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сихологическая гостиная для педагог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«Территория  «Детский сад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нинговое  занятие с педагогами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плочение педагогического коллектива, активизация творческого потенциала педагог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нятие эмоциональной нагрузки, настрой на готовность к творческой работе, осознание своей профессиональной роли, закрепление навыков взаимодействия членов педагогического коллектива для решения общ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инка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Упражнение «Что значит для меня слово ДЕТСКИЙ САД?»</w:t>
      </w:r>
      <w:r>
        <w:rPr/>
        <w:t xml:space="preserve"> (10 минут)</w:t>
      </w:r>
    </w:p>
    <w:p>
      <w:pPr>
        <w:pStyle w:val="Normal"/>
        <w:rPr/>
      </w:pPr>
      <w:r>
        <w:rPr/>
        <w:t>Ведущий. Я прошу вас по кругу, особо не задумываясь, ответить на этот вопрос. Ответьте первой пришедшей в голову фразой. Например: «Для меня ДЕТСКИЙ САД — это реализация моих профессиональных возможност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Упражнение «Педагог или воспителль?»</w:t>
      </w:r>
      <w:r>
        <w:rPr/>
        <w:t xml:space="preserve"> </w:t>
      </w:r>
    </w:p>
    <w:p>
      <w:pPr>
        <w:pStyle w:val="Normal"/>
        <w:rPr/>
      </w:pPr>
      <w:r>
        <w:rPr/>
        <w:t xml:space="preserve">Ведущий. Мы все — представители одной профессии, но называют нас по разному: кто-то говорит «педагог», кто-то — «воспитатель». Эти два понятия синонимичны, но в них есть и различия. Я предлагаю вам составить портреты «педагога» и «воспитателя», можно с описанием внешности и поведения. Задание лучше выполнять в группах, поэтому мы рассчитаемся на первый-второй-третий. Таким образом, у нас получились </w:t>
      </w:r>
      <w:r>
        <w:rPr>
          <w:b/>
        </w:rPr>
        <w:t>три группы:</w:t>
      </w:r>
      <w:r>
        <w:rPr/>
        <w:t xml:space="preserve"> первая будет называться </w:t>
      </w:r>
      <w:r>
        <w:rPr>
          <w:b/>
        </w:rPr>
        <w:t>«педагоги»,</w:t>
      </w:r>
      <w:r>
        <w:rPr/>
        <w:t xml:space="preserve"> вторая — </w:t>
      </w:r>
      <w:r>
        <w:rPr>
          <w:b/>
        </w:rPr>
        <w:t>«родители»,</w:t>
      </w:r>
      <w:r>
        <w:rPr/>
        <w:t xml:space="preserve"> третья — </w:t>
      </w:r>
      <w:r>
        <w:rPr>
          <w:b/>
        </w:rPr>
        <w:t>«воспитанники».</w:t>
      </w:r>
      <w:r>
        <w:rPr/>
        <w:t xml:space="preserve"> А теперь каждая группа со своей позиции постарайтесь составить психологические портреты.</w:t>
      </w:r>
    </w:p>
    <w:p>
      <w:pPr>
        <w:pStyle w:val="Normal"/>
        <w:rPr/>
      </w:pPr>
      <w:r>
        <w:rPr/>
        <w:t>В данном упражнении обычно возникает вопрос, нужно ли находить различия. Здесь надо подчеркнуть, что не это является задачей, важно просто представить и описать воспитателя и педагога. Например, как выглядит педагог, какими чертами характера обладает, как себя ведет, и то же самое про воспитателя. Как правило, портреты получаются очень разными. По окончании упражнения можно задать вопрос воспитанникам, кем они себя считают: «педагогами» или «воспитателя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Упражнение «Паровоз»</w:t>
      </w:r>
      <w:r>
        <w:rPr/>
        <w:t xml:space="preserve"> </w:t>
      </w:r>
    </w:p>
    <w:p>
      <w:pPr>
        <w:pStyle w:val="Normal"/>
        <w:rPr/>
      </w:pPr>
      <w:r>
        <w:rPr/>
        <w:t xml:space="preserve">Ведущий. Сейчас мне нужен один доброволец, который станет локомотивом, остальные будут вагонами. Задача локомотива: провести состав. Задача состава проследовать за локомотивом. Локомотив движется с открытыми глазами, вагоны с закрыт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игры обсуждение: в какой роли чувствовали себя лучше, в роли ведущего или ведом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руппа большая, то можно разделиться на подгруппы. Идеальный вариант, если каждый участник побудет и вагоном, и локомотивом. Поезд движется 30 секунд, затем локомотив меняется (игрок, ведущий поезд, переходит в конец состава, а 1-й вагон становится локомотив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Упражнение «Фотоальбом»</w:t>
      </w:r>
    </w:p>
    <w:p>
      <w:pPr>
        <w:pStyle w:val="Normal"/>
        <w:rPr/>
      </w:pPr>
      <w:r>
        <w:rPr/>
        <w:t>Ведущий. Закройте глаза и постарайтесь вспомнить, какими вы пришли работать в детский сад, какими были ваши мысли, чувства. А теперь представьте, что в первый день вашей работы какой-то папарацци сфотографировал вас. Постарайтесь изобразить, каким вы могли бы получиться на фотографии, и придумайте к ней подпись.</w:t>
      </w:r>
    </w:p>
    <w:p>
      <w:pPr>
        <w:pStyle w:val="Normal"/>
        <w:rPr/>
      </w:pPr>
      <w:r>
        <w:rPr/>
        <w:t>А если этот же папарацци снимет вас сейчас, какой будет фотография, а какой подпись?</w:t>
      </w:r>
    </w:p>
    <w:p>
      <w:pPr>
        <w:pStyle w:val="Normal"/>
        <w:rPr/>
      </w:pPr>
      <w:r>
        <w:rPr/>
        <w:t>Обсуждение: что измен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нное упражнение на эмоциональном уровне позволяет понять, какие изменения произошли в профессиональном плане, как воспринимается работа, нет ли усталости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Игра «Построим детский сад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упражнение хорошо работает на сплочение коллектива. В любом коллективе есть творческие люди и люди бюрократического склада. Как правило, эти две категории с трудом находят взаимопонимание. Игра дает возможность посмотреть, насколько важными для работы являются обе эти 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Прошу вас разделиться на группы в произвольном порядке. Представьте, что профессия педагога стала высокоценимой, высокооплачиваемой и вот открыли новый детский сад. В нем объявлен конкурс на лучший педколлектив. Ваши задачи: 1) распределить роли в ваших малых группах;  2) сформулировать девиз вашего учебного за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57:00Z</dcterms:created>
  <dc:creator>Admin</dc:creator>
  <dc:description/>
  <cp:keywords/>
  <dc:language>en-US</dc:language>
  <cp:lastModifiedBy>дс 28</cp:lastModifiedBy>
  <dcterms:modified xsi:type="dcterms:W3CDTF">2013-04-22T10:05:00Z</dcterms:modified>
  <cp:revision>8</cp:revision>
  <dc:subject/>
  <dc:title/>
</cp:coreProperties>
</file>