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КОНСПЕКТ СПОРТИВНОГО РАЗВЛЕЧЕ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ДЛЯ ДЕТЕЙ ПОДГОТОВИТЕЛЬНОЙ ГРУППЫ</w:t>
      </w:r>
    </w:p>
    <w:p>
      <w:pPr>
        <w:pStyle w:val="Normal"/>
        <w:ind w:firstLine="720"/>
        <w:jc w:val="center"/>
        <w:rPr/>
      </w:pPr>
      <w:r>
        <w:rPr>
          <w:b/>
        </w:rPr>
        <w:t>НА ТЕМУ: «ВЕСЕЛЫЕ СТАРТЫ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Веселые старты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правление</w:t>
      </w:r>
      <w:r>
        <w:rPr>
          <w:sz w:val="28"/>
          <w:szCs w:val="28"/>
        </w:rPr>
        <w:t>: физическое развит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разовательная область</w:t>
      </w:r>
      <w:r>
        <w:rPr>
          <w:sz w:val="28"/>
          <w:szCs w:val="28"/>
        </w:rPr>
        <w:t>: «Физическая культур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</w:rPr>
        <w:t>: 6-7 ле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ошкольников интереса к занятиям физической культуро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детей основные физические качества: быстроту, ловкость, силу, выносливость, гибкость, координацию дви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двигательную активность, координацию движения  и пространственное равновес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повышению мышечного тонуса и физической вынослив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выдержку, слаженность и взаимовыручку в команд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портивный инвентарь для занятия</w:t>
      </w:r>
      <w:r>
        <w:rPr>
          <w:sz w:val="28"/>
          <w:szCs w:val="28"/>
        </w:rPr>
        <w:t>: дуги для подлезания, скакалки, мячи, обручи, лента, ортопедические мячи, веревка, кубы или кана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под музыку Ю. Чичкова «Физкультура» проходят в зал и садятся на скамейки друг напротив друга (две подгрупп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б зимой не хво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до закаля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 песке загорать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в реке купа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лодцы у нас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ильные, умел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ружные, весел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ыстрые и сме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у нас командные соревнования «Веселые старты». Интересно, какая из команд окажется самой ловкой, самой быстрой, самой находчивой, и, конечно, самой веселой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перь, участвующие команды представят себ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манда – «Ракета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евиз:</w:t>
      </w:r>
      <w:r>
        <w:rPr>
          <w:sz w:val="28"/>
          <w:szCs w:val="28"/>
        </w:rPr>
        <w:t xml:space="preserve"> </w:t>
        <w:tab/>
        <w:t>«Ждут нас быстрые ракет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ля полета на плане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какую захоти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такую полетим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манда – «Космос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евиз:</w:t>
      </w:r>
      <w:r>
        <w:rPr>
          <w:sz w:val="28"/>
          <w:szCs w:val="28"/>
        </w:rPr>
        <w:tab/>
        <w:t>«Только сильным, только смелы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ё на свете по плеч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, конечно, первым дел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луну лететь хочу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(музыкальное сопровождение – баян), исполняется песня «На луну лететь хочу!», музыка Ю. Чич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заданиями делается размин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Задание 1: «Кто быстр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ранее изученные движения мяч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: Бросание мяча об пол и его ловля, участник добегает до куба, оббегает его и возвращается быстрым бегом, передает мяч следующему иг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Задание 2: «Попади в обруч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совершенствование навыков бросания мяча, развитие глазомера и точности движения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: Метание малого мяча в горизонтальную цель – обруч с расстояния 3,5 – 4 метра правой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Задание 3: «Кто сильней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развитие силы и выносливости; умение работать слажено в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: Перетягивание каната (веревки). Выявить: Чья команда силь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Задание 4: «Поведи мяч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развитие равновесия и координации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: Повести мяч головой до куба, оббежать куб и вернуться обратно, держа мяч в руках. Далее, мяч передается следующему игроку команд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Задание 5: «Проползи под летной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развитие внимания, быстроты, ловкости и гиб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: по сигналу дети обеих команд передвигаются к противоположной стороне зала, подлезая под ленту (или, по очереди под ду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Задание 6: «Возьми высоту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развитие двигательной активности и физической вынос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: Каждому игроку по очереди необходимо перепрыгнуть через натянутую ленту, на высоте 4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Задание 7: «Скакалки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развитие двигательной активности и физической вынос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: Проскакать на скакалке до куба, оббегая его. Затем игрок бежит обратно. Добегая, передает скакалку следующему игроку. Тот игрок, который выполнит задание правильно, приносит команде оч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Задание 8: «Бег на резиновых быках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развитие двигательной активности, мышечного тонуса и физической вынос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: задание выполняется на ортопедических мячах (с ушками). Ребенок садится на мяч, держится руками за «ушки». По команде участники прыгают на мячах до куба, оббегают куб и возвращаются, неся мяч в руках. Выигрывает та команда, которая быстрей закончит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подводит итоги</w:t>
      </w:r>
      <w:r>
        <w:rPr>
          <w:sz w:val="28"/>
          <w:szCs w:val="28"/>
        </w:rPr>
        <w:t>: победила дружб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рада я за вас сего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вет такой вам дам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йтесь физкульту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трам и вече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а праздник наш весе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ас всех благода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 подарок витами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доровье всем дар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ru-RU" w:bidi="ar-SA"/>
    </w:rPr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ru-RU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  <w:lang w:val="ru-RU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eastAsia="Times New Roman" w:cs="Times New Roman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55:00Z</dcterms:created>
  <dc:creator>Ольга</dc:creator>
  <dc:description/>
  <cp:keywords/>
  <dc:language>en-US</dc:language>
  <cp:lastModifiedBy>Александр</cp:lastModifiedBy>
  <dcterms:modified xsi:type="dcterms:W3CDTF">2015-08-19T06:48:00Z</dcterms:modified>
  <cp:revision>6</cp:revision>
  <dc:subject/>
  <dc:title/>
</cp:coreProperties>
</file>