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6"/>
        </w:rPr>
      </w:pPr>
      <w:r>
        <w:rPr>
          <w:sz w:val="36"/>
        </w:rPr>
        <w:t>Взаимодействие с семьей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6664"/>
        <w:gridCol w:w="2159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560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даптационные мероприятия со вновь поступившими детьми и детьми, вернувшимися из отпус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Уголок для родителей: режим дня, расписание НОД, возрастные характеристики дет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здоровья: информация об оздоровительных мероприятиях в МДОУ на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ие родительских договор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-родительского творчества «Осенние мотив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их соревнованиях «Кросс нации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 «Начался учебный год» (мл., ср. группы), «Ребенок на пороге школы» (подготов. Группа №5), «Давайте знакомиться» (группа №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зам.з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зам.за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рук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звлече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Совместные спортивные развлечения (ср., ст., подг.  группы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родителей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стр.по физ. культуре 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атери (концерт, чаепитие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«Учимся, играя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. по ВР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детско-родительского творчества «Новогоднее чудо»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раздники с привлечением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Праздничное оформление родительских   угол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.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ождественские Колядки» (гр.№5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й праздни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«Заходите в гости к нам…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.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рук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а Отечества» (развлечения с папами – ст. возраст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«Папа может все, что угодно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е собрания «Маленькие исследователи»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во всероссийских соревнованиях «Лыжня Росси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.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.рук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и, посвященные 8 март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оформление родительских уголк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«Играем и развиваем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группах «Вот и стали мы на год взрослее» (мл., ср., ст. гр.) «Ребенок на пороге школы» (подготовит. гр.) с показом итоговых занят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благо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.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 в группе №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 с целью выявления уровня удовлетворенности организацией образовательного процесса, присмотра и ухода за деть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брание с родителями вновь поступающих детей «Давайте знакомитьс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рук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за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вовлечению родителей в образовательный процесс:</w:t>
      </w:r>
    </w:p>
    <w:p>
      <w:pPr>
        <w:pStyle w:val="Normal"/>
        <w:rPr/>
      </w:pPr>
      <w:r>
        <w:rPr>
          <w:sz w:val="28"/>
          <w:szCs w:val="28"/>
        </w:rPr>
        <w:t>- участие родителей в создании коллекций, мини-музеев, социальных ак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родителей в организации и проведении экскурс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Гость груп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родителей в проек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нь добрых дел (1 раз в месяц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56:00Z</dcterms:created>
  <dc:creator>Ольга</dc:creator>
  <dc:description/>
  <cp:keywords/>
  <dc:language>en-US</dc:language>
  <cp:lastModifiedBy>Olga</cp:lastModifiedBy>
  <cp:lastPrinted>2018-09-24T14:05:00Z</cp:lastPrinted>
  <dcterms:modified xsi:type="dcterms:W3CDTF">2018-09-24T11:06:00Z</dcterms:modified>
  <cp:revision>31</cp:revision>
  <dc:subject/>
  <dc:title>Взаимодействие с семьей</dc:title>
</cp:coreProperties>
</file>