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 </w:t>
      </w:r>
      <w:r>
        <w:rPr>
          <w:rFonts w:cs="Verdana" w:ascii="Verdana" w:hAnsi="Verdana"/>
          <w:color w:val="303F50"/>
          <w:sz w:val="21"/>
          <w:szCs w:val="21"/>
        </w:rPr>
        <w:t>Как называется природное явление, когда большие снежные хлопья падают на землю? (снегопад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2. Как называются быстрые потоки воздуха? (ветер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3. Что течет узкой лентой по лесам и полям? (ручей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4. Как называется явление природы, когда большое облако опускается на землю? (туман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5. Что появляется на небе когда идет дождь и светит солнце? (радуга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6. Назовите водное пространство, у которого невидно берегов, по нему бегут волны? (море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7. Если затронуть это растение можно обжечься? (крапива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8. Как называется гриб который растет под осиной? (подосиновик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9. Какой цветок сначала желтый, а потом белый? Дунешь и улетит. (одуванчик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0. У какого цветка узкие белые лепестки и желтая серединка? (ромашка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1. Какая ягода растет в саду и в лесу? Её любят медведи? (малина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2. Как называется гриб который растет под березой? (подберезовик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3. Какой овощ может довести до слез? (лук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4. Какой фрукт самый кислый? (лимон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5. Плодом какого дерева являются желуди? (дуб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се вопросы озвучены, предоставляем слово жюри: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прос прислала таинственная незнакомка. Попробуйте отгадать кто она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ройка, тройка прилетела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какуны в той тройке белы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А в санях сидит царица-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елокоса, белолица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ак махнула рукавом-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се покрылось серебром. (зима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олодцы, да действительно это зима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А теперь вопрос от зимушки – зимы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Узнай по описанию и объясни свой выбор. Оценивается в 1 балла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очередно называем цепочку слов, знатокам нужно отгадать о чем идет речь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. Желтые, красные, осенние (листья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2. Бурый, косолапый, неуклюжий (медведь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3. Зелёный, продолговатый, сочный (огурец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4. Белый, пушистый, легкий (снег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5. Маленькая, серенькая, пугливая (мышка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6. Ветвистая, зеленая, колючая (Ель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7. Старый, кирпичный, двухэтажный (дом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8. Сладкое, белое, холодное (мороженое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9.Красное, сладкое, спелое (яблоко)</w:t>
      </w:r>
    </w:p>
    <w:p>
      <w:pPr>
        <w:pStyle w:val="Style17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10.Белоствольная, высокая, стройная 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(</w:t>
      </w:r>
      <w:r>
        <w:rPr>
          <w:rFonts w:cs="Verdana" w:ascii="Verdana" w:hAnsi="Verdana"/>
          <w:color w:val="303F50"/>
          <w:sz w:val="21"/>
          <w:szCs w:val="21"/>
        </w:rPr>
        <w:t>береза)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олодцы, жюри оценивает 1 раунд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Задаю Вопрос, а ответ « Скажи наоборот»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обрый – зло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есёлый – груст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ёплый – холод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Чистый – гряз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ыстрый – медлен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мелый - труслив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Умный – глуп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ягкий – тверд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ильный – слаб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ежливый – груб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нтересный – скуч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ольшой – маленьки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алеко - близко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гладкий – колючи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легкий – тяжёл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горький - сладки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широкий – узки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елый – чер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жилой – молодо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изкий – высоки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из – верх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яркий – тусклый (бледный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олстый – худо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ного - мало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ороткий – длин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елый – черны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ля оценки этого раунда предоставляем слово уважаемому жюри</w:t>
      </w:r>
    </w:p>
    <w:p>
      <w:pPr>
        <w:pStyle w:val="Style17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Мы продолжаем это 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5 раунд.</w:t>
      </w:r>
      <w:r>
        <w:rPr>
          <w:rFonts w:cs="Verdana" w:ascii="Verdana" w:hAnsi="Verdana"/>
          <w:color w:val="303F50"/>
          <w:sz w:val="21"/>
          <w:szCs w:val="21"/>
        </w:rPr>
        <w:t> (Слайд.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одительница нашей группы спрашивает у знатоков: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У кого больше лап - у лисы или белки?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Сколько у двух зайцев ушей, хвостов, лап?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Кого (чего) больше зайцев или заячьих ушей?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Кто больше зайчиха или зайчонок, медвежонок или медведица, волчонок или волчица?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олодцы, думаем родительница осталась довольна ответами знатоков.</w:t>
      </w:r>
    </w:p>
    <w:p>
      <w:pPr>
        <w:pStyle w:val="Style17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А у нас 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6 Раунд. </w:t>
      </w:r>
      <w:r>
        <w:rPr>
          <w:rFonts w:cs="Verdana" w:ascii="Verdana" w:hAnsi="Verdana"/>
          <w:color w:val="303F50"/>
          <w:sz w:val="21"/>
          <w:szCs w:val="21"/>
        </w:rPr>
        <w:t>(Слайд.)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нимание эти вопросы задают нам ребята младшей группы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«Бывает не бывает» на вопрос вы отвечаете, бывает или не бывает. Прошу уважаемое жюри наблюдать внимательно, правильно ли отвечают ребята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. Корабль летит по небу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2. Белка грызет орех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3. Я сижу на облаке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4.Кенгуру читает газету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5. Днем сияют звезды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6. Пальто надевает девочку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7. Лиса вьет гнездо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8. Дом гуляет по лесу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9. Строители строят башню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0. Хвост виляет собакой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1. Кошка спит у печки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2. Продавец продает смех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3. Продавец продает хлеб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4. Тигр собирает цветы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5. Дети собирают листья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6. Пальто стеклянное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7. Лопата меховая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8. Тюльпаны цветут осенью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19. Мама гладит бельё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20. Лошадь гладит волка.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Жюри подводит итоги викторины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ебята, вот и закончилась наша встреча на игре “Что? Где? Когда?” со счетом 6:0 в вашу пользу. Молодцы! Мы вас поздравляем! Вручаем медали!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Знатоки, а что вам сегодня больше всего запомнилось на игре?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ам понравилось быть знатоками?</w:t>
      </w:r>
    </w:p>
    <w:p>
      <w:pPr>
        <w:pStyle w:val="Style17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пасибо вам за интересную игру, а мы с вами встретимся на игре в следующем сезоне.</w:t>
      </w:r>
    </w:p>
    <w:p>
      <w:pPr>
        <w:pStyle w:val="Normal"/>
        <w:spacing w:before="0" w:after="1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22:00Z</dcterms:created>
  <dc:creator>sony</dc:creator>
  <dc:description/>
  <cp:keywords/>
  <dc:language>en-US</dc:language>
  <cp:lastModifiedBy>sony</cp:lastModifiedBy>
  <dcterms:modified xsi:type="dcterms:W3CDTF">2022-11-07T15:22:00Z</dcterms:modified>
  <cp:revision>2</cp:revision>
  <dc:subject/>
  <dc:title/>
</cp:coreProperties>
</file>