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урока осетинского языка в 8 класс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тинский язык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8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Газзаева Рита Шаликоевн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: Кæронбæттæн урок хъуыдыйады уæнгтæй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вторение пройденного материала, обретения новых умений и навы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построен на системно- деятельностном подход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ятелъностная 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учащихся умений реализации</w:t>
        <w:br/>
        <w:t>новых способов действия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держательная 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понятийной базы за счет включения</w:t>
        <w:br/>
        <w:t>в нее новых элементов – изучение деепричастия как части ре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руктура урока открытия нового знания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мотивации (самоопределения) к учебной деятельности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актуализации и фиксирования индивидуального затруднения в пробном действии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учебной задачи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выявления места и причины затруднения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построения проекта выхода из затруднения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реализации построенного проекта. Открытие нового знания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минутка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первичного закрепления с проговариванием во внешней речи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 самостоятельной работы с самопроверкой по эталону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150"/>
        <w:rPr/>
      </w:pPr>
      <w:r>
        <w:rPr/>
        <w:t>Рефлексия учебной деятельности.</w:t>
      </w:r>
    </w:p>
    <w:tbl>
      <w:tblPr>
        <w:tblW w:w="9640" w:type="dxa"/>
        <w:jc w:val="left"/>
        <w:tblInd w:w="4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22"/>
        <w:gridCol w:w="5918"/>
      </w:tblGrid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мотивации (самоопределения) к учебной деятельност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создать условия для возникновения внутренней потребности включения в учебную деятельность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актуализации и фиксирования индивидуального затруднения в пробном действи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организовать повторение изученного материала, необходимого для «открытия нового знания»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постановки учебной задачи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создание проблемной ситуации; фиксация новой учебной задачи; обсуждение затруднений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выявления места и причины затруднения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организовать анализ учащимися возникшей ситуации и на этой основе выявить места и причины затруднения, осознать то, в чем именно состоит недостаточность из знаний, умений или способностей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построения проекта выхода из затруднения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постановка целей учебной деятельности и на этой основе- выбор способа и средства их реализации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реализации построенного проекта. Открытие нового знания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минутка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обеспечить активный отдых организму в процессе учебной деятельности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первичного закрепления с проговариванием во внешней реч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усвоение учащимися нового способа действия при решении типовых задач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самостоятельной работы с самопроверкой по эталону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первичный контроль за правильностью выполнения способа действий.</w:t>
            </w:r>
          </w:p>
        </w:tc>
      </w:tr>
      <w:tr>
        <w:trPr/>
        <w:tc>
          <w:tcPr>
            <w:tcW w:w="37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я учебной деятельности.</w:t>
            </w:r>
          </w:p>
        </w:tc>
        <w:tc>
          <w:tcPr>
            <w:tcW w:w="59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: осознание учащимися своей учебной деятельности, самооценка</w:t>
              <w:br/>
              <w:t>результатов деятельности своей и всего класс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ходе урочной деятельности планировалось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ация имеющихся знаний; пробуждение у школьников интереса к получению новой информации, постановка собственных целей обуч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комить учащихся с лексическими и грамматическими особенностями членов предложений; научить находить члены предложения; определять их грамматические признаки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здать мотивационную основу для восприятия учебного материала; развивать познавательные способности: речь, логическое мышление, внимани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ние культуры общения; уважения к собеседнику; воспитание интереса к родному язык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УУД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учиться различать члены преедложен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овать адекватные языковые средства для отображения в форме речевых высказываний с целью планирования, контроля и самооцен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ознавать самого себя как движущую силу своего учения, свою способность к преодолению препятствий и самокоррекц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бъяснять языковые явления, процессы, связи и отношения, выявляемые в ходе определения членов предлож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устойчивой мотивации к обучению на основе алгоритма выполнения зад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урока использовались межпредметные связи: осетинский  язык, литератур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весные; наглядные; практические; репродуктивные; эвристические; проблемно-поисковые; исследовательски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работы учащих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дивидуальная, групповая, самостоятельная, дифференцированн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ультимедийный проектор, компьютер, электронная презентация, карточки с заданиям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етинский язык. 8 класс: учеб.для общеобразовательной организации;.автор -Дзасохова Фатима, год издания -2021, издательство «СЕМ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анном уроке использовалис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доровьесберегающие технологии - чёткая дозировка учебной нагрузок, смена видов деятельности;</w:t>
        <w:br/>
        <w:t>- технология коллективного сотрудничества – развивает умение работать в паре, группе;</w:t>
        <w:br/>
        <w:t>- технология личностно-ориентированного образования – даёт возможность каждому учащемуся реализовать себя на уроке, показать свои способности;</w:t>
        <w:br/>
        <w:t>- информационно - коммуникационные технолог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лает процесс обучения более ярким, визуализирует учебный материал, делает более понятным и доступны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уемая на протяжении урока, способствовала лучшему восприятию материала и заданий, кроме того, активизировала и сохраняла на протяжении всего урока внимание учащихся, развивала познавательный интерес, способствовала быстрому включению их в работ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е был применен дифференцированный подход в обучении уча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работали на уроке как устно, так и письменно. Устно были опрошены все учащиеся. Письменная работа велась на специально заготовленных листах и в тетрадя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уемый урок отличает логическое единство и стройность. Содержание урока построено на одной «сквозной» лини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организовано чередование и смена видов деятельности в ходе урока. На учебном занятии для отработки общеучебных и специальных умений и навыков использовалась коллективная, парная, групповая, самостоятельная, индивидуальная формы работы, что сказалось на познавательной активности, творчестве и самостоятельности учащихся и способствовало формированию коммуникативной и социальной компетенций. На уроке был осуществлен дифференцированный подход к учащимся, который выражался в степени помощи, оказанной ученикам, а также в индивидуальном  выборе практической деятель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анализируемом уроке наблюдался высокий темп работы. Это связано с тем, что класс работоспособный, ровный по знаниям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ные технологии использовались для повышения  качества образования учащихся, для ускорения темпа работы на уроке, для проверки различных видов работ уча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оспособность учащихся в течение всего урока была высокой. Этому способствовало хорошее владение учащимися теоретическими знаниями и практическими навыками; соответствующее эмоциональное состояние, созданное в начале уро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ическая атмосфера на уроке была благоприятной. Учащиеся чувствовали себя комфортно. Благодаря четкому распределению и рациональному использованию времени все учащиеся ушли с урока удовлетворенные своей работой (о чем свидетельствует этап рефлексии, который и был направлен на выявление внутреннего состояния учащихс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подготовлен в соответствии с требованиями основных нормативных документов, соблюдена предметная компетентность, прослеживаются метапредметные связи, уделено внимание рефлексии педагогической деятельности, наглядно продемонстрирована совместная учительская и ученическая дея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вышеизложенной информацией, считаю цели и задачи урока достигнутыми. Считаю, что урок проведён методически верно, соответствует современным требования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цели были реализованы, вся запланированная работа выполне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                                                         Дудаева М. Л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File">
    <w:name w:val="file"/>
    <w:basedOn w:val="Style12"/>
    <w:qFormat/>
    <w:rPr/>
  </w:style>
  <w:style w:type="character" w:styleId="C24">
    <w:name w:val="c24"/>
    <w:basedOn w:val="Style12"/>
    <w:qFormat/>
    <w:rPr/>
  </w:style>
  <w:style w:type="character" w:styleId="C18">
    <w:name w:val="c18"/>
    <w:basedOn w:val="Style12"/>
    <w:qFormat/>
    <w:rPr/>
  </w:style>
  <w:style w:type="character" w:styleId="C55">
    <w:name w:val="c55"/>
    <w:basedOn w:val="Style12"/>
    <w:qFormat/>
    <w:rPr/>
  </w:style>
  <w:style w:type="character" w:styleId="C11">
    <w:name w:val="c11"/>
    <w:basedOn w:val="Style12"/>
    <w:qFormat/>
    <w:rPr/>
  </w:style>
  <w:style w:type="character" w:styleId="C2">
    <w:name w:val="c2"/>
    <w:basedOn w:val="Style12"/>
    <w:qFormat/>
    <w:rPr/>
  </w:style>
  <w:style w:type="character" w:styleId="C8">
    <w:name w:val="c8"/>
    <w:basedOn w:val="Style12"/>
    <w:qFormat/>
    <w:rPr/>
  </w:style>
  <w:style w:type="character" w:styleId="C3">
    <w:name w:val="c3"/>
    <w:basedOn w:val="Style12"/>
    <w:qFormat/>
    <w:rPr/>
  </w:style>
  <w:style w:type="character" w:styleId="C6">
    <w:name w:val="c6"/>
    <w:basedOn w:val="Style12"/>
    <w:qFormat/>
    <w:rPr/>
  </w:style>
  <w:style w:type="character" w:styleId="C57">
    <w:name w:val="c57"/>
    <w:basedOn w:val="Style12"/>
    <w:qFormat/>
    <w:rPr/>
  </w:style>
  <w:style w:type="character" w:styleId="C7">
    <w:name w:val="c7"/>
    <w:basedOn w:val="Style12"/>
    <w:qFormat/>
    <w:rPr/>
  </w:style>
  <w:style w:type="character" w:styleId="C36">
    <w:name w:val="c36"/>
    <w:basedOn w:val="Style12"/>
    <w:qFormat/>
    <w:rPr/>
  </w:style>
  <w:style w:type="character" w:styleId="C14">
    <w:name w:val="c14"/>
    <w:basedOn w:val="Style12"/>
    <w:qFormat/>
    <w:rPr/>
  </w:style>
  <w:style w:type="character" w:styleId="C31">
    <w:name w:val="c31"/>
    <w:basedOn w:val="Style12"/>
    <w:qFormat/>
    <w:rPr/>
  </w:style>
  <w:style w:type="character" w:styleId="C20">
    <w:name w:val="c20"/>
    <w:basedOn w:val="Style12"/>
    <w:qFormat/>
    <w:rPr/>
  </w:style>
  <w:style w:type="character" w:styleId="C44">
    <w:name w:val="c44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5:00Z</dcterms:created>
  <dc:creator>Admin</dc:creator>
  <dc:description/>
  <cp:keywords/>
  <dc:language>en-US</dc:language>
  <cp:lastModifiedBy>user</cp:lastModifiedBy>
  <dcterms:modified xsi:type="dcterms:W3CDTF">2022-11-08T08:55:00Z</dcterms:modified>
  <cp:revision>4</cp:revision>
  <dc:subject/>
  <dc:title/>
</cp:coreProperties>
</file>