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ализ урока осетинского языка языка в 9 класс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тинский язык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9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Газзаева Рита Шаликоевн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:Миногонты б</w:t>
      </w:r>
      <w:r>
        <w:rPr>
          <w:rFonts w:eastAsia="Times New Roman" w:cs="Arial Rounded MT Bold" w:ascii="Arial Rounded MT Bold" w:hAnsi="Arial Rounded MT Bold"/>
          <w:color w:val="000000"/>
          <w:sz w:val="24"/>
          <w:szCs w:val="24"/>
          <w:lang w:eastAsia="ru-RU"/>
        </w:rPr>
        <w:t>æ</w:t>
      </w:r>
      <w:r>
        <w:rPr>
          <w:rFonts w:eastAsia="Times New Roman" w:cs="Calibri"/>
          <w:color w:val="000000"/>
          <w:sz w:val="24"/>
          <w:szCs w:val="24"/>
          <w:lang w:eastAsia="ru-RU"/>
        </w:rPr>
        <w:t>рцбар</w:t>
      </w:r>
      <w:bookmarkStart w:id="0" w:name="_Hlk118448427"/>
      <w:r>
        <w:rPr>
          <w:rFonts w:eastAsia="Times New Roman" w:cs="Arial Rounded MT Bold" w:ascii="Arial Rounded MT Bold" w:hAnsi="Arial Rounded MT Bold"/>
          <w:color w:val="000000"/>
          <w:sz w:val="24"/>
          <w:szCs w:val="24"/>
          <w:lang w:eastAsia="ru-RU"/>
        </w:rPr>
        <w:t>æ</w:t>
      </w:r>
      <w:bookmarkEnd w:id="0"/>
      <w:r>
        <w:rPr>
          <w:rFonts w:eastAsia="Times New Roman" w:cs="Calibri"/>
          <w:color w:val="000000"/>
          <w:sz w:val="24"/>
          <w:szCs w:val="24"/>
          <w:lang w:eastAsia="ru-RU"/>
        </w:rPr>
        <w:t>нт</w:t>
      </w:r>
      <w:r>
        <w:rPr>
          <w:rFonts w:eastAsia="Times New Roman" w:cs="Arial Rounded MT Bold" w:ascii="Arial Rounded MT Bold" w:hAnsi="Arial Rounded MT Bold"/>
          <w:color w:val="000000"/>
          <w:sz w:val="24"/>
          <w:szCs w:val="24"/>
          <w:lang w:eastAsia="ru-RU"/>
        </w:rPr>
        <w:t>æ</w:t>
      </w:r>
      <w:r>
        <w:rPr>
          <w:rFonts w:eastAsia="Times New Roman" w:cs="Calibri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вторение пройденного материала, обретения новых умений и навы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построен на системно- деятельностном подход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ятелъностная 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учащихся умений реализации</w:t>
        <w:br/>
        <w:t>новых способов действия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держательная 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понятийной базы за счет включения</w:t>
        <w:br/>
        <w:t>в нее новых элементов – изучение прилагательного как части реч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уктура урока открытия нового знания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 мотивации (самоопределения) к учебной деятельности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 актуализации и фиксирования индивидуального затруднения в пробном действи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учебной задач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 выявления места и причины затрудн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 построения проекта выхода из затрудн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 реализации построенного проекта. Открытие нового зна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культминутк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 первичного закрепления с проговариванием во внешней реч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 самостоятельной работы с самопроверкой по эталону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150"/>
        <w:rPr/>
      </w:pPr>
      <w:r>
        <w:rPr/>
        <w:t>Рефлексия учебной деятельности.</w:t>
      </w:r>
    </w:p>
    <w:tbl>
      <w:tblPr>
        <w:tblW w:w="9640" w:type="dxa"/>
        <w:jc w:val="left"/>
        <w:tblInd w:w="-98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22"/>
        <w:gridCol w:w="5918"/>
      </w:tblGrid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мотивации (самоопределения) к учебной деятельности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создать условия для возникновения внутренней потребности включения в учебную деятельность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актуализации и фиксирования индивидуального затруднения в пробном действии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организовать повторение изученного материала, необходимого для «открытия нового знания»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постановки учебной задачи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создание проблемной ситуации; фиксация новой учебной задачи; обсуждение затруднений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выявления места и причины затруднения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организовать анализ учащимися возникшей ситуации и на этой основе выявить места и причины затруднения, осознать то, в чем именно состоит недостаточность из знаний, умений или способностей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построения проекта выхода из затруднения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остановка целей учебной деятельности и на этой основе- выбор способа и средства их реализации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реализации построенного проекта. Открытие нового знания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остроение учащимися нового способа действий и формирование умений его применять как при решении задачи, вызвавшей затруднение, так и при решении задач такого класса или типа вообще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культминутка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обеспечить активный отдых организму в процессе учебной деятельности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первичного закрепления с проговариванием во внешней речи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своение учащимися нового способа действия при решении типовых задач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самостоятельной работы с самопроверкой по эталону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ервичный контроль за правильностью выполнения способа действий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 учебной деятельности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осознание учащимися своей учебной деятельности, самооценка</w:t>
              <w:br/>
              <w:t>результатов деятельности своей и всего класса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ходе урочной деятельности планировалось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уро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изация имеющихся знаний; пробуждение у школьников интереса к получению новой информации, постановка собственных целей обуч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урока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знакомить учащихся с лексическими и грамматическими особенностями членов предложений; научить находить члены предложения; определять их грамматические признаки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здать мотивационную основу для восприятия учебного материала; развивать познавательные способности: речь, логическое мышление, внимание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ание культуры общения; уважения к собеседнику; воспитание интереса к родному язык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УУД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учиться различать степени срвнения прилагательных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спользовать адекватные языковые средства для отображения в форме речевых высказываний с целью планирования, контроля и самооценк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сознавать самого себя как движущую силу своего учения, свою способность к преодолению препятствий и самокоррекци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бъяснять языковые явления, процессы, связи и отношения, выявляемые в ходе определения членов предложе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ормирование устойчивой мотивации к обучению на основе алгоритма выполнения зада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урока использовались межпредметные связи: осетинский  язык, литератур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есные; наглядные; практические; репродуктивные; эвристические; проблемно-поисковые; исследовательски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работы учащих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ндивидуальная, групповая, самостоятельная, дифференцированна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ств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ультимедийный проектор, компьютер, электронная презентация, карточки с заданиям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сетинский язык. 9 класс: учеб.для общеобразовательной организации;.автор -Пухаева  Лариса, год издания -2021, издательство «СЕМ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анном уроке использовались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олог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доровьесберегающие технологии - чёткая дозировка учебной нагрузок, смена видов деятельности;</w:t>
        <w:br/>
        <w:t>- технология коллективного сотрудничества – развивает умение работать в паре, группе;</w:t>
        <w:br/>
        <w:t>- технология личностно-ориентированного образования – даёт возможность каждому учащемуся реализовать себя на уроке, показать свои способности;</w:t>
        <w:br/>
        <w:t>- информационно - коммуникационные технологи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лает процесс обучения более ярким, визуализирует учебный материал, делает более понятным и доступным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спользуемая на протяжении урока, способствовала лучшему восприятию материала и заданий, кроме того, активизировала и сохраняла на протяжении всего урока внимание учащихся, развивала познавательный интерес, способствовала быстрому включению их в работ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роке был применен дифференцированный подход в обучении учащихс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работали на уроке как устно, так и письменно. Устно были опрошены все учащиеся. Письменная работа велась на специально заготовленных листах и в тетрадя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уемый урок отличает логическое единство и стройность. Содержание урока построено на одной «сквозной» линии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о организовано чередование и смена видов деятельности в ходе урока. На учебном занятии для отработки общеучебных и специальных умений и навыков использовалась коллективная, парная, групповая, самостоятельная, индивидуальная формы работы, что сказалось на познавательной активности, творчестве и самостоятельности учащихся и способствовало формированию коммуникативной и социальной компетенций. На уроке был осуществлен дифференцированный подход к учащимся, который выражался в степени помощи, оказанной ученикам, а также в индивидуальном  выборе практической деятель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анализируемом уроке наблюдался высокий темп работы. Это связано с тем, что класс работоспособный, ровный по знаниям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ные технологии использовались для повышения  качества образования учащихся, для ускорения темпа работы на уроке, для проверки различных видов работ учащихс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оспособность учащихся в течение всего урока была высокой. Этому способствовало хорошее владение учащимися теоретическими знаниями и практическими навыками; соответствующее эмоциональное состояние, созданное в начале уро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ая атмосфера на уроке была благоприятной. Учащиеся чувствовали себя комфортно. Благодаря четкому распределению и рациональному использованию времени все учащиеся ушли с урока удовлетворенные своей работой (о чем свидетельствует этап рефлексии, который и был направлен на выявление внутреннего состояния учащихся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подготовлен в соответствии с требованиями основных нормативных документов, соблюдена предметная компетентность, прослеживаются метапредметные связи, уделено внимание рефлексии педагогической деятельности, наглядно продемонстрирована совместная учительская и ученическая дея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ствуясь вышеизложенной информацией, считаю цели и задачи урока достигнутыми. Считаю, что урок проведён методически верно, соответствует современным требования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цели были реализованы, вся запланированная работа выполне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;                                               М.Л.Дудаев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3:00Z</dcterms:created>
  <dc:creator>Admin</dc:creator>
  <dc:description/>
  <cp:keywords/>
  <dc:language>en-US</dc:language>
  <cp:lastModifiedBy>user</cp:lastModifiedBy>
  <dcterms:modified xsi:type="dcterms:W3CDTF">2022-11-08T08:50:00Z</dcterms:modified>
  <cp:revision>3</cp:revision>
  <dc:subject/>
  <dc:title/>
</cp:coreProperties>
</file>