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-дефектолога И.Н. Моржанаево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рабочей программы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чая программа по 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предметно-практической деятельност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роки реализации</w:t>
      </w:r>
      <w:r>
        <w:rPr>
          <w:rFonts w:cs="Times New Roman" w:ascii="Times New Roman" w:hAnsi="Times New Roman"/>
          <w:bCs/>
          <w:iCs/>
          <w:sz w:val="24"/>
          <w:szCs w:val="24"/>
        </w:rPr>
        <w:t>: 2019-20120 учебный год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  <w:t>Класс: 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бочая программа по предметно-практической деятельности разработана на осн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Адаптированной основной общеобразовательной программы образования обучающихся 10-12 классов с умеренной, тяжелой умственной отсталостью КОУ «Нефтеюганская школа-интернат для обучающихся с ограниченными возможностями здоровь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чение предметно-практи</w:t>
        <w:softHyphen/>
        <w:t>ческим действиям  направле</w:t>
        <w:softHyphen/>
        <w:t>но на формирование у детей про</w:t>
        <w:softHyphen/>
        <w:t>извольных целенаправленных действий с различными предме</w:t>
        <w:softHyphen/>
        <w:t>тами и материалами, которые  являются основой дальнейшего обучения доступной деятельности, ведения домашнего хозяйства и трудовой деятель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57" w:right="57" w:firstLine="6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держание обучения на занятиях предметно-практических действий  определяется многообразием различных дефектов, присущих детям с умеренной и тяжелой умственной отсталостью. Тяжелые нарушения моторики, зрительно-двигательной координации, слухового внимания которые прямым образом отражаются на возможностях и результатах предметно-практической деятельности детей, требуют проведения игр и упражнений, направленных на коррекцию этих нарушений. На эти виды работы не отводятся целиком  темы: они включаются в занятия среди других видов деятельности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грамма включает в себя 4 раздела:</w:t>
      </w:r>
    </w:p>
    <w:p>
      <w:pPr>
        <w:pStyle w:val="P17"/>
        <w:shd w:fill="FFFFFF" w:val="clear"/>
        <w:spacing w:lineRule="auto" w:line="360" w:before="0" w:after="0"/>
        <w:contextualSpacing/>
        <w:jc w:val="both"/>
        <w:rPr/>
      </w:pPr>
      <w:r>
        <w:rPr>
          <w:rStyle w:val="S3"/>
          <w:b/>
          <w:iCs/>
          <w:color w:val="000000"/>
        </w:rPr>
        <w:t>1. Предметно – манипулятивные действия: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Элементарное констру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Работа с мозаи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Работа с конструктором.</w:t>
      </w:r>
    </w:p>
    <w:p>
      <w:pPr>
        <w:pStyle w:val="Normal"/>
        <w:spacing w:lineRule="auto" w:line="360" w:before="0" w:after="0"/>
        <w:ind w:left="57" w:right="57" w:firstLine="6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раздел программы представляет собой самостоятельную часть в развитии базовых учебных действий и соответствует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бым образовательным потребностям детей с умеренной, умственной отсталостью, с ТМНР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а учитывает современные требования к результатам освоения адаптированной образовательной программы, направлена на достижение обучающимися предметных (коррекционных) личностных результатов, формирует базовые учебные действ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24:00Z</dcterms:created>
  <dc:creator>Sideswipe</dc:creator>
  <dc:description/>
  <cp:keywords/>
  <dc:language>en-US</dc:language>
  <cp:lastModifiedBy>user</cp:lastModifiedBy>
  <dcterms:modified xsi:type="dcterms:W3CDTF">2022-11-08T04:24:00Z</dcterms:modified>
  <cp:revision>2</cp:revision>
  <dc:subject/>
  <dc:title/>
</cp:coreProperties>
</file>