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9030</wp:posOffset>
                </wp:positionH>
                <wp:positionV relativeFrom="paragraph">
                  <wp:posOffset>-75501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8.9pt;margin-top:-59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 xml:space="preserve">Семейные ценности и традици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начала вспомним что такое «семья» и «семейные традиции». «Семья - это основанное на браке или кровном родстве объединение людей, связанных общностью быта, взаимной моральной ответственностью и взаимопомощью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емейные традиции – это обычно принятые в семье нормы, манеры поведения, обычаи и взгляды, которые передаются из поколения в поколение», это те привычные стандарты, которые с собой понесет ребенок в будущую свою семью, будет передавать своим детя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5210" cy="1869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6923C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70</wp:posOffset>
                </wp:positionH>
                <wp:positionV relativeFrom="paragraph">
                  <wp:posOffset>29908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1pt;margin-top:23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38730" cy="19075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Семейные традиции, что они дают человеку?</w:t>
      </w:r>
    </w:p>
    <w:p>
      <w:pPr>
        <w:pStyle w:val="Normal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зрослого - семейные традиции сближают, укрепляют чувства, дают ощущение единства с родственниками, те моменты, когда проводишь время со своими близкими приятные, можно расслабиться, быть самим собой, и просто радоваться жизнью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ля детей же семейные традиции способствуют гармоничному развитию, проявлению положительных эмоций, они чувствуют защищенность и стабильность в семье, происходит сплочение членов семьи и гордость за свою семью, в памяти ребенка остаются неповторимые детские воспоминания. Так же именно в семье у детей формируется отношение к окружающему миру, к жизненным ценностям, к нормам повед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6825</wp:posOffset>
                </wp:positionH>
                <wp:positionV relativeFrom="paragraph">
                  <wp:posOffset>-12636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75pt;margin-top:-9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Несколько советов для родителей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чше начинать формирование традиций тогда, когда маленькие дети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ализации традиций должны быть задействованы все члены семьи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ду членами семьи закрепить обязанности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семье появилась традиция какая-нибудь, то будьте регулярны её исполнять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традиции будут не надуманные и прос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91740" cy="16700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9410</wp:posOffset>
                </wp:positionH>
                <wp:positionV relativeFrom="paragraph">
                  <wp:posOffset>-290195</wp:posOffset>
                </wp:positionV>
                <wp:extent cx="914400" cy="914400"/>
                <wp:effectExtent l="6350" t="13970" r="1714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28.3pt;margin-top:-22.85pt;width:7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Какие бывают семейные традиции?</w:t>
      </w:r>
    </w:p>
    <w:p>
      <w:pPr>
        <w:pStyle w:val="Normal"/>
        <w:numPr>
          <w:ilvl w:val="0"/>
          <w:numId w:val="1"/>
        </w:numPr>
        <w:spacing w:before="0" w:after="0"/>
        <w:ind w:left="-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вание нового года или других совместных праздников, благодаря которым дети и взрослые получают много положительных эмоций, хорошее настроение, общение с близкими, эта традиция, одна из теплых и веселых.</w:t>
      </w:r>
    </w:p>
    <w:p>
      <w:pPr>
        <w:pStyle w:val="Style15"/>
        <w:numPr>
          <w:ilvl w:val="0"/>
          <w:numId w:val="1"/>
        </w:numPr>
        <w:spacing w:before="0" w:after="0"/>
        <w:ind w:left="-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ходных прогулки в парке или в лесу, поход в театр или кино, эти события делают жизнь насыщенной и яркой.</w:t>
      </w:r>
    </w:p>
    <w:p>
      <w:pPr>
        <w:pStyle w:val="Style15"/>
        <w:numPr>
          <w:ilvl w:val="0"/>
          <w:numId w:val="1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а ночь книг.</w:t>
      </w:r>
    </w:p>
    <w:p>
      <w:pPr>
        <w:pStyle w:val="Style15"/>
        <w:numPr>
          <w:ilvl w:val="0"/>
          <w:numId w:val="1"/>
        </w:numPr>
        <w:ind w:lef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плое время года выезд на природу, устроить пикник.</w:t>
      </w:r>
    </w:p>
    <w:p>
      <w:pPr>
        <w:pStyle w:val="Style15"/>
        <w:numPr>
          <w:ilvl w:val="0"/>
          <w:numId w:val="1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чаепитие (например, вечером, когда собирается вся семья за столом не только принимать пищу, но и делится своими впечатлениями за день и т.п.)</w:t>
      </w:r>
    </w:p>
    <w:p>
      <w:pPr>
        <w:pStyle w:val="Style15"/>
        <w:numPr>
          <w:ilvl w:val="0"/>
          <w:numId w:val="1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на выходных блюд, которые любит вся семья.</w:t>
      </w:r>
    </w:p>
    <w:p>
      <w:pPr>
        <w:pStyle w:val="Style15"/>
        <w:numPr>
          <w:ilvl w:val="0"/>
          <w:numId w:val="1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всей семьей в настольные игры, так же игры являются развивающими, и налаживание доверительных отношений между родителем и ребенком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всей семье, где распределены домашние обязанности между членами семьи.</w:t>
      </w:r>
    </w:p>
    <w:p>
      <w:pPr>
        <w:pStyle w:val="Style15"/>
        <w:numPr>
          <w:ilvl w:val="0"/>
          <w:numId w:val="1"/>
        </w:numPr>
        <w:ind w:lef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ть совместно ёлку.</w:t>
      </w:r>
    </w:p>
    <w:p>
      <w:pPr>
        <w:pStyle w:val="Style15"/>
        <w:numPr>
          <w:ilvl w:val="0"/>
          <w:numId w:val="1"/>
        </w:numPr>
        <w:ind w:lef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фильмов или передач и много другое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64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 много, их можно перечислять и дальше, но главное в наше время сохранять эти традиции, передать опыт своим детям, ведь традиции объединяют всех членов семьи и укрепляют семью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регите друг друг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ротой согревайт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регите друг друг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ижать не давайте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регите друг дру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 притворства и ле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регите друг друг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надолго мы вмест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. Высотская</w:t>
      </w:r>
    </w:p>
    <w:p>
      <w:pPr>
        <w:pStyle w:val="Style15"/>
        <w:ind w:left="-284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680</wp:posOffset>
                </wp:positionH>
                <wp:positionV relativeFrom="paragraph">
                  <wp:posOffset>-51689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-40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b/>
          <w:b/>
          <w:color w:val="76923C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  <w:lang w:val="en-US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СЕМЕЙНЫЕ ЦЕННОСТИ</w:t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И ТРАДИЦИИ</w:t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b/>
          <w:b/>
          <w:color w:val="76923C"/>
          <w:sz w:val="32"/>
          <w:szCs w:val="32"/>
        </w:rPr>
      </w:pPr>
      <w:r>
        <w:rPr>
          <w:rFonts w:cs="Times New Roman" w:ascii="Times New Roman" w:hAnsi="Times New Roman"/>
          <w:b/>
          <w:color w:val="76923C"/>
          <w:sz w:val="32"/>
          <w:szCs w:val="32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Семья – это труд, друг о друге забота,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Семья – это много домашней работы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Семья – это важно!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Семья – это сложно!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Но счастливо жить одному невозможно!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shd w:fill="FFFFFF" w:val="clear"/>
        </w:rPr>
        <w:t>М. Лангер</w:t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60"/>
        <w:ind w:left="-284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162750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12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877185" cy="16465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709" w:footer="0" w:bottom="850"/>
      <w:pgNumType w:fmt="decimal"/>
      <w:cols w:num="3" w:space="14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2:00Z</dcterms:created>
  <dc:creator>User</dc:creator>
  <dc:description/>
  <dc:language>en-US</dc:language>
  <cp:lastModifiedBy>Пользователь Windows</cp:lastModifiedBy>
  <cp:lastPrinted>2022-11-08T16:50:00Z</cp:lastPrinted>
  <dcterms:modified xsi:type="dcterms:W3CDTF">2022-11-08T13:52:00Z</dcterms:modified>
  <cp:revision>2</cp:revision>
  <dc:subject/>
  <dc:title/>
</cp:coreProperties>
</file>