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казенное дошкольное образовательное учреждение – детский сад № 1 «Улыбка» общеразвивающего вида с приоритетным осуществлением деятельности по физическому развитию дет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ТО п. Солнечный Красноярского кра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спект экскурсии в мини-муз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айные традиции народов России»</w:t>
      </w:r>
    </w:p>
    <w:p>
      <w:pPr>
        <w:pStyle w:val="Normal"/>
        <w:spacing w:before="0" w:after="0"/>
        <w:jc w:val="center"/>
        <w:rPr/>
      </w:pPr>
      <w:r>
        <w:rPr>
          <w:rFonts w:cs="Times New Roman" w:ascii="Times New Roman" w:hAnsi="Times New Roman"/>
          <w:b/>
          <w:sz w:val="28"/>
          <w:szCs w:val="28"/>
        </w:rPr>
        <w:t>для детей старших и подготовительных групп</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одготовили и провели воспитател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Ирина Викторовна Пинисов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Виктория Леонидовна Алексее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22-2023 учебный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both"/>
        <w:rPr>
          <w:color w:val="000000"/>
          <w:sz w:val="28"/>
          <w:szCs w:val="28"/>
        </w:rPr>
      </w:pPr>
      <w:r>
        <w:rPr>
          <w:b/>
          <w:sz w:val="28"/>
          <w:szCs w:val="28"/>
        </w:rPr>
        <w:t>Цель:</w:t>
      </w:r>
      <w:r>
        <w:rPr>
          <w:sz w:val="28"/>
          <w:szCs w:val="28"/>
        </w:rPr>
        <w:t xml:space="preserve"> </w:t>
      </w:r>
      <w:r>
        <w:rPr>
          <w:color w:val="000000"/>
          <w:sz w:val="28"/>
          <w:szCs w:val="28"/>
        </w:rPr>
        <w:t>формирование интереса и уважения у ребят к другим национальным культурам, чувства общности, дружбы и единства с людьми разных национальностей, живущих в России через знакомство с традициями чаепития некоторых нардов России.</w:t>
      </w:r>
    </w:p>
    <w:p>
      <w:pPr>
        <w:pStyle w:val="Normal"/>
        <w:shd w:fill="FFFFFF" w:val="clear"/>
        <w:spacing w:lineRule="auto" w:line="240" w:before="0" w:after="0"/>
        <w:jc w:val="both"/>
        <w:rPr>
          <w:rFonts w:ascii="Arial" w:hAnsi="Arial" w:cs="Arial"/>
          <w:b/>
          <w:b/>
          <w:sz w:val="21"/>
          <w:szCs w:val="21"/>
        </w:rPr>
      </w:pPr>
      <w:r>
        <w:rPr>
          <w:rFonts w:cs="Times New Roman" w:ascii="Times New Roman" w:hAnsi="Times New Roman"/>
          <w:b/>
          <w:sz w:val="28"/>
          <w:szCs w:val="28"/>
        </w:rPr>
        <w:t>Задачи:</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8"/>
          <w:szCs w:val="28"/>
        </w:rPr>
        <w:t>Образовательные:</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8"/>
          <w:szCs w:val="28"/>
        </w:rPr>
        <w:t>- Познакомить детей с традициями чаепития народов России, на примере русского, татарского, калмыкского, узбекского народов;</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8"/>
          <w:szCs w:val="28"/>
        </w:rPr>
        <w:t>- учить уважать традиции разных народов.</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8"/>
          <w:szCs w:val="28"/>
        </w:rPr>
        <w:t>Развивающие:</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8"/>
          <w:szCs w:val="28"/>
        </w:rPr>
        <w:t>- Развивать у детей любознательность, внимание, память, речь;</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8"/>
          <w:szCs w:val="28"/>
        </w:rPr>
        <w:t>Воспитательны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спитывать у детей интерес к истории своего народа и народов России;</w:t>
      </w:r>
    </w:p>
    <w:p>
      <w:pPr>
        <w:pStyle w:val="Style16"/>
        <w:spacing w:before="0" w:after="0"/>
        <w:jc w:val="both"/>
        <w:rPr/>
      </w:pPr>
      <w:r>
        <w:rPr>
          <w:sz w:val="28"/>
          <w:szCs w:val="28"/>
        </w:rPr>
        <w:t xml:space="preserve">- </w:t>
      </w:r>
      <w:r>
        <w:rPr>
          <w:color w:val="000000"/>
          <w:sz w:val="28"/>
          <w:szCs w:val="28"/>
        </w:rPr>
        <w:t>воспитывать уважение и терпимость к людям независимо от национальной принадлежности;</w:t>
      </w:r>
    </w:p>
    <w:p>
      <w:pPr>
        <w:pStyle w:val="Style16"/>
        <w:spacing w:before="0" w:after="0"/>
        <w:jc w:val="both"/>
        <w:rPr/>
      </w:pPr>
      <w:r>
        <w:rPr>
          <w:color w:val="000000"/>
          <w:sz w:val="28"/>
          <w:szCs w:val="28"/>
        </w:rPr>
        <w:t>- воспитывать у детей чувство патриотизма и сопричастности ко всему, что происходит в России.</w:t>
      </w:r>
    </w:p>
    <w:p>
      <w:pPr>
        <w:pStyle w:val="Normal"/>
        <w:shd w:fill="FFFFFF" w:val="clear"/>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shd w:fill="FFFFFF" w:val="clear"/>
        <w:spacing w:lineRule="auto" w:line="240" w:before="0" w:after="0"/>
        <w:jc w:val="center"/>
        <w:rPr>
          <w:rFonts w:ascii="Arial" w:hAnsi="Arial" w:cs="Arial"/>
          <w:b/>
          <w:b/>
          <w:color w:val="181818"/>
          <w:sz w:val="21"/>
          <w:szCs w:val="21"/>
        </w:rPr>
      </w:pPr>
      <w:r>
        <w:rPr>
          <w:rFonts w:cs="Times New Roman" w:ascii="Times New Roman" w:hAnsi="Times New Roman"/>
          <w:b/>
          <w:color w:val="181818"/>
          <w:sz w:val="28"/>
          <w:szCs w:val="28"/>
        </w:rPr>
        <w:t>Ход мероприятия:</w:t>
      </w:r>
    </w:p>
    <w:p>
      <w:pPr>
        <w:pStyle w:val="Normal"/>
        <w:spacing w:before="0" w:after="0"/>
        <w:jc w:val="center"/>
        <w:rPr>
          <w:rFonts w:ascii="Times New Roman" w:hAnsi="Times New Roman" w:cs="Times New Roman"/>
          <w:b/>
          <w:b/>
          <w:color w:val="181818"/>
          <w:sz w:val="28"/>
          <w:szCs w:val="28"/>
        </w:rPr>
      </w:pPr>
      <w:r>
        <w:rPr>
          <w:rFonts w:cs="Times New Roman" w:ascii="Times New Roman" w:hAnsi="Times New Roman"/>
          <w:b/>
          <w:color w:val="181818"/>
          <w:sz w:val="28"/>
          <w:szCs w:val="28"/>
        </w:rPr>
      </w:r>
    </w:p>
    <w:p>
      <w:pPr>
        <w:pStyle w:val="Style1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едущий 1. </w:t>
      </w:r>
    </w:p>
    <w:p>
      <w:pPr>
        <w:pStyle w:val="Style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е утро, ребята! Доброе утро, уважаемые гости! Все вы знаете, что наша Россия – многонациональная страна. А как вы это понимаете? (ответы детей) Так вот сегодня мы приглашаем Вас посетить  мини-музей под названием «Чайные традиции народов России»  и узнать, как же пьют чай разные народ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ается к ребятам) Поднимите правую руку, кто любит пить чай с сахаром, похлопайте в ладоши, кто любит пить чай с вареньем, поднимите левую руку, кто любит пить чай с лимоном. Согласитесь, что в каждой семье существуют традиции чаепития, кто-то предпочитает черный, кто-то зеленый. Пьют чай с медом, вареньем, с печеньем, с ароматными травами – душицей, мятой, мелиссой, зверобоем. А вот  в давние времена до появления привычного сейчас нам черного и зеленого чая, наши предки собирали и заготавливали специальные травы и заваривали из них полезный чай. </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 xml:space="preserve">Ведущий 2. </w:t>
      </w:r>
    </w:p>
    <w:p>
      <w:pPr>
        <w:pStyle w:val="Normal"/>
        <w:spacing w:lineRule="auto" w:line="240" w:before="0" w:after="0"/>
        <w:ind w:firstLine="567"/>
        <w:jc w:val="both"/>
        <w:rPr/>
      </w:pPr>
      <w:r>
        <w:rPr>
          <w:rFonts w:cs="Times New Roman" w:ascii="Times New Roman" w:hAnsi="Times New Roman"/>
          <w:sz w:val="28"/>
          <w:szCs w:val="28"/>
        </w:rPr>
        <w:t>И только в 17 веке монгольский хан принимал в гостях русского посла,  который прибыл к нему из Москвы с дорогими подарками.  И в долгу он не остался — московскому царю отправил в подарок богатый караван, который вез ответные дары. Среди них лежали свертки с сухими листь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оскве царь Михаил Федорович повелел боярам испробовать заморской травы. Бояре, спустя три часа, пришли к государю с докладом: «Пробовали всяко - трава жесткая, плохо жуется, на вкус горькая! Расспросил царь у посланника своего, что хан с травою делал. Тогда царь Михаил Федорович пригласил бояр на дегустацию заваренного чая, и, испробовав его, поминал ханский подарок только добрыми словами. А все сидевшие за столом бояре были очарованы ароматным бодрящим напитком. С тех пор в конце 17 века началась регулярная караванная торговля чаем между стран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оссии сложились свои традиции чаепития. Главный атрибут старинной </w:t>
      </w:r>
      <w:r>
        <w:rPr>
          <w:rFonts w:cs="Times New Roman" w:ascii="Times New Roman" w:hAnsi="Times New Roman"/>
          <w:b/>
          <w:sz w:val="28"/>
          <w:szCs w:val="28"/>
        </w:rPr>
        <w:t>русской чайной церемонии</w:t>
      </w:r>
      <w:r>
        <w:rPr>
          <w:rFonts w:cs="Times New Roman" w:ascii="Times New Roman" w:hAnsi="Times New Roman"/>
          <w:sz w:val="28"/>
          <w:szCs w:val="28"/>
        </w:rPr>
        <w:t xml:space="preserve"> – это самовар. Его обычно ставили либо на середину большого обеденного стола, либо на отдельный маленький столик. Для сервировки подбирали цветные скатерти и салфетки ручной работы. Середину стола покрывали узкой дорожкой, на которую ставили тарелки с угощением. Для чаепития использовали стакан с подстаканником, чашку, блюдце, чайную ложку, полотенце. На блюдце ставилась чашка ручкой вправо, а за чашку также ручкой вправо кладется чайная ложечка. Мужчинам было принято подавать чай в стаканах, а чтобы не обжечь руки, использовали серебряный или золотой подстаканник.  Чаю заваривалось много, чтобы хватило на долгую неторопливую беседу, ведь пить чай нужно было медленно.  Заварка готовилась отдельно в фарфоровом заварочном чайнике и разбавлялась кипятком. Чтобы он долго сохранял тепло использовались грелки, которые на него надевались.  На Руси чаи гоняли до седьмого пота. Пока семь полотенец не были мокрющими, угощающиеся не выходили из-за сто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чаю подавалось обилие традиционных сушек, баранок, пряников. И, конечно, на столе должно стоять варенье. Это исконно русское лакомство. Ягоды должны быть целыми, сироп – тягучим. Мед, варенье и сахар (лучше кусковой) подавали к чаю отдельно. Разливала чай только сама хозяйка, и только в случае крайней необходимости это действо доверялось старшей из дочерей. </w:t>
      </w:r>
    </w:p>
    <w:p>
      <w:pPr>
        <w:pStyle w:val="Normal"/>
        <w:spacing w:lineRule="auto" w:line="240" w:before="0" w:after="0"/>
        <w:ind w:firstLine="567"/>
        <w:jc w:val="both"/>
        <w:rPr/>
      </w:pPr>
      <w:r>
        <w:rPr>
          <w:rFonts w:cs="Times New Roman" w:ascii="Times New Roman" w:hAnsi="Times New Roman"/>
          <w:sz w:val="28"/>
          <w:szCs w:val="28"/>
        </w:rPr>
        <w:t xml:space="preserve">Чай в России с давних пор был поводом для долгой неторопливой и добродушной беседы.  За чашкой чая решались все семейные дела, заключались торговые сделки, велись дружеские беседы, возникали новые знакомства.  Чаепитие устраивалось и в праздники, и в будние дни. Много чая, угощений и приятная компания – вот составные части чая по-русски. Чтобы организовать чаепитие по всем правилам, хозяйке нужно было изрядно потрудиться. </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t xml:space="preserve">Ведущий 1. </w:t>
      </w:r>
    </w:p>
    <w:p>
      <w:pPr>
        <w:pStyle w:val="Normal"/>
        <w:numPr>
          <w:ilvl w:val="0"/>
          <w:numId w:val="2"/>
        </w:numPr>
        <w:spacing w:lineRule="auto" w:line="240" w:before="0" w:after="0"/>
        <w:ind w:left="426" w:hanging="360"/>
        <w:jc w:val="both"/>
        <w:rPr>
          <w:rFonts w:ascii="Times New Roman" w:hAnsi="Times New Roman" w:cs="Times New Roman"/>
          <w:sz w:val="28"/>
          <w:szCs w:val="28"/>
        </w:rPr>
      </w:pPr>
      <w:r>
        <w:rPr>
          <w:rStyle w:val="C0"/>
          <w:rFonts w:cs="Times New Roman" w:ascii="Times New Roman" w:hAnsi="Times New Roman"/>
          <w:sz w:val="28"/>
          <w:szCs w:val="28"/>
        </w:rPr>
        <w:t xml:space="preserve">Обычай встречать и принимать гостей свойственен людям любой национальности. Но о  гостеприимстве </w:t>
      </w:r>
      <w:r>
        <w:rPr>
          <w:rStyle w:val="C0"/>
          <w:rFonts w:cs="Times New Roman" w:ascii="Times New Roman" w:hAnsi="Times New Roman"/>
          <w:b/>
          <w:sz w:val="28"/>
          <w:szCs w:val="28"/>
        </w:rPr>
        <w:t>татарского народа</w:t>
      </w:r>
      <w:r>
        <w:rPr>
          <w:rStyle w:val="C0"/>
          <w:rFonts w:cs="Times New Roman" w:ascii="Times New Roman" w:hAnsi="Times New Roman"/>
          <w:sz w:val="28"/>
          <w:szCs w:val="28"/>
        </w:rPr>
        <w:t xml:space="preserve"> слагают легенды. Ритуал чаепития – «чей эча» имеет свои особенности. Дело в том, что татарская семья в самом приходе гостя в дом видит доброе предзнаменование, он – почетный, уважаемый, дорогой человек. Поэтому дорогих гостей принято у татар встречать с особым гостеприимством. Женщины обязательно на чаепитие надевают платок, которым покрывают не только голову, но и шею, и плечи.  Татары угощают гостей горячим крепким черным чаем с различными травами и ягодами, в который иногда, добавляют сахар, молоко или масло, а иногда  добавляют в чай соль, масло и чёрный молотый перец. Чай любят пить из маленьких чашек-пиал, чтобы он не остывал, ведь наливают чая в них на 3 глотка. А если во время интересной беседы гость заговаривался с хозяином дома, хозяйка всегда подавала ему новую пиалу со свежезаваренным чаем. Обязательными предметами сервировки чайного стола, кроме чашек-пиал, являются индивидуальные тарелки, сахарницы, молочники, чайные ложки. Подают к чаю различные сладости – варенье, коймак (блинчики), мед, конфеты, чак-чак.  </w:t>
      </w:r>
    </w:p>
    <w:p>
      <w:pPr>
        <w:pStyle w:val="Normal"/>
        <w:numPr>
          <w:ilvl w:val="0"/>
          <w:numId w:val="2"/>
        </w:numPr>
        <w:spacing w:lineRule="auto" w:line="240" w:before="0" w:after="200"/>
        <w:ind w:left="426" w:hanging="360"/>
        <w:jc w:val="both"/>
        <w:rPr>
          <w:rFonts w:ascii="Times New Roman" w:hAnsi="Times New Roman" w:cs="Times New Roman"/>
          <w:sz w:val="28"/>
          <w:szCs w:val="28"/>
        </w:rPr>
      </w:pPr>
      <w:r>
        <w:rPr>
          <w:rFonts w:cs="Times New Roman" w:ascii="Times New Roman" w:hAnsi="Times New Roman"/>
          <w:sz w:val="28"/>
          <w:szCs w:val="28"/>
        </w:rPr>
        <w:t xml:space="preserve">Особое отношение к чаю как к «божественному напитку» существует в чайном ритуале </w:t>
      </w:r>
      <w:r>
        <w:rPr>
          <w:rFonts w:cs="Times New Roman" w:ascii="Times New Roman" w:hAnsi="Times New Roman"/>
          <w:b/>
          <w:sz w:val="28"/>
          <w:szCs w:val="28"/>
        </w:rPr>
        <w:t>калмыков.</w:t>
      </w:r>
      <w:r>
        <w:rPr>
          <w:rFonts w:cs="Times New Roman" w:ascii="Times New Roman" w:hAnsi="Times New Roman"/>
          <w:sz w:val="28"/>
          <w:szCs w:val="28"/>
        </w:rPr>
        <w:t xml:space="preserve"> Считается хорошей приметой, когда человеку посчастливится попасть к кому-нибудь на утренний чай. Хозяева специально приглашают вошедшего принять участие в утреннем чаепитии. Как правило, от такого приглашения калмыки никогда не отказываются, потому что с утренним чаем связывают благополучное решение начатых дел. Предложить несвежий чай считалось крайне неприличным, поэтому приготовление чая совершалось в присутствии гостя. Если в процессе приготовления чая хозяйка допускала оплошность, это воспринималось гостем как неуважение к нему. Запрещалось кипячение воды  без чайной заварки. Все движения во время приготовления чая и ритуала чайного подношения совершаются слева направо, по ходу солнца, совершая круговые движения, люди надеялись, что все добрые начинания сбудутся. После того, как чай хорошо заварится, его солят, добавляют по вкусу молоко и мускатный орех, толченный в сливочном масле. Затем чай тщательно размешивают с помощью половника. Выпив чай, калмыки возвращают пустую посуду хозяину. Запрещается переворачивать пустую пиалу вверх дном. Подобное расценивалось как проклятье.</w:t>
      </w:r>
    </w:p>
    <w:p>
      <w:pPr>
        <w:pStyle w:val="Normal"/>
        <w:numPr>
          <w:ilvl w:val="0"/>
          <w:numId w:val="2"/>
        </w:numPr>
        <w:spacing w:lineRule="auto" w:line="24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Другой народ, из </w:t>
      </w:r>
      <w:r>
        <w:rPr>
          <w:rFonts w:cs="Times New Roman" w:ascii="Times New Roman" w:hAnsi="Times New Roman"/>
          <w:b/>
          <w:sz w:val="28"/>
          <w:szCs w:val="28"/>
        </w:rPr>
        <w:t xml:space="preserve">Узбекистана, </w:t>
      </w:r>
      <w:r>
        <w:rPr>
          <w:rFonts w:cs="Times New Roman" w:ascii="Times New Roman" w:hAnsi="Times New Roman"/>
          <w:sz w:val="28"/>
          <w:szCs w:val="28"/>
        </w:rPr>
        <w:t xml:space="preserve">проводит чайные церемонии в специальных заведениях, которые называются «чайхана». Заваривают узбеки чай в керамическом сосуде. Но прежде чем приступить к приему напитка, настой 3 раза переливают из сосуда в пиалу. Считается, что эти действия позволяют вкусу стать более ярким. В пиалу каждого гостя хозяин наливает чай на 3 глотка. В процессе чаепития чаши не должны быть пустыми. Хозяин следит за этим и регулярно пополняет пиалы. </w:t>
      </w:r>
    </w:p>
    <w:p>
      <w:pPr>
        <w:pStyle w:val="Normal"/>
        <w:numPr>
          <w:ilvl w:val="0"/>
          <w:numId w:val="0"/>
        </w:numPr>
        <w:shd w:fill="FFFFFF" w:val="clear"/>
        <w:spacing w:lineRule="auto" w:line="360" w:before="0" w:after="72"/>
        <w:outlineLvl w:val="2"/>
        <w:rPr>
          <w:rFonts w:ascii="Times New Roman" w:hAnsi="Times New Roman" w:cs="Times New Roman"/>
          <w:b/>
          <w:b/>
          <w:sz w:val="28"/>
          <w:szCs w:val="28"/>
        </w:rPr>
      </w:pPr>
      <w:r>
        <w:rPr>
          <w:rFonts w:cs="Times New Roman" w:ascii="Times New Roman" w:hAnsi="Times New Roman"/>
          <w:b/>
          <w:sz w:val="28"/>
          <w:szCs w:val="28"/>
        </w:rPr>
        <w:t xml:space="preserve">Ведущий 2.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 народов России существуют свои особенные чайные традиции, но объединяет их одно: чаепитие любого народа сближает людей, позволяет им, не торопясь, общаться и лучше узнавать друг друга! </w:t>
      </w:r>
    </w:p>
    <w:p>
      <w:pPr>
        <w:pStyle w:val="Normal"/>
        <w:ind w:firstLine="567"/>
        <w:jc w:val="both"/>
        <w:rPr/>
      </w:pPr>
      <w:r>
        <w:rPr>
          <w:rFonts w:cs="Times New Roman" w:ascii="Times New Roman" w:hAnsi="Times New Roman"/>
          <w:sz w:val="28"/>
          <w:szCs w:val="28"/>
        </w:rPr>
        <w:t>И сегодня по традиции многих народов России приглашаем Вас – дорогих гостей, на чаепитие с угощением! Предлагаем вам попробовать чай в русских традициях «Иван-чай с чабрецом» с традиционным русским угощением, а также предложим сегодня чай в традициях татарского народа «Чай с ягодами шиповника» с национальной выпечкой «Чак-чак».</w:t>
      </w:r>
    </w:p>
    <w:p>
      <w:pPr>
        <w:pStyle w:val="Normal"/>
        <w:numPr>
          <w:ilvl w:val="0"/>
          <w:numId w:val="0"/>
        </w:numPr>
        <w:shd w:fill="FFFFFF" w:val="clear"/>
        <w:spacing w:lineRule="atLeast" w:line="288" w:before="0" w:after="72"/>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0" w:after="72"/>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0" w:after="72"/>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0" w:after="72"/>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0" w:after="72"/>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0" w:after="72"/>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0" w:after="72"/>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288" w:before="0" w:after="72"/>
        <w:outlineLvl w:val="2"/>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021" w:right="1021" w:gutter="0" w:header="0" w:top="851" w:footer="0" w:bottom="102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Editsection">
    <w:name w:val="editsection"/>
    <w:basedOn w:val="Style12"/>
    <w:qFormat/>
    <w:rPr/>
  </w:style>
  <w:style w:type="character" w:styleId="Style13">
    <w:name w:val="Текст выноски Знак"/>
    <w:qFormat/>
    <w:rPr>
      <w:rFonts w:ascii="Tahoma" w:hAnsi="Tahoma" w:cs="Tahoma"/>
      <w:sz w:val="16"/>
      <w:szCs w:val="16"/>
    </w:rPr>
  </w:style>
  <w:style w:type="character" w:styleId="LineNumbering">
    <w:name w:val="Line Number"/>
    <w:basedOn w:val="Style1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A">
    <w:name w:val="a"/>
    <w:basedOn w:val="Style12"/>
    <w:qFormat/>
    <w:rPr/>
  </w:style>
  <w:style w:type="character" w:styleId="StrongEmphasis">
    <w:name w:val="Strong"/>
    <w:qFormat/>
    <w:rPr>
      <w:b/>
      <w:bCs/>
    </w:rPr>
  </w:style>
  <w:style w:type="character" w:styleId="C0">
    <w:name w:val="c0"/>
    <w:basedOn w:val="Style12"/>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Rteleft">
    <w:name w:val="rtelef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ropcap">
    <w:name w:val="dropcap"/>
    <w:basedOn w:val="Normal"/>
    <w:qFormat/>
    <w:pPr>
      <w:spacing w:lineRule="auto" w:line="240" w:before="280" w:after="280"/>
    </w:pPr>
    <w:rPr>
      <w:rFonts w:ascii="Times New Roman" w:hAnsi="Times New Roman" w:cs="Times New Roman"/>
      <w:sz w:val="24"/>
      <w:szCs w:val="24"/>
    </w:rPr>
  </w:style>
  <w:style w:type="paragraph" w:styleId="Style20">
    <w:name w:val="о"/>
    <w:basedOn w:val="Normal"/>
    <w:qFormat/>
    <w:pPr>
      <w:spacing w:lineRule="auto" w:line="240" w:before="280" w:after="280"/>
    </w:pPr>
    <w:rPr>
      <w:rFonts w:ascii="Times New Roman" w:hAnsi="Times New Roman" w:cs="Times New Roman"/>
      <w:sz w:val="24"/>
      <w:szCs w:val="24"/>
    </w:rPr>
  </w:style>
  <w:style w:type="paragraph" w:styleId="Boxnote">
    <w:name w:val="box-note"/>
    <w:basedOn w:val="Normal"/>
    <w:qFormat/>
    <w:pPr>
      <w:shd w:fill="F5F5F5" w:val="clear"/>
      <w:spacing w:lineRule="auto" w:line="240" w:before="182" w:after="182"/>
      <w:jc w:val="both"/>
    </w:pPr>
    <w:rPr>
      <w:rFonts w:ascii="Times New Roman" w:hAnsi="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73" w:after="73"/>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6:30:00Z</dcterms:created>
  <dc:creator>Дом</dc:creator>
  <dc:description/>
  <cp:keywords/>
  <dc:language>en-US</dc:language>
  <cp:lastModifiedBy>Пользователь</cp:lastModifiedBy>
  <cp:lastPrinted>2015-03-19T19:07:00Z</cp:lastPrinted>
  <dcterms:modified xsi:type="dcterms:W3CDTF">2022-11-08T14:31:00Z</dcterms:modified>
  <cp:revision>6</cp:revision>
  <dc:subject/>
  <dc:title/>
</cp:coreProperties>
</file>