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. Тема урока: «Н.А. Добролюбов. Страницы жиз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биографию писателя с использованием приёмов     технологии развития критического мышления (мозговая атака, составление кластера, ассоциации и др.)  2. Формировать развитие интереса, наблюдательности, интуиции  учащих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Формировать умение работать в команд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Воспитывать уважение к русской литературе, своей стране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(карточки с заданиями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 информацией о критик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урока ученикам не объявля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о учителя</w:t>
      </w:r>
      <w:r>
        <w:rPr>
          <w:rFonts w:cs="Times New Roman" w:ascii="Times New Roman" w:hAnsi="Times New Roman"/>
          <w:sz w:val="28"/>
          <w:szCs w:val="28"/>
        </w:rPr>
        <w:t>.  Сегодня мы поговорим о необычном человеке, чьё имя вы слышали много раз, но с судьбой его мы  ещё не знакомились.  Его имя я пока называть не буду. Вам предстоит самим, включив свою интуицию, наблюдательность, фантазию, рассказать о нём своим одноклассникам. Главные правила на нашем уроке таковы: внимательно выслушивать мнения одноклассников, не оспаривая их. Излагать свою точку зрения ясно, чётко, грамотно. Работать вы будете в команд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 (фотография Н.А. Добролюбова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посмотрите на фотографию и предположите, когда жил этот человек (век, годы), где (в какой стране), чем занимался (профессия). Предполагаемую информацию запиш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командах. </w:t>
      </w:r>
      <w:r>
        <w:rPr>
          <w:rFonts w:cs="Times New Roman" w:ascii="Times New Roman" w:hAnsi="Times New Roman"/>
          <w:i/>
          <w:sz w:val="28"/>
          <w:szCs w:val="28"/>
        </w:rPr>
        <w:t>Ответы учеников</w:t>
      </w:r>
      <w:r>
        <w:rPr>
          <w:rFonts w:cs="Times New Roman" w:ascii="Times New Roman" w:hAnsi="Times New Roman"/>
          <w:sz w:val="28"/>
          <w:szCs w:val="28"/>
        </w:rPr>
        <w:t xml:space="preserve"> (по одному человеку от команды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слайд</w:t>
      </w:r>
      <w:r>
        <w:rPr>
          <w:rFonts w:cs="Times New Roman" w:ascii="Times New Roman" w:hAnsi="Times New Roman"/>
          <w:sz w:val="28"/>
          <w:szCs w:val="28"/>
        </w:rPr>
        <w:t xml:space="preserve"> (кластер).  Этот человек – Н.А Добролюбов. Теперь, когда вы знаете его имя и выслушали предположения ваших товарищей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ставьте кластер</w:t>
      </w:r>
      <w:r>
        <w:rPr>
          <w:rFonts w:cs="Times New Roman" w:ascii="Times New Roman" w:hAnsi="Times New Roman"/>
          <w:sz w:val="28"/>
          <w:szCs w:val="28"/>
        </w:rPr>
        <w:t>, записав информацию (то, что знаете или предполагаете) об этом челове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в команд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Ответы уче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8 слайд</w:t>
      </w:r>
      <w:r>
        <w:rPr>
          <w:rFonts w:cs="Times New Roman" w:ascii="Times New Roman" w:hAnsi="Times New Roman"/>
          <w:sz w:val="28"/>
          <w:szCs w:val="28"/>
        </w:rPr>
        <w:t xml:space="preserve"> (утверждения). На карточках ( раздаются индивидуальные для каждой команды) вы видите утверждения, которые относятся к нашему герою. Некоторые из них неверны. На карточках п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ставьте </w:t>
      </w:r>
      <w:r>
        <w:rPr>
          <w:rFonts w:cs="Times New Roman" w:ascii="Times New Roman" w:hAnsi="Times New Roman"/>
          <w:sz w:val="28"/>
          <w:szCs w:val="28"/>
        </w:rPr>
        <w:t xml:space="preserve">около каждого утвержд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нак +</w:t>
      </w:r>
      <w:r>
        <w:rPr>
          <w:rFonts w:cs="Times New Roman" w:ascii="Times New Roman" w:hAnsi="Times New Roman"/>
          <w:sz w:val="28"/>
          <w:szCs w:val="28"/>
        </w:rPr>
        <w:t xml:space="preserve"> , если вы согласны с ним, ил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нак -</w:t>
      </w:r>
      <w:r>
        <w:rPr>
          <w:rFonts w:cs="Times New Roman" w:ascii="Times New Roman" w:hAnsi="Times New Roman"/>
          <w:sz w:val="28"/>
          <w:szCs w:val="28"/>
        </w:rPr>
        <w:t xml:space="preserve"> , если считаете его неверным. Обоснуйте свой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манд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Ответы уче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 время ответов утвер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ются на слайдах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 слайд</w:t>
      </w:r>
      <w:r>
        <w:rPr>
          <w:rFonts w:cs="Times New Roman" w:ascii="Times New Roman" w:hAnsi="Times New Roman"/>
          <w:sz w:val="28"/>
          <w:szCs w:val="28"/>
        </w:rPr>
        <w:t xml:space="preserve"> (чтение с пометкам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едующее задание.</w:t>
      </w:r>
      <w:r>
        <w:rPr>
          <w:rFonts w:cs="Times New Roman" w:ascii="Times New Roman" w:hAnsi="Times New Roman"/>
          <w:sz w:val="28"/>
          <w:szCs w:val="28"/>
        </w:rPr>
        <w:t xml:space="preserve"> Перед вами текст с информацией о Н. А. Добролюбове. Прочитайте его, сделав на листках пометки.  Что было новым? (По одному человеку от команды.) Что уже знали? Есть ли пометки «думал иначе» ? Есть ли вопросы по стать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ассмотрите кластеры, утверждения, которые вы  предлагали  и оцените, насколько близки вы были к верной информ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уче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арии учеников к </w:t>
      </w:r>
      <w:r>
        <w:rPr>
          <w:rFonts w:cs="Times New Roman" w:ascii="Times New Roman" w:hAnsi="Times New Roman"/>
          <w:b/>
          <w:i/>
          <w:sz w:val="28"/>
          <w:szCs w:val="28"/>
        </w:rPr>
        <w:t>утверждениям,</w:t>
      </w:r>
      <w:r>
        <w:rPr>
          <w:rFonts w:cs="Times New Roman" w:ascii="Times New Roman" w:hAnsi="Times New Roman"/>
          <w:i/>
          <w:sz w:val="28"/>
          <w:szCs w:val="28"/>
        </w:rPr>
        <w:t xml:space="preserve"> дополнения учител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Да, дружил с Некрасовым и Чернышевским, считал их своими учителями.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верно. Гражданская казнь совершалась не над ним, а над Чернышевским.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, конспекты такими были.</w:t>
      </w:r>
    </w:p>
    <w:p>
      <w:pPr>
        <w:pStyle w:val="Normal"/>
        <w:spacing w:before="0" w:after="0"/>
        <w:ind w:left="81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 Действительно, написал много статей, посвящённых педагогике, высказывал мысли, актуальные и сегодн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 Нет, золотую медаль не получил из-за конфликта с ректором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3 Действительно, разочаровался в религии и стал революционером-демократом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1Действительно, не печатался под своим именем. Основные псевдонимы: -бов, Н. Лайбов (составлен из последних 3 букв имени и фамилии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2 Да, в детстве до поступления в педагогический институт был религиозен (вырос в верующей семье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3 Нет, он писал хорошие стихи, но никогда не предлагал их для публикац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1 Да, был прекрасным редактором, много сделал для развития русской литератур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2 Да, увлекался фольклором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3Нет, ездил за границу лечиться от туберкулёза, год жил в Италии, там много работал. Но лечение не помогло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1 Да, с трудом зарабатывая деньги, содержал младших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2 Нет, в статьях Добролюбова явственно звучали его прогрессивные революционные мысл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3 Нет, был против физических наказаний уче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 слайд</w:t>
      </w:r>
      <w:r>
        <w:rPr>
          <w:rFonts w:cs="Times New Roman" w:ascii="Times New Roman" w:hAnsi="Times New Roman"/>
          <w:sz w:val="28"/>
          <w:szCs w:val="28"/>
        </w:rPr>
        <w:t xml:space="preserve"> (список статей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ё раз вспомним, какие статьи, изучаемые в школе, написал Добролюбов. (Ученик читае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ечно, теперь вы догадались, какова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нашего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 xml:space="preserve">. Предложите варианты для названия темы. Ученики предлагают различные варианты (например, «Н.А. Добролюбов -  критик, публицист»), один из учеников записывает её на доске. Итак, теперь мы яснее представляем себе этого необыкновенного человека, оказавшего огромное влияние на развитие русск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ется </w:t>
      </w:r>
      <w:r>
        <w:rPr>
          <w:rFonts w:cs="Times New Roman" w:ascii="Times New Roman" w:hAnsi="Times New Roman"/>
          <w:b/>
          <w:sz w:val="28"/>
          <w:szCs w:val="28"/>
        </w:rPr>
        <w:t>«Поэтическая странич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знаете, что Добролюбов писал неплохие стихи. Темы его поэтических опытов традиционны: любовная лирика, сатирические, гражданские стихи и другие.  Познакомьтесь с Добролюбовым-поэ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тихотворений : 1. </w:t>
      </w:r>
      <w:r>
        <w:rPr>
          <w:rFonts w:cs="Times New Roman" w:ascii="Times New Roman" w:hAnsi="Times New Roman"/>
          <w:b/>
          <w:sz w:val="28"/>
          <w:szCs w:val="28"/>
        </w:rPr>
        <w:t>«Сила слова»</w:t>
      </w:r>
      <w:r>
        <w:rPr>
          <w:rFonts w:cs="Times New Roman" w:ascii="Times New Roman" w:hAnsi="Times New Roman"/>
          <w:sz w:val="28"/>
          <w:szCs w:val="28"/>
        </w:rPr>
        <w:t xml:space="preserve"> Ученик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Ещё работы в жизни много…»</w:t>
      </w:r>
      <w:r>
        <w:rPr>
          <w:rFonts w:cs="Times New Roman" w:ascii="Times New Roman" w:hAnsi="Times New Roman"/>
          <w:sz w:val="28"/>
          <w:szCs w:val="28"/>
        </w:rPr>
        <w:t xml:space="preserve"> Ученик______________________                                  Учитель: жизнь Добролюбова была недолгой, его не стало в 25 лет. Общественность тяжело переживала утрату. Некрасов посвятил своему другу и соратнику стихотворение «Памяти Добролюбова». В этом стихотворении Некрасов создал яркий образ революционера, отметив в Добролюбове уменье подчинить личную жизнь высоким общественным целям, редкую способность к самопожертвова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стихотворения «Памяти Добролюбова»</w:t>
      </w:r>
      <w:r>
        <w:rPr>
          <w:rFonts w:cs="Times New Roman" w:ascii="Times New Roman" w:hAnsi="Times New Roman"/>
          <w:sz w:val="28"/>
          <w:szCs w:val="28"/>
        </w:rPr>
        <w:t xml:space="preserve"> Ученик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презент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слайд</w:t>
      </w:r>
      <w:r>
        <w:rPr>
          <w:rFonts w:cs="Times New Roman" w:ascii="Times New Roman" w:hAnsi="Times New Roman"/>
          <w:sz w:val="28"/>
          <w:szCs w:val="28"/>
        </w:rPr>
        <w:t xml:space="preserve"> (фотография: Добролюбов и его отец-священник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сожалению, фотографий семьи Добролюбова, кроме этой, где он изображён со своим отцом-священником, найти не удалось. С отцом у него были уважительные, но прохладные отношения, а вот мать Добролюбов очень любил и считал, что всем лучшим в нём он обязан именно мам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 слайд</w:t>
      </w:r>
      <w:r>
        <w:rPr>
          <w:rFonts w:cs="Times New Roman" w:ascii="Times New Roman" w:hAnsi="Times New Roman"/>
          <w:sz w:val="28"/>
          <w:szCs w:val="28"/>
        </w:rPr>
        <w:t>. (Дом-музей Добролюбова в Нижнем Новгород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единственный музей Добролюбова, находится он  в Нижнем Новгород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 слайд</w:t>
      </w:r>
      <w:r>
        <w:rPr>
          <w:rFonts w:cs="Times New Roman" w:ascii="Times New Roman" w:hAnsi="Times New Roman"/>
          <w:sz w:val="28"/>
          <w:szCs w:val="28"/>
        </w:rPr>
        <w:t xml:space="preserve"> (Комнаты в музе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 слайд</w:t>
      </w:r>
      <w:r>
        <w:rPr>
          <w:rFonts w:cs="Times New Roman" w:ascii="Times New Roman" w:hAnsi="Times New Roman"/>
          <w:sz w:val="28"/>
          <w:szCs w:val="28"/>
        </w:rPr>
        <w:t xml:space="preserve">. (Мемориальная доска  и памятник Добролюбову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писателю есть в Нижнем Новгороде и в Санкт-Петербур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слайд</w:t>
      </w:r>
      <w:r>
        <w:rPr>
          <w:rFonts w:cs="Times New Roman" w:ascii="Times New Roman" w:hAnsi="Times New Roman"/>
          <w:sz w:val="28"/>
          <w:szCs w:val="28"/>
        </w:rPr>
        <w:t>. (Могилы Добролюбова и Белинско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критик похоронен в Санкт-Петербурге, на Волковом кладбище, в некрополе «Литераторские мостки», рядом со своим учителем Белинск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слайд</w:t>
      </w:r>
      <w:r>
        <w:rPr>
          <w:rFonts w:cs="Times New Roman" w:ascii="Times New Roman" w:hAnsi="Times New Roman"/>
          <w:sz w:val="28"/>
          <w:szCs w:val="28"/>
        </w:rPr>
        <w:t xml:space="preserve">. (Вопросы для эссе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пишите небольшую работу – эссе</w:t>
      </w:r>
      <w:r>
        <w:rPr>
          <w:rFonts w:cs="Times New Roman" w:ascii="Times New Roman" w:hAnsi="Times New Roman"/>
          <w:sz w:val="28"/>
          <w:szCs w:val="28"/>
        </w:rPr>
        <w:t>, вопросы, на которые желательно ответить, на слай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уча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. Ваши впечатления об уроке? Что поразило вас  в личности критика? </w:t>
      </w:r>
      <w:r>
        <w:rPr>
          <w:rFonts w:cs="Times New Roman" w:ascii="Times New Roman" w:hAnsi="Times New Roman"/>
          <w:i/>
          <w:sz w:val="28"/>
          <w:szCs w:val="28"/>
        </w:rPr>
        <w:t>Оценка работы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Я (КАРТОЧ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л с Некрасовым Н.А., Чернышевским Н.Г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им совершалась гражданская казнь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 конспекты, написанные в виде длинной ленты, намотанной на палец левой рук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ёс большой вклад в развитие педагоги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института получил золотую медаль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чаровался в религи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икогда не печатался под своим имене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ыл очень религиозен, усерден к богослужению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икогда не писал стих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ыл одним из редакторов журнала «Современн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лекался фольклором, составил словарь областн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когда не бывал за границ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 заботился о своих младших братьях и сёстра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статьях скрывал собственные революционно-демократические взгляд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статье, посвящённой педагогике, выступал за наказание учеников роз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8:41:00Z</dcterms:created>
  <dc:creator>Наташа</dc:creator>
  <dc:description/>
  <cp:keywords/>
  <dc:language>en-US</dc:language>
  <cp:lastModifiedBy>Наталия</cp:lastModifiedBy>
  <dcterms:modified xsi:type="dcterms:W3CDTF">2022-11-07T21:29:00Z</dcterms:modified>
  <cp:revision>33</cp:revision>
  <dc:subject/>
  <dc:title/>
</cp:coreProperties>
</file>