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дорогие ребята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будем говорить о национальном герое башкирского народа которого зовут Тагир Таипович Кусимов, герой Советского Союз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симов Тагир Таипович родился 14 февраля 1909 года  в нашем Абзелиловском районе в деревне Кусимо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очень рано лишился матери. Когда наступил голод отец увез его в Узбекест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м они работали на богатых. Мать Тагира – Сахипъямал, была крепкой, мужественной, со смугло-румяным лицом, и на целую голову выше мужа. Тагир был очень похож на нее: широкоплечий, сильный, высокий - его рост составлял 185см, обувь 49 размер был у н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у пошел он в 15 лет в Узбекестане. Программу которую он должен был пройти за 4 года он усвоил за 1 го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они вернулись в родные края его тут же забрали в арм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службы остался на долгосрочную службу. Когда началась Великая Отечественная война, Кусимов помогал генералу Шаймуратову формировать  знаменитую Башкирскую кавалерийскую дивизию в Уф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проявил отвагу при переправе через реку Днепр. Кусимов без потерь переправил на плотах из брёвен и старых дверей от домов бойцов своего полка. Солдаты под обстрелом врага почти без потерь переправились на правый берег Днепра и вступили в бой с немецкими захватчика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а этот подвиг Тагир Кусимов получил звание Героя Советского Союз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 детства Т.Кусимов очень любил лошадей. Башкирские лошади на войне были лучшими помощниками  и спутниками военых. Везде куда техника не проходила отправляли башкирских ………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же Тагир Кусимов мастерски  участвовал   в джигитовке. Устраивал Сабантуи для своих военных между войнами и сам активно участвовал во всех состязаниях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гира Таиповича Кусимова не стало 10 мая 1986 года. Похоронен он  в Уфе. Здесь в Парке Победы установлен его бюст, а на доме, где жил генерал, - мемориальная доска. В деревне Кусимово Абзелиловского района создан и работает музей по имени. Носят его славное имя и улицы многих населенных пунктов Абзелила, гимназия в с. Аскаро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ли музей с именем Т.Т. Кусимова в д. Кусимово 7 мая 1998 года участвовал Президент  Республики  М.Г. Рахимов. Муртаза Губайдуллович. </w:t>
        <w:tab/>
        <w:t>В этом музее в числе 2000 экспонатов хранятся личные вещи и сабля Тагира Кусим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50:00Z</dcterms:created>
  <dc:creator>1</dc:creator>
  <dc:description/>
  <cp:keywords/>
  <dc:language>en-US</dc:language>
  <cp:lastModifiedBy>User</cp:lastModifiedBy>
  <cp:lastPrinted>2019-02-12T16:30:00Z</cp:lastPrinted>
  <dcterms:modified xsi:type="dcterms:W3CDTF">2019-02-14T22:42:00Z</dcterms:modified>
  <cp:revision>10</cp:revision>
  <dc:subject/>
  <dc:title/>
</cp:coreProperties>
</file>