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color w:val="002060"/>
          <w:spacing w:val="-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en-US" w:eastAsia="en-US"/>
        </w:rPr>
        <w:t xml:space="preserve">Конспект детско – родительского занятия </w:t>
      </w:r>
      <w:r>
        <w:rPr>
          <w:rFonts w:eastAsia="Times New Roman" w:cs="Times New Roman" w:ascii="Times New Roman" w:hAnsi="Times New Roman"/>
          <w:b/>
          <w:color w:val="002060"/>
          <w:spacing w:val="-2"/>
          <w:sz w:val="32"/>
          <w:szCs w:val="32"/>
          <w:lang w:eastAsia="ru-RU"/>
        </w:rPr>
        <w:t xml:space="preserve">для детей 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en-US" w:eastAsia="en-US"/>
        </w:rPr>
        <w:t>(от 2 до 3 лет) Непосредственно-образовательная деятельность по рисованию</w:t>
      </w:r>
      <w:r>
        <w:rPr>
          <w:rFonts w:eastAsia="Times New Roman" w:cs="Times New Roman" w:ascii="Times New Roman" w:hAnsi="Times New Roman"/>
          <w:b/>
          <w:color w:val="002060"/>
          <w:spacing w:val="-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  <w:t>«Путешествие в сказку»</w:t>
      </w:r>
    </w:p>
    <w:p>
      <w:pPr>
        <w:pStyle w:val="Style16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Учить детей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ис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 нетрадиционным способом –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льч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используя яркие краски; </w:t>
      </w:r>
    </w:p>
    <w:p>
      <w:pPr>
        <w:pStyle w:val="Style16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исовать точки 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горошин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Style16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радостное настроение –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подарить Петушку горошины»</w:t>
      </w:r>
      <w:r>
        <w:rPr>
          <w:rFonts w:cs="Times New Roman" w:ascii="Times New Roman" w:hAnsi="Times New Roman"/>
          <w:sz w:val="28"/>
          <w:szCs w:val="28"/>
          <w:lang w:eastAsia="ru-RU"/>
        </w:rPr>
        <w:t>, воспитывать отзывчивость и доброжелательность.</w:t>
      </w:r>
    </w:p>
    <w:p>
      <w:pPr>
        <w:pStyle w:val="Style16"/>
        <w:spacing w:lineRule="atLeast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 Развивать интерес к устному народному творчеству, вызвать эмоциональный отклик на встречу с игрушкой (Петушком)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 Поддерживать интерес к рисованию, чувство эмоционального удовлетворения от работы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. Развивать зрительно-двигательную координацию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в детях доброту, заботливое отношение к друзьям, сострадание к близким; развивать умения партнерского взаимодействия между родителем и ребенком в игровой ситуаци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детям русских народных сказок, беседы по сказкам, приглашение родителей на заняти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рибуты:</w:t>
      </w:r>
      <w:r>
        <w:rPr>
          <w:rFonts w:cs="Times New Roman" w:ascii="Times New Roman" w:hAnsi="Times New Roman"/>
          <w:sz w:val="28"/>
          <w:szCs w:val="28"/>
        </w:rPr>
        <w:t xml:space="preserve"> игрушка: Петушок, краски, бумага, влажные салфетки, Домик, изображение солнца, тучки, облак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ноутбук, колон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занятия:</w:t>
      </w:r>
      <w:r>
        <w:rPr>
          <w:rFonts w:cs="Times New Roman" w:ascii="Times New Roman" w:hAnsi="Times New Roman"/>
          <w:sz w:val="28"/>
          <w:szCs w:val="28"/>
        </w:rPr>
        <w:t xml:space="preserve"> 10 минут (дети 2-3 лет)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задействованных пар</w:t>
      </w:r>
      <w:r>
        <w:rPr>
          <w:rFonts w:cs="Times New Roman" w:ascii="Times New Roman" w:hAnsi="Times New Roman"/>
          <w:sz w:val="28"/>
          <w:szCs w:val="28"/>
        </w:rPr>
        <w:t>: ребёнок и родитель (законный представитель) - 4 пары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дети и родители входят в музыкальный зал, встают в круг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ходят в зал по музыку, где мамы уже их ждут, обнимаютс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итуал приветствия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уважаемые мамы, вы готовы отправиться с нами в сказку? Детки, соскучились за мамами? Давайте с ними поздороваемся, но необычным способом, а ладошками (детки и мамы трутся ладошками и т.д), носиками, щечками, спинками, пальчиками, теперь обнимитесь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 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минка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бы отправиться в сказку, нужно поехать на волшебном поезде, давайте встанем вкруг, возьмемся за руки: 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ы на поезде поедим, прямо в сказочку приедем, кто едет вместе с нами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имя ребенка). Дети, чьи имена называют встают в круг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т и приехали мы все к домику Петушка!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равствуй Петушок! Золотой гребешок! Масляная головушка, шелкова бородушка! 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тушо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ствуйте ребята!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, а это ведь не простой Петушка тот самый из сказки про бобовое зернышко. Помните, как он торопился клевал зернышки и подавился, дети, нельзя торопиться! А давайте мы ему нарисуем горошинки, и подарим?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тушок, ты ведь любишь горошек?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тушо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ко-ко очень люблю горошек, угощу свою курочку и цыпляток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Основное содержание занятия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ети, садитесь в мамами за стол и пальчиками рисуйте горошек, путем примакивания. Нарисуйте с мамами узор из горошка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спокойная музыка, дети с родителями рисуют подарок Петушку.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закончили рисовать, несите рисунки Петушку 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етушок.</w:t>
      </w:r>
      <w:r>
        <w:rPr>
          <w:rFonts w:cs="Times New Roman" w:ascii="Times New Roman" w:hAnsi="Times New Roman"/>
          <w:sz w:val="28"/>
          <w:szCs w:val="28"/>
        </w:rPr>
        <w:t xml:space="preserve"> Ой, какая красота, какие детки молодцы, мне очень нравятся ваши рисунки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Релаксация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Мамы, давайте деток погладим по ручкам, они рисовали, хорошо потрудились, а теперь дети погладьте маму, она была на работу, устала, пожалейте мамы, обнимитесь.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Родители и дети обнимаются по успокаивающую музыку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Итог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грустные и веселое облачко, если вам занятие понравилось, и вы хотели бы еще, в дальнейшем посещать занятия-то возьмите веселое облачко и положите к нашему солнышку, а если вам не понравилось занятие и у вас осталось о нём плохое впечатление, то возьмите грустную тучку и положите к нашему солнышку.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6. Прощание 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вот мы и побывали в гостях у Петушка, мы нарисовали ему красивый горошек, Петушку очень понравилось. Давайте возвращаться в группу. Скажем до свидания Петушку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2:51:00Z</dcterms:created>
  <dc:creator>1</dc:creator>
  <dc:description/>
  <cp:keywords/>
  <dc:language>en-US</dc:language>
  <cp:lastModifiedBy>Слава</cp:lastModifiedBy>
  <dcterms:modified xsi:type="dcterms:W3CDTF">2022-11-08T15:14:00Z</dcterms:modified>
  <cp:revision>4</cp:revision>
  <dc:subject/>
  <dc:title/>
</cp:coreProperties>
</file>