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нчарова М.В.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 детский сад № 19 «Антош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</w:rPr>
        <w:t>ПРЕДСТАВЛЕНИЙ О СОВРЕМЕННЫХ ПРОФЕССИЯХ У ДЕТЕЙ ДОШКОЛЬНОГО ВОЗРАСТА КАК НАПРАВЛЕНИЕ РАННЕЙ ПРОФОРИЕНТАЦИИ В ДО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тье раскрывается актуальность проблемы организации ранней профориентации в дошкольных образовательных учреждениях. Авторы рассматривают ключевые аспекты работы по формированию у дошкольников представлений о современных професси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ючевые сл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ориентация, ранняя профориентация, профессия, дошкольный возраст, профориентационная рабо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актуальным является вопрос ранней профориентации в дошкольных образовательных учреждениях. Современный мир требует от подрастающего поколения умения ориентироваться в реальности, в востребованных профессиях, трудовой деятельности, умениях и навыках, которые необходимы для овладения того или иного вида труда. Все это указывает на необходимость организации в ДОУ работы по ранней профориентационной работ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анняя профориентация детей дошкольного возраста является начальным этапом подготовки ребенка к тому, чтобы выбирать будущую профессию. Основной целью ранней профориентации детей в этом возрасте выступает ознакомление с разными видами труда [3]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ными задачами ранней профориентация детей дошкольного возраста являются следующие [1] (рис. 1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941695" cy="231076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45" t="-16" r="-16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. Задачи ранней профориентации детей 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и принципами организации ранней профориентация детей дошкольного возраста являются [2] (рис. 2)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858510" cy="2770505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00" r="-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. Принципы  ранней профориентации детей 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знакомим дошкольников с разными профессиями. Однако в  последнее время уделяем большое внимание современным профессиям, которые скорее всего пригодятся детям в будущем. Например, мы знакомим детей с профессией, которая стала более актуальной в связи с пандемией, которая была длительное время в стране и мире, это онлайн-терапевт, то есть мы объясняем, что это врач, проводящий предварительную диагностику пациента с целью выявления у него признаков заболеваний, этот доктор отправляет пациента к нужному специалисту.  Специалист по ИТ- и ИИ-этике является экспертом, который занимается вопросами работы алгоритмов и искусственного интеллекта. Также с такими профессиями как цифровой лингвист, проектировщик киберорганизмов, юрист в сфере робототехники и д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ознакомление детей дошкольного возраста с современными профессиями позволяет социализировать и адаптировать их в обществе, где сегодня отмечается тенденция постоянных изменений в разных сферах деятельности. Ребенок в дошкольном возрасте, имея представления о профессиях, которые актуальны в настоящее время и будет востребованы в будущем, сможет осознанно подойти к выбору профе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Баранова Н.А. Знакомство дошкольников с профессиональной деятельностью взрослых / Н. А. Баранова, Т. В. Гугуман, В. Ф. Попова, О. Г. Романенко // Молодой ученый. 2015. № 7 (87). С. 731-73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арламова Е.В. Вхождение в профессию: из опыта работы по формированию у старших дошкольников представлений о профессиях// Поволжский педагогический вестник. 2020. С. 64-6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знакомление детей дошкольного возраста с профессиями ближайшего социума как пропедевтика профориентации / под научной редакцией Кашуркиной С. С., Лукишиной Т. А. Казань: Издательство НОУ ДПО «Центр социально-гуманитарного образования», 2019. 156 с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</w:rPr>
        <w:t>© Гончарова М.В. , Дубовая А.А., Дубовая Е.А.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23:00Z</dcterms:created>
  <dc:creator>Пай-сан</dc:creator>
  <dc:description/>
  <cp:keywords/>
  <dc:language>en-US</dc:language>
  <cp:lastModifiedBy>admin</cp:lastModifiedBy>
  <dcterms:modified xsi:type="dcterms:W3CDTF">2022-11-08T14:47:00Z</dcterms:modified>
  <cp:revision>223</cp:revision>
  <dc:subject/>
  <dc:title/>
</cp:coreProperties>
</file>