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со звук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лопушк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учить ребёнка выделять заданный звук из слова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Ход игры:</w:t>
      </w:r>
      <w:r>
        <w:rPr>
          <w:sz w:val="28"/>
          <w:szCs w:val="28"/>
        </w:rPr>
        <w:t xml:space="preserve"> Воспитатель – Я назову цепочку слов, если ты услышишь в слове звук «а», хлопни в ладоши. Слушай и будь внимательным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Рекомендации:</w:t>
      </w:r>
      <w:r>
        <w:rPr>
          <w:sz w:val="28"/>
          <w:szCs w:val="28"/>
        </w:rPr>
        <w:t xml:space="preserve"> Произносите слова медленно, выделяя звук «а» голосом. По окончании игры уточните, почему ребёнок не хлопал, когда произносилось слово, где нет звука «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 слова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учить ребёнка самостоятельно определять звук, с которого начинаются три сло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 игры:</w:t>
      </w:r>
      <w:r>
        <w:rPr>
          <w:sz w:val="28"/>
          <w:szCs w:val="28"/>
        </w:rPr>
        <w:t xml:space="preserve"> Воспитатель – Я назову три слова, а ты назови звук, который встречается в каждом слове: утка, уши, узел. Где ты услышал звук «у»: в начале, середине или конце слова?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Рекомендации:</w:t>
      </w:r>
      <w:r>
        <w:rPr>
          <w:sz w:val="28"/>
          <w:szCs w:val="28"/>
        </w:rPr>
        <w:t xml:space="preserve"> Если ребёнок успешно выделяет заданный звук в начале слова, то предложите цепочку из слов, в которых звук находится в конце слова, а затем в середине. Надо помнить, что ребёнку легче выделять заданный звук в начале и в конце слова, и труднее услышать звук в середине слова. Учитывайте эту особенность восприятия ребёнком звука из сло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инки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учить ребёнка называть заданный звук, который встречается в названии каждой картин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 игры:</w:t>
      </w:r>
      <w:r>
        <w:rPr>
          <w:sz w:val="28"/>
          <w:szCs w:val="28"/>
        </w:rPr>
        <w:t xml:space="preserve"> Воспитатель – Посмотри на картинки, назови их. С какого звука начинается название каждой картинки? (Апельсин, аист, арбуз)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Рекомендации:</w:t>
      </w:r>
      <w:r>
        <w:rPr>
          <w:sz w:val="28"/>
          <w:szCs w:val="28"/>
        </w:rPr>
        <w:t xml:space="preserve"> Если ребёнок затрудняется назвать звук, предложите ему закрыть глаза и сами назовите картинки, выделяя голосом нужный звук. Заранее подберите картинки на звуки «а, о, у, и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ешествие по комнате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учить ребёнка находить предметы, в названии которых есть заданный звук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Ход игры: </w:t>
      </w:r>
      <w:r>
        <w:rPr>
          <w:sz w:val="28"/>
          <w:szCs w:val="28"/>
        </w:rPr>
        <w:t>Воспитатель – У нас необычная игра. Мы будем ходить по комнате и находить предметы, в названии которых есть звук «с». На найденные предметы мы будем класть фишки: я – красные, вы – синие. Начали!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Рекомендации:</w:t>
      </w:r>
      <w:r>
        <w:rPr>
          <w:sz w:val="28"/>
          <w:szCs w:val="28"/>
        </w:rPr>
        <w:t xml:space="preserve"> Предложите детям проверить правильность выполнения вами задания, похвалите, если сами заметят ошибки, затем проверяйте их, дайте оценк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гры со словам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ймай словечко в ладошки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учить ребёнка составлять слово из отдельно названных звук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 – й вариант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Ход игры: </w:t>
      </w:r>
      <w:r>
        <w:rPr>
          <w:sz w:val="28"/>
          <w:szCs w:val="28"/>
        </w:rPr>
        <w:t>Воспитатель – Я назову звуки, а ты назови получившееся слово. Звуки «м, а, к». Какое слово ты услышал?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- й вариан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Ход игры: </w:t>
      </w:r>
      <w:r>
        <w:rPr>
          <w:sz w:val="28"/>
          <w:szCs w:val="28"/>
        </w:rPr>
        <w:t>Воспитатель называет звуки слова в нарушенной последовательности «д, м, о». Ребёнок путём проб и ошибок  составляет слово дом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Рекомендации:</w:t>
      </w:r>
      <w:r>
        <w:rPr>
          <w:sz w:val="28"/>
          <w:szCs w:val="28"/>
        </w:rPr>
        <w:t xml:space="preserve"> Попробуйте положить на стол картинки с изображением предметов (дом, кот, лук, шар). С опорой на наглядность ребёнку легче будет составлять слово из отдельно названных звук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е слово спряталось в картинках?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учить ребёнка выделять первый звук из слов, запоминать звуки и составлять из них слово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Ход игры:</w:t>
      </w:r>
      <w:r>
        <w:rPr>
          <w:sz w:val="28"/>
          <w:szCs w:val="28"/>
        </w:rPr>
        <w:t xml:space="preserve"> Воспитатель – Как ты думаешь, можно ли с помощью картинок составить слово? Попробуем. Для этого надо запомнить правил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и картинки, назови их и определи, с какого звука начинается название каждой картин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омни звуки и назови их в том порядке, в котором картинки лежат на стол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 слово, которое спряталось в названиях картинок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Рекомендации: </w:t>
      </w:r>
      <w:r>
        <w:rPr>
          <w:sz w:val="28"/>
          <w:szCs w:val="28"/>
        </w:rPr>
        <w:t>Когда ребёнок легко будет составлять слово из первых звуков слов, переходите к составлению слов из последних звуков, затем из второго, третьего звука (из середины) сло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Волшебник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учить детей заменять один звук в слове другим. Вызвать интерес и желание играть со словами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Ход игры:</w:t>
      </w:r>
      <w:r>
        <w:rPr>
          <w:sz w:val="28"/>
          <w:szCs w:val="28"/>
        </w:rPr>
        <w:t xml:space="preserve"> Воспитатель – Сегодня мы будем волшебниками. С помощью звуков мы научимся изменять слова. Я буду называть слова, а вы первый звук будете заменять звуком «с». ТОК, ДОМ, ЛУК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Рекомендации:</w:t>
      </w:r>
      <w:r>
        <w:rPr>
          <w:sz w:val="28"/>
          <w:szCs w:val="28"/>
        </w:rPr>
        <w:t xml:space="preserve"> В начале игры уточните, с какого звука начинается названное слово, помнит ли ребёнок, на какой звук надо заменять первый звук в слове. Дайте образец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8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8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8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8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7:30:00Z</dcterms:created>
  <dc:creator>Admin</dc:creator>
  <dc:description/>
  <cp:keywords/>
  <dc:language>en-US</dc:language>
  <cp:lastModifiedBy>Tim</cp:lastModifiedBy>
  <dcterms:modified xsi:type="dcterms:W3CDTF">2022-11-08T16:38:00Z</dcterms:modified>
  <cp:revision>7</cp:revision>
  <dc:subject/>
  <dc:title>                                Игры со звуками</dc:title>
</cp:coreProperties>
</file>