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тересная профессия – врач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зывать интерес к окружающему миру, формировать реалистические представления о труде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ять и конкретизировать представления о профессии вра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связно и последовательно рассказывать тек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ь представление о том, что у каждого человека внутри есть к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ать, какую роль в жизни человека играет з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ть целостное представление о своём те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очь осознать самоценность своей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отребность в физическом и нравственном самосовершенствовании, в здоровом образе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ить навыки профилактики и предупреждения вирусных инфекций, оказания первой помощи при травме гла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орудование: макеты кабинетов врачей с оборудованием; костюмы врачей; макет скелета человека; схемы – опоры к правилам ,карточки с изображениями медицинских инстр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 разучивание стих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Сегодня мы отправимся на экскурсию в страну Здоровье. Вы узнаете много интересного и познавательного о профессии врача. А начнём мы со знакомства с телом человека. Нам прочитает стихотворение Арт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акое наше тело?                          Ручки мы поднимем – о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оно умеет делать?                        Сделаем глубокий вдо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ыбаться и смеяться,                        Наклонимся вправо – влев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ать, бегать, баловаться.              Гибкое какое тел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ушки звуки слышат.                 И в ладошки вместе – хлоп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ухом наш носик дышит.             И не хмурь красивый лоб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тик может рассказать.                     Потянулись, потянулис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ки могут увидать.                         И друг другу улыбну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жки могут быстро бегать.               Как владеем мы ум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чки всё умеют делать.                      Этим стройным, сильным телом!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быть здоровым тел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нам зарядку дел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ёнок. Ребята, я – человек. У каждого человека внутри есть кости, но они не располагаются в беспорядке, а составляют прочную и подвижную конструкцию, которая называется скелет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елет.</w:t>
      </w:r>
    </w:p>
    <w:p>
      <w:pPr>
        <w:pStyle w:val="Normal"/>
        <w:jc w:val="both"/>
        <w:rPr/>
      </w:pPr>
      <w:r>
        <w:rPr>
          <w:sz w:val="28"/>
          <w:szCs w:val="28"/>
        </w:rPr>
        <w:t>Чтоб на кисель не походить,               У стрекозы и мотылька,</w:t>
      </w:r>
    </w:p>
    <w:p>
      <w:pPr>
        <w:pStyle w:val="Normal"/>
        <w:jc w:val="both"/>
        <w:rPr/>
      </w:pPr>
      <w:r>
        <w:rPr>
          <w:sz w:val="28"/>
          <w:szCs w:val="28"/>
        </w:rPr>
        <w:t>На скользкую медузу,                          А нам он нужен, чт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елет у всех нас должен быть,         Играть в футбол, ходить в 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н нам не обуза.                               И плавать в речке л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нет его у червяка,                      Мы не смогли бы ничего,</w:t>
      </w:r>
    </w:p>
    <w:p>
      <w:pPr>
        <w:pStyle w:val="Normal"/>
        <w:jc w:val="both"/>
        <w:rPr/>
      </w:pPr>
      <w:r>
        <w:rPr>
          <w:sz w:val="28"/>
          <w:szCs w:val="28"/>
        </w:rPr>
        <w:t>Какой – нибудь амёбы,                        Не будь у нас скел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утри скелета находятся внутренние органы нашего организма, они очень ранимы, поэтому нуждаются в защите. Скелет защищает их от ударов и других вредных воздействий внешнего ми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Ребята, а какую ещё функцию выполняет наш скелет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. Только благодаря скелету наше тело такое стройное и не похоже на бесформенную массу. Кости скелета соединены очень подвижно, это позволяет человеку выполнять различные движения. Кости человека очень прочные, однако при резком ударе, неудачном прыжке, падении они могут слома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Давайте с вами составим правила, как быть здоров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и. Чтобы сохранить здоровье, мы должны вести себя осторожно и предвидеть последствия своих поступков, избегать травм, быть внимательными, катаясь на коньках, роликах, велосипеде, не прыгать с большой высоты; есть полезную, богатую витаминами пищу; делать утреннюю зарядку, заниматься спортом, больше двигаться; каждый день гулять, дышать свежим воздух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А если у человека что – то начинает болеть или подниматься температура, что необходимо сделать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. Позвонить в поликлинику, вызвать врача на дом или сходить на приём, если нет темпера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</w:t>
        <w:tab/>
        <w:t>Как называется детский врач? (Педиатр)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делает врач, какие инструменты использу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ка «В кабинете педиат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 врачу приходит мама с доч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. Здравствуйте, до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тор. Здравствуйте. Заходите. Присаживайтесь. Что у вас произошло, на что жалуете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. У Наташи сильный кашель и головка горя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а мороженое ела и, наверно, забол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тор. Покажи – кА, девочка, мне своё горлышко, открой ротик, скажи «а-а-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ло красное на вид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ктор маме говорит,-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ай с малиновым вареньем –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прекрасное лечен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больше витаминов –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жих ягод, мандари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когда поправитесь, приходите ко мне на приём, я выпишу вам направление к другим врачам. Ведь в сентябре вы пойдете в школу, для этого вам нужно показаться окулисту и стоматоло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Прошла неделя и мама с дочкой опять на приёме у педиа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тор. Вы поправились, очень рад вас видеть здоровыми. Теперь я выпишу вам направление к специалис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. Отгадайте зага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 у каждого лиц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а красивых озер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 ними есть г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ови их, детвора! (Глаза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кажите, пожалуйста, как называется доктор, который лечит глаза? (Окулист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йте сходим на приём к этому врач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кулист (ребёнок). Я окулист, лечу заболевания глаз. С помощью специальных таблиц устанавливаю, нет ли у вашего ребёнка дефектов зрения. Если вы собираетесь в школу надо обязательно проверить зрение. И ещё я рекомендую поменьше смотреть телевизо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А почему доктор порекомендовал поменьше смотреть телевизор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правильно нужно смотреть телевизор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вайте составим правила, чтобы всегда было хорошее зрение. (Дети составляют правила, воспитатель показывает схемы – опор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Отгадайте ещё одну зага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ные двери в пещере мо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лые звери сидят у двер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ясо и хлеб – всю добычу мою –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с радостью белым зверям отдаю. (Зубы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ой врач лечит зубы? (Стоматолог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дём на приём к стоматоло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матолог (ребёнок). Я стоматолог, лечу зубы и дёсны. Вы, конечно, знаете, как важно чистить зубы, чтобы они были здоровыми, крепкими. Я пользуюсь такими инструментами: для обследования полости рта – стоматологическое зеркало, пинцеты; для пломбирования и восстановления формы зуба – шпатели, гладилки, сверлю зубы бормаши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убы чистим мятной пасто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оматной и приятно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Щёткой действуем уме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убы станут очень белы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. – Давайте повторим правила для здоровья зубов. (Дети перечисляют правила, воспитатель показывает схемы – опоры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 теперь поиграем. Игра называется «Кому что нужно». Я раздаю вам карточки с изображением медицинских инструментов, а вы должны подойти к тому врачу, который этими инструментами работа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перь вы знаете, какие бывают специальности врачей и в чём состоит их труд. Какие же качества необходимы врачу? (Отзывчивое сердце, глубокие знания, умелые руки, хорошая памят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но верно. Ведь не зря говорят: «Никакой прибор не заменит чуткого сердца врача, его доброй душ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5:32:00Z</dcterms:created>
  <dc:creator>Admin</dc:creator>
  <dc:description/>
  <cp:keywords/>
  <dc:language>en-US</dc:language>
  <cp:lastModifiedBy>Tim</cp:lastModifiedBy>
  <cp:lastPrinted>2012-02-24T09:03:00Z</cp:lastPrinted>
  <dcterms:modified xsi:type="dcterms:W3CDTF">2022-11-08T16:46:00Z</dcterms:modified>
  <cp:revision>13</cp:revision>
  <dc:subject/>
  <dc:title>           Муниципальное автономное дошкольное образовательное учреждение</dc:title>
</cp:coreProperties>
</file>