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рограмма </w:t>
      </w:r>
      <w:r>
        <w:rPr>
          <w:b/>
          <w:i/>
          <w:sz w:val="36"/>
          <w:szCs w:val="36"/>
        </w:rPr>
        <w:t>«Моя семья»</w:t>
      </w:r>
      <w:r>
        <w:rPr>
          <w:b/>
          <w:sz w:val="36"/>
          <w:szCs w:val="36"/>
        </w:rPr>
        <w:t xml:space="preserve"> для дошкольного образ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родителей детей второй младшей группы  (3 - 4 лет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4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 и время проведения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</w:t>
            </w:r>
            <w:r>
              <w:rPr>
                <w:b/>
                <w:sz w:val="36"/>
                <w:szCs w:val="36"/>
              </w:rPr>
              <w:t xml:space="preserve">Планы занятий по программе </w:t>
            </w:r>
            <w:r>
              <w:rPr>
                <w:b/>
                <w:i/>
                <w:sz w:val="36"/>
                <w:szCs w:val="36"/>
              </w:rPr>
              <w:t>«Моя семья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Сентяб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Имя моего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программой «Истоки» и «Воспитание на социокультурном опыте» детей 3-4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ление серии книг для развития детей 3-4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первой книгой для развития детей 3-4 лет «Добр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с пословицами в книге для развития детей «Добр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Активное занятие. Ресурсный круг </w:t>
            </w:r>
            <w:r>
              <w:rPr>
                <w:i/>
                <w:sz w:val="28"/>
                <w:szCs w:val="28"/>
              </w:rPr>
              <w:t>«Имя моего ребенка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Октяб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Доброе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общение итогов работы по теме «Любимое им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книгой «Добр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ение творческого задания по русской народной сказке «Терем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тивное занятие. Работа в паре </w:t>
            </w:r>
            <w:r>
              <w:rPr>
                <w:i/>
                <w:sz w:val="28"/>
                <w:szCs w:val="28"/>
              </w:rPr>
              <w:t>«Доброе слово в семье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Янва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Любимый обра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книгой для развития детей 3-4 лет «Добрый ми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ение задания к русской народной сказке «Золотое яич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 в книге «Добрый ми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Активное занятие.  Ресурсный круг </w:t>
            </w:r>
            <w:r>
              <w:rPr>
                <w:i/>
                <w:sz w:val="28"/>
                <w:szCs w:val="28"/>
              </w:rPr>
              <w:t>«За что я благодарен маме?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Феврал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Добрый ми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общение воспитателем итогов по теме «Любимый образ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книгой «Добрый ми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Активное занятие.  Ресурсный круг </w:t>
            </w:r>
            <w:r>
              <w:rPr>
                <w:i/>
                <w:sz w:val="28"/>
                <w:szCs w:val="28"/>
              </w:rPr>
              <w:t>«Что может сделать каждый из нас, чтобы мир для ребенка был добрым?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Апрел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Добрая кни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книгой для развития детей 3-4 лет «Добрая кни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заданий к русским народным сказкам «Репка», «Маша и медвед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 в книге «Добрая книг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тивное занятие. Ресурсный круг </w:t>
            </w:r>
            <w:r>
              <w:rPr>
                <w:i/>
                <w:sz w:val="28"/>
                <w:szCs w:val="28"/>
              </w:rPr>
              <w:t>«Какие добрые чувства могут пробудить книги для развития в сердце ребенка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ведение итогов работы за год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 родителей детей средней группы  (4 – 5 лет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4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 и время проведения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ланы занятий по программе </w:t>
            </w:r>
            <w:r>
              <w:rPr>
                <w:b/>
                <w:i/>
                <w:sz w:val="36"/>
                <w:szCs w:val="36"/>
              </w:rPr>
              <w:t>«Моя семья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Сентяб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Дружна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программой «Истоки» и «Воспитание на социокультурном опыте» детей 4-5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ление серии книг для развития детей 4-5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книгой для развития «Дружная семь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Выполнение заданий по русской народной сказке «Сестрица Аленушка и братец Иванушка» и расск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 Нечаева «Семеро по лавка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с пословицами, помещенными в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ктивное занятие.  Работа в паре </w:t>
            </w:r>
            <w:r>
              <w:rPr>
                <w:i/>
                <w:sz w:val="28"/>
                <w:szCs w:val="28"/>
              </w:rPr>
              <w:t>«Народная мудрость о семье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Октяб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В добрый пу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и работа по книге «В добрый пу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заданий по русским народным сказкам «Петушок золотой гребешок», «Снегурушка и лис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, помещенными в книге «В добрый пу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тивное занятие.  Ресурсный круг </w:t>
            </w:r>
            <w:r>
              <w:rPr>
                <w:i/>
                <w:sz w:val="28"/>
                <w:szCs w:val="28"/>
              </w:rPr>
              <w:t>«Какую  роль играет семья в формировании положительного жизненного опыта у детей?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Янва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Добрая забо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книгой для развития детей 4-5 лет «Добрая забо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творческих заданий по рассказам О.С. Абрамовой «Добрая забота» и К.Д. Ушинского «На что тебе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, помещенными в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тивное занятие.  Ресурсный круг </w:t>
            </w:r>
            <w:r>
              <w:rPr>
                <w:i/>
                <w:sz w:val="28"/>
                <w:szCs w:val="28"/>
              </w:rPr>
              <w:t>«Как книга поможет научить детей проявлять сострадание и милосердие?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Март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лан занятия по теме «</w:t>
            </w:r>
            <w:r>
              <w:rPr>
                <w:b/>
                <w:i/>
                <w:sz w:val="28"/>
                <w:szCs w:val="28"/>
              </w:rPr>
              <w:t>Благодарное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книгой «Благодарн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заданий по русской народной сказке «Крошечка Хаврошечка» и А.С. Пушкина «Сказка о рыбаке и рыб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, помещенными в книге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 Активное занятие: Ресурсный круг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Cs w:val="28"/>
              </w:rPr>
              <w:t>Как книга поможет вам в формировании умения у детей быть благодарными?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Май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Светлый празд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в круге по книге «Благодарн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задания по «Сказке о березонь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, помещенными в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тивное занятие.  Ресурсный круг </w:t>
            </w:r>
            <w:r>
              <w:rPr>
                <w:i/>
                <w:sz w:val="28"/>
                <w:szCs w:val="28"/>
              </w:rPr>
              <w:t>«Светлый празд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ведение итогов работы за год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родителей детей старшей группы   (5 - 6 лет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4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 и время проведения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ланы занятий по программе </w:t>
            </w:r>
            <w:r>
              <w:rPr>
                <w:b/>
                <w:i/>
                <w:sz w:val="36"/>
                <w:szCs w:val="36"/>
              </w:rPr>
              <w:t>«Моя семья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Сентяб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Верность родной зем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программой «Истоки» и «Воспитание на социокультурном опыте» детей 5-6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ление серии книг для развития детей 5-6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книгой для развития «Верность родной земл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полнение родителями заданий по тексту былин: «Илья Муромец», «Добрыня Никитич», «Алеша Попович»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с пословицами, помещенными в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ктивное занятие.  Работа в четверке </w:t>
            </w:r>
            <w:r>
              <w:rPr>
                <w:i/>
                <w:sz w:val="28"/>
                <w:szCs w:val="28"/>
              </w:rPr>
              <w:t>«Верность родной земле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Нояб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Радость послуш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и работа по книге «Радость послуш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ение родителями заданий по русской народной сказке «Гуси - лебеди» и сказке А.Аксакова «Аленький цветоч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бота с пословицами, помещенными в книге </w:t>
            </w:r>
            <w:r>
              <w:rPr>
                <w:i/>
                <w:sz w:val="28"/>
                <w:szCs w:val="28"/>
              </w:rPr>
              <w:t>«Радость послуш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тивное занятие.  Работа в четверке </w:t>
            </w:r>
            <w:r>
              <w:rPr>
                <w:i/>
                <w:sz w:val="28"/>
                <w:szCs w:val="28"/>
              </w:rPr>
              <w:t>«Радость послушания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Декаб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Светлая Надеж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книгой для развития детей 5-6 лет «Светлая наже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заданий по произведениям: И.С. Шмелева «Рождество», «Счастье мое миндальное»; Ф.Н. Достоевского «Божий дар»,; Л. Нечаева «Сан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, помещенными в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тивное занятие.  Ресурсный круг </w:t>
            </w:r>
            <w:r>
              <w:rPr>
                <w:i/>
                <w:sz w:val="28"/>
                <w:szCs w:val="28"/>
              </w:rPr>
              <w:t>«Светлая Надежда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Феврал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Добрые друз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книгой для развития детей «Добрые друз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родителями заданий по сказкам «Сивка - бурка», «Зимовье звер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, помещенными в книге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Активное занятие. Работа в микрогруппе </w:t>
            </w:r>
            <w:r>
              <w:rPr>
                <w:rFonts w:cs="Times New Roman" w:ascii="Times New Roman" w:hAnsi="Times New Roman"/>
                <w:i/>
                <w:szCs w:val="28"/>
              </w:rPr>
              <w:t>«Талант любви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Апрел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Мудрое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книгой для развития детей «Мудр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родителями заданий по русским народным сказкам«Никита Кожемяка», «Белая уточка», «Пастушья дудочка», «Названный оте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, помещенными в книг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тивное занятие.  Работа в микрогруппе </w:t>
            </w:r>
            <w:r>
              <w:rPr>
                <w:i/>
                <w:sz w:val="28"/>
                <w:szCs w:val="28"/>
              </w:rPr>
              <w:t>«Мудр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ведение итогов работы за год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родителей детей подготовительной к школе группы  (6-8 лет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4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 и время проведения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ланы занятий по программе </w:t>
            </w:r>
            <w:r>
              <w:rPr>
                <w:b/>
                <w:i/>
                <w:sz w:val="36"/>
                <w:szCs w:val="36"/>
              </w:rPr>
              <w:t>«Моя семья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Сентяб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Сказочное слово в сем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программой «Истоки» и «Воспитание на социокультурном опыте» детей 6-7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ление серии книг для развития детей 6-7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в круге с книгой для развития «Сказочн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полнение родителями заданий по русской народной сказке «Царевна лягушка», А.С. Пушкина «Сказка о мертвой царевне и семи богатырях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с пословицами, помещенными в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ктивное занятие.  Работа в микрогруппе </w:t>
            </w:r>
            <w:r>
              <w:rPr>
                <w:i/>
                <w:sz w:val="28"/>
                <w:szCs w:val="28"/>
              </w:rPr>
              <w:t>«Мудрость сказочного слова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Октяб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Напутственное слово в сем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и работа по книге «Напутственн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ение родителями заданий по русским народным сказкам «Василиса прекрасная», «Перышко Финиста Ясна - соко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, помещенными в книге «Напутственн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тивное занятие. Ресурсный </w:t>
            </w:r>
            <w:r>
              <w:rPr>
                <w:i/>
                <w:sz w:val="28"/>
                <w:szCs w:val="28"/>
              </w:rPr>
              <w:t>круг «Напутственное слово в семье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Декабр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Светлый обра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книгой для развития детей 6-7лет « Светлый образ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родителями заданий к рассказам по мотивам житейной литературы, помещенных в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, помещенными в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тивное занятие. Ресурсный круг </w:t>
            </w:r>
            <w:r>
              <w:rPr>
                <w:i/>
                <w:sz w:val="28"/>
                <w:szCs w:val="28"/>
              </w:rPr>
              <w:t>«Светлый образ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Феврал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Мастера и рукодельн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книгой для развития детей 6-7 лет «Мастера и рукодельни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родителями заданий по сказу П. Бажова «Каменный цветок» и русским народным сказкам «Морозко», «Иван – крестьянский сын и Чудо - Юд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, помещенными в книге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Активное занятие.  Работа в четверке </w:t>
            </w:r>
            <w:r>
              <w:rPr>
                <w:rFonts w:cs="Times New Roman" w:ascii="Times New Roman" w:hAnsi="Times New Roman"/>
                <w:i/>
                <w:szCs w:val="28"/>
              </w:rPr>
              <w:t>«Мастер своего дел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Апрель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План занятия по теме </w:t>
            </w:r>
            <w:r>
              <w:rPr>
                <w:b/>
                <w:i/>
                <w:sz w:val="28"/>
                <w:szCs w:val="28"/>
              </w:rPr>
              <w:t>«Семейные тради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книгой для развития детей 6-7 лет «Семейные традиц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родителями заданий по сказу П.Бажова «Живинка в деле» и сказке А.С. Пушкина «Сказка о царе Салтан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ословицами, помещенными в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ктивное занятие.  Работа в четверке </w:t>
            </w:r>
            <w:r>
              <w:rPr>
                <w:i/>
                <w:sz w:val="28"/>
                <w:szCs w:val="28"/>
              </w:rPr>
              <w:t>«Семейные тради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дведение итогов работы по программе «Истоки» и «Воспитание на социокультурном опыте» в дошкольном образовани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3:21:00Z</dcterms:created>
  <dc:creator>NAME</dc:creator>
  <dc:description/>
  <dc:language>en-US</dc:language>
  <cp:lastModifiedBy>Артём</cp:lastModifiedBy>
  <cp:lastPrinted>2017-08-13T22:36:00Z</cp:lastPrinted>
  <dcterms:modified xsi:type="dcterms:W3CDTF">2022-11-08T03:21:00Z</dcterms:modified>
  <cp:revision>2</cp:revision>
  <dc:subject/>
  <dc:title/>
</cp:coreProperties>
</file>