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371D10"/>
          <w:kern w:val="2"/>
          <w:sz w:val="36"/>
          <w:szCs w:val="36"/>
          <w:lang w:eastAsia="ru-RU"/>
        </w:rPr>
        <w:t>Конспект по познавательному развитию в младшей группе с презентацией на тему «Домашние животные»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371D1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71D10"/>
          <w:kern w:val="2"/>
          <w:sz w:val="32"/>
          <w:szCs w:val="32"/>
          <w:lang w:eastAsia="ru-RU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Закрепить знания детей о домашних животных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Задачи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должать учить разгадывать загадки;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вать логическое мышление, внимание, память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ывать бережное и доброе отношение к животным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д занятия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рганизационный момен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ковре стоит сто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бята, утром нам принесли посылку от мальчика Вити. Он прислал нам письмо. Послушайте, что он пишет: «Дорогие ребята! Я поехал в деревню к бабушке и дедушке. Здесь много различных животных, но я не знаю что это за животные. Помогите мне, пожалуйста!! Я надеюсь, что вы смелые и активные и можете мне помочь. Большое спасибо ва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бята! Поможем Вит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а!!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Тогда мы отправляемся в путешествие в самую настоящую деревню. Как вы думаете, на чем можно путешествова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а машине, на автобусе, на велосипед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равильно, а мы с вами поедем.… Нет, попробуйте сами отгад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гадк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ратцы в гости снарядили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уг за друга уцепили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мчались в путь далё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шь оставили дым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езд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Это поез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равильно. Это поезд. 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II. Основная ча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, ребята, мы и приехали в деревню.</w:t>
      </w:r>
    </w:p>
    <w:p>
      <w:pPr>
        <w:pStyle w:val="Style14"/>
        <w:numPr>
          <w:ilvl w:val="0"/>
          <w:numId w:val="2"/>
        </w:numPr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СЛАЙД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бята, посмотрите, кто у нас живёт во дворе? (Перед детьми появляется слайд с изображением деревенского двор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тветы дете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скажите, а вы знаете, почему их всех называют домашними животными? (предположения детей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равильно, они живут, рядом с домом, рядом с людьми и люди за ними ухаживают. А как люди ухаживают за животным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ни их кормят и поят вод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рно. Детки, я вам сейчас буду загадывать загадки о тех, кто живет на подворье, а вы должны хорошо подумать и сказать о ком я спрашиваю.</w:t>
      </w:r>
    </w:p>
    <w:p>
      <w:pPr>
        <w:pStyle w:val="Style14"/>
        <w:ind w:left="108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СЛАЙД</w:t>
      </w:r>
    </w:p>
    <w:p>
      <w:pPr>
        <w:pStyle w:val="Style14"/>
        <w:ind w:left="1080" w:hanging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нашем доме кто живе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ко из миски пь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 ночам мышей гоня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нем на лавке отдых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ьше никаких забо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, конечно, это...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кот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!!!</w:t>
      </w:r>
    </w:p>
    <w:p>
      <w:pPr>
        <w:pStyle w:val="Style14"/>
        <w:ind w:left="108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3СЛАЙД</w:t>
      </w:r>
    </w:p>
    <w:p>
      <w:pPr>
        <w:pStyle w:val="Style14"/>
        <w:ind w:left="1080" w:hanging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там очень громко л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кого в дом не пускае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лая видимо, однак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зовут её –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Собака)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4СЛАЙД</w:t>
      </w:r>
    </w:p>
    <w:p>
      <w:pPr>
        <w:pStyle w:val="Style14"/>
        <w:ind w:left="1080" w:hanging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Каждый вечер, так легк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а даёт нам моло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ворит она два слов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зовут её –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корова)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5СЛАЙД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Хвост красивый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росто диво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амечательная грива.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И-го-го скакун огонь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ас прокатит. Это(конь)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6СЛАЙД</w:t>
      </w:r>
    </w:p>
    <w:p>
      <w:pPr>
        <w:pStyle w:val="Style14"/>
        <w:ind w:left="1080" w:hanging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место носа пятач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место хвостика крюч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Хрю-хрю-хрю!» — он нам крич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Здравствуйте!» — он говор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поросёнок)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7СЛАЙД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На холме стоял барашек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 белом облаке кудряшек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ел он песню о себе</w:t>
      </w:r>
    </w:p>
    <w:p>
      <w:pPr>
        <w:pStyle w:val="Style14"/>
        <w:ind w:left="1080" w:hanging="0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БЕ-БЕ-БЕ да БЕ-БЕ-БЕ.</w:t>
      </w:r>
    </w:p>
    <w:p>
      <w:pPr>
        <w:pStyle w:val="Style14"/>
        <w:ind w:left="1080" w:hanging="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олодцы ребятки</w:t>
      </w:r>
    </w:p>
    <w:p>
      <w:pPr>
        <w:pStyle w:val="Style14"/>
        <w:ind w:left="1080" w:hanging="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ки, а давайте вспомним, как мычит коров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«Му-му!»</w:t>
      </w:r>
    </w:p>
    <w:p>
      <w:pPr>
        <w:pStyle w:val="Style14"/>
        <w:ind w:left="108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И таким образом продолжить для остальных животных: лошадь,кошка , собака, овечка, поросенок.</w:t>
      </w:r>
    </w:p>
    <w:p>
      <w:pPr>
        <w:pStyle w:val="Style14"/>
        <w:ind w:left="108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III. Заключительная ча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бятки, мы с вами большие молодцы. Сегодня мы помогли Ви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 ком мы сегодня говори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 их назвать одним словом?</w:t>
      </w:r>
    </w:p>
    <w:p>
      <w:pPr>
        <w:pStyle w:val="Normal"/>
        <w:spacing w:before="0" w:after="160"/>
        <w:ind w:left="360" w:hanging="0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8:09:00Z</dcterms:created>
  <dc:creator>татьяна рубцова</dc:creator>
  <dc:description/>
  <dc:language>en-US</dc:language>
  <cp:lastModifiedBy>татьяна рубцова</cp:lastModifiedBy>
  <dcterms:modified xsi:type="dcterms:W3CDTF">2022-11-07T18:09:00Z</dcterms:modified>
  <cp:revision>2</cp:revision>
  <dc:subject/>
  <dc:title/>
</cp:coreProperties>
</file>