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>
          <w:sz w:val="32"/>
          <w:szCs w:val="32"/>
        </w:rPr>
        <w:t>Конспект занятия по развитию речи в старшей группе по теме «Я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Ягоды лесные и садовые»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Учить детей составлять описательные рассказы по лексической теме «Ягоды»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>
          <w:b/>
        </w:rPr>
        <w:t>Образовательные:</w:t>
      </w:r>
      <w:r>
        <w:rPr/>
        <w:t xml:space="preserve"> закрепление умения детей различать ягоды: лесные, садовые; совершенствование грамматического строя речи; образовывать существительные с уменьшительно-ласкательными суффиксами; закрепить употребление предл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вивающие</w:t>
      </w:r>
      <w:r>
        <w:rPr/>
        <w:t>: развитие зрительного внимания и восприятия, мышления, памяти, тонкой и общей моторики, координации речи с движени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питательные</w:t>
      </w:r>
      <w:r>
        <w:rPr/>
        <w:t>: воспитание любви и бережного отношения к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Картинки с изображением ягод, мяч, наглядная схема для составления описательного рассказа, разрезные картин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одические приемы</w:t>
      </w:r>
      <w:r>
        <w:rPr/>
        <w:t>: загадка, дидактические игры малой подвижности «Ягода лесная-садовая», «Подбери прилагательное»,  беседа, поэтическое слово, педагогический пример (рассказ о ягоде), подвижная игра «У медведя во бор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80"/>
        </w:rPr>
        <w:t>1. Организационный момент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C2"/>
        <w:shd w:fill="FFFFFF" w:val="clear"/>
        <w:spacing w:before="0" w:after="0"/>
        <w:ind w:left="376" w:right="376" w:hanging="376"/>
        <w:rPr>
          <w:i/>
          <w:i/>
          <w:color w:val="000080"/>
        </w:rPr>
      </w:pPr>
      <w:r>
        <w:rPr>
          <w:i/>
          <w:color w:val="000080"/>
        </w:rPr>
        <w:t>Игра-приветствие «Наши умные головки»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Наши умные головки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Будут думать много, ловко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Ушки будут слушать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Ротик четко говорить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Ручки будут хлопать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Ножки будут топать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Спинки выпрямляются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Друг другу улыбаем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>- Дети, отгадайте загадку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  <w:t>Бусы красные висят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Из кустов на нас глядят.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Очень любят бусы эти</w:t>
      </w:r>
    </w:p>
    <w:p>
      <w:pPr>
        <w:pStyle w:val="Normal"/>
        <w:ind w:firstLine="709"/>
        <w:rPr/>
      </w:pPr>
      <w:r>
        <w:rPr>
          <w:i/>
        </w:rPr>
        <w:t>Дети, птицы и медведи.</w:t>
      </w:r>
      <w:r>
        <w:rPr/>
        <w:t xml:space="preserve">       </w:t>
      </w:r>
      <w:r>
        <w:rPr>
          <w:i/>
        </w:rPr>
        <w:t>(Малина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80"/>
        </w:rPr>
        <w:t>2. Основная часть.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 Скажите, что такое малина? (ягода)</w:t>
      </w:r>
    </w:p>
    <w:p>
      <w:pPr>
        <w:pStyle w:val="Normal"/>
        <w:rPr/>
      </w:pPr>
      <w:r>
        <w:rPr/>
        <w:t>- Где она растет? (в саду)</w:t>
      </w:r>
    </w:p>
    <w:p>
      <w:pPr>
        <w:pStyle w:val="Normal"/>
        <w:rPr/>
      </w:pPr>
      <w:r>
        <w:rPr/>
        <w:t>- Значит, она какая ягода? (садовая ягода)</w:t>
      </w:r>
    </w:p>
    <w:p>
      <w:pPr>
        <w:pStyle w:val="Normal"/>
        <w:rPr/>
      </w:pPr>
      <w:r>
        <w:rPr/>
        <w:t>- Какие еще садовые ягоды вы знаете? (ответы детей)</w:t>
      </w:r>
    </w:p>
    <w:p>
      <w:pPr>
        <w:pStyle w:val="Normal"/>
        <w:rPr/>
      </w:pPr>
      <w:r>
        <w:rPr/>
        <w:t>- А если ягоды растут в лесу, как мы их называем? (лесные)</w:t>
      </w:r>
    </w:p>
    <w:p>
      <w:pPr>
        <w:pStyle w:val="Normal"/>
        <w:rPr/>
      </w:pPr>
      <w:r>
        <w:rPr/>
        <w:t>- Какие лесные ягоды вы знаете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80"/>
        </w:rPr>
        <w:t>Игра «Лесная – садовая ягода»</w:t>
      </w:r>
      <w:r>
        <w:rPr/>
        <w:t xml:space="preserve"> (воспитатель кидает мяч ребенку и называет ягоду, а ребенок говорит, лесная она или садов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>- Из съедобных ягод можно приготовить разные блюда. Подскажите мне, что делают из ягод? (варят компот, варенье, сок, делают начинку для пирожк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color w:val="000080"/>
        </w:rPr>
        <w:t xml:space="preserve">Игра с мячом «Подбери прилагательное» </w:t>
      </w:r>
    </w:p>
    <w:p>
      <w:pPr>
        <w:pStyle w:val="Normal"/>
        <w:rPr/>
      </w:pPr>
      <w:r>
        <w:rPr/>
        <w:t>Компот из вишни – вишневый компот</w:t>
      </w:r>
    </w:p>
    <w:p>
      <w:pPr>
        <w:pStyle w:val="Normal"/>
        <w:rPr/>
      </w:pPr>
      <w:r>
        <w:rPr/>
        <w:t>Компот из клубники – клубничный компот</w:t>
      </w:r>
    </w:p>
    <w:p>
      <w:pPr>
        <w:pStyle w:val="Normal"/>
        <w:rPr/>
      </w:pPr>
      <w:r>
        <w:rPr/>
        <w:t>Компот из малины – малиновый компот</w:t>
      </w:r>
    </w:p>
    <w:p>
      <w:pPr>
        <w:pStyle w:val="Normal"/>
        <w:rPr/>
      </w:pPr>
      <w:r>
        <w:rPr/>
        <w:t>Варенье из крыжовника – крыжовенное варенье</w:t>
      </w:r>
    </w:p>
    <w:p>
      <w:pPr>
        <w:pStyle w:val="Normal"/>
        <w:rPr/>
      </w:pPr>
      <w:r>
        <w:rPr/>
        <w:t>Варенье из черники – черничное варенье, т.д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Пальчиковая гимнастика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Раз, два, три, четыре, пять,                      Пальчики обеих рук  здороваются.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В лес идем мы погулять.                         Обе руки «идут» указательными 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i/>
        </w:rPr>
        <w:t xml:space="preserve">За черникой, за малиной,                        и средними пальчиками по столу. </w:t>
      </w:r>
    </w:p>
    <w:p>
      <w:pPr>
        <w:pStyle w:val="Normal"/>
        <w:ind w:firstLine="709"/>
        <w:rPr/>
      </w:pPr>
      <w:r>
        <w:rPr>
          <w:i/>
        </w:rPr>
        <w:t>За брусникой, за калиной.                      Загибают пальчики, начиная с большого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емлянику мы найдем,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 братишке отнесе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 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Игра «Назови ласково»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 Мы с вами очень любим ягоды. А ягодкам нравится, когда их называют ласково. Я буду вам показывать ягодку, а вы назовите ее ласково.</w:t>
      </w:r>
    </w:p>
    <w:p>
      <w:pPr>
        <w:pStyle w:val="Normal"/>
        <w:rPr/>
      </w:pPr>
      <w:r>
        <w:rPr/>
        <w:t>Ежевика – ежевичка</w:t>
      </w:r>
    </w:p>
    <w:p>
      <w:pPr>
        <w:pStyle w:val="Normal"/>
        <w:rPr/>
      </w:pPr>
      <w:r>
        <w:rPr/>
        <w:t>Малина – малинка</w:t>
      </w:r>
    </w:p>
    <w:p>
      <w:pPr>
        <w:pStyle w:val="Normal"/>
        <w:rPr/>
      </w:pPr>
      <w:r>
        <w:rPr/>
        <w:t>Земляника – земляничка, т.д.</w:t>
      </w:r>
    </w:p>
    <w:p>
      <w:pPr>
        <w:pStyle w:val="Normal"/>
        <w:rPr/>
      </w:pPr>
      <w:r>
        <w:rPr>
          <w:i/>
          <w:color w:val="1F497D"/>
        </w:rPr>
        <w:t>Слова</w:t>
      </w:r>
      <w:r>
        <w:rPr/>
        <w:t>: клюква, малина, брусника, черника, ежевика, земляника, клубника, вишня, смородина.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Составление рассказа по плану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>- Сегодня мы с вами будем рассказывать друг другу о ягодах. Послушайте внимательно, как это сделаю я.</w:t>
      </w:r>
    </w:p>
    <w:p>
      <w:pPr>
        <w:pStyle w:val="Normal"/>
        <w:rPr>
          <w:i/>
          <w:i/>
          <w:color w:val="000080"/>
        </w:rPr>
      </w:pPr>
      <w:r>
        <w:rPr/>
        <w:t>Воспитатель дает образец по схеме «Название ягоды - цвет – размер – вкус – где растет – что из нее можно приготовить». Далее ребенок подходит к стенду, выбирает картинку ягоды, о которой хочет рассказать и составляет рассказ.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Физкультминутка «По ягоды»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С веток ягоды снимаю          Действия выполнять по тексту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И в лукошко собираю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Ягод -  полное лукошко!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Я попробую немножко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Я поем еще чуть-чуть –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Легче будет к дому путь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 потом еще малинки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Сколько ягодок в корзинке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Раз, два, три, четыре, пять…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Снова буду собира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алее дети продолжают составлять рассказы о яг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80"/>
        </w:rPr>
        <w:t>Игра «Четвертый лишний»</w:t>
      </w:r>
    </w:p>
    <w:p>
      <w:pPr>
        <w:pStyle w:val="Normal"/>
        <w:rPr/>
      </w:pPr>
      <w:r>
        <w:rPr/>
        <w:t>Три садовые ягоды и фрукт.</w:t>
      </w:r>
    </w:p>
    <w:p>
      <w:pPr>
        <w:pStyle w:val="Normal"/>
        <w:rPr/>
      </w:pPr>
      <w:r>
        <w:rPr/>
        <w:t>Три лесные ягоды и садовая ягода.</w:t>
      </w:r>
    </w:p>
    <w:p>
      <w:pPr>
        <w:pStyle w:val="Normal"/>
        <w:rPr/>
      </w:pPr>
      <w:r>
        <w:rPr/>
        <w:t>Три садовые ягоды и ово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80"/>
        </w:rPr>
        <w:t>Игра «Составь картинки и назови их»</w:t>
      </w:r>
      <w:r>
        <w:rPr/>
        <w:t xml:space="preserve"> 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>
          <w:i/>
          <w:i/>
          <w:color w:val="000080"/>
        </w:rPr>
      </w:pPr>
      <w:r>
        <w:rPr/>
        <w:t>- Дети, посмотрите на свои столики. Пока мы с вами рассказывали друг другу о ягодах, вам пришли разноцветные письма. Давайте присядем на свои места и посмотрим, что в конвертах.</w:t>
      </w:r>
    </w:p>
    <w:p>
      <w:pPr>
        <w:pStyle w:val="Normal"/>
        <w:rPr>
          <w:i/>
          <w:i/>
        </w:rPr>
      </w:pPr>
      <w:r>
        <w:rPr>
          <w:i/>
        </w:rPr>
        <w:t>У каждого ребенка конверт с разрезанными картинками ягод.</w:t>
      </w:r>
    </w:p>
    <w:p>
      <w:pPr>
        <w:pStyle w:val="Normal"/>
        <w:rPr>
          <w:i/>
          <w:i/>
        </w:rPr>
      </w:pPr>
      <w:r>
        <w:rPr>
          <w:i/>
        </w:rPr>
        <w:t>Ребенок собирает картинку и называет ягод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3. Итог занятия. </w:t>
      </w:r>
    </w:p>
    <w:p>
      <w:pPr>
        <w:pStyle w:val="Normal"/>
        <w:rPr/>
      </w:pPr>
      <w:r>
        <w:rPr/>
        <w:t xml:space="preserve">Воспитатель задает обобщающие вопросы по теме занятия, узнает, что детям понравилось на занятии. </w:t>
      </w:r>
    </w:p>
    <w:p>
      <w:pPr>
        <w:pStyle w:val="Normal"/>
        <w:spacing w:lineRule="auto" w:line="288"/>
        <w:jc w:val="both"/>
        <w:rPr/>
      </w:pPr>
      <w:r>
        <w:rPr/>
        <w:t>Приглашает детей сыграть в игру «У медведя во бору». (</w:t>
      </w:r>
      <w:r>
        <w:rPr>
          <w:i/>
        </w:rPr>
        <w:t>Проводится подвижная игра</w:t>
      </w:r>
      <w:r>
        <w:rPr/>
        <w:t>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0">
    <w:name w:val="c10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9:05:00Z</dcterms:created>
  <dc:creator>Admin</dc:creator>
  <dc:description/>
  <cp:keywords/>
  <dc:language>en-US</dc:language>
  <cp:lastModifiedBy>Viktoriya</cp:lastModifiedBy>
  <dcterms:modified xsi:type="dcterms:W3CDTF">2022-11-08T10:07:00Z</dcterms:modified>
  <cp:revision>18</cp:revision>
  <dc:subject/>
  <dc:title> Конспект занятия по лексической теме «Ягоды»</dc:title>
</cp:coreProperties>
</file>