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75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  <w:t xml:space="preserve">«КТО ЖИВЕТ НА ПОДОКОННИКЕ? ХАРАКТЕРНЫЕ ПРИЗНАКИ КОМНАТНЫХ РАСТЕ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нспект инегрированного занятия в старшей групп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Ц е л ь 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расширение, обобщение, активизация и актуализация словаря по теме «Комнатные растения»; обучение установлению связи взаимодействия человека с природой; развитие умений детей в продуктивной и других видах детской деятельности.</w:t>
      </w:r>
    </w:p>
    <w:p>
      <w:pPr>
        <w:pStyle w:val="Normal"/>
        <w:spacing w:lineRule="atLeast" w:line="330" w:before="168" w:after="16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Задачи: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знакомить с комнатными растениями на примере тех растений, которые находятся в детском саду;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судить вопрос о значении комнатных растений в жизни человека;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знакомить с правилами ухода за комнатными растениями;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закрепить умение рисовать предметы прямоугольной формы, точнее передавать пропорции и характерные детали, давать в рисунке образы литературных произведений;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пражнять в рисовании и закрашивании рисунков акварелью.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 л а н и р у е м ы е   р е з у л ь т а т ы 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ыражает положительные эмоции (радость, удивление, восхищение) при прочтении сказки Б. Вовк «Чьи цветы лучше»; умеет поддерживать беседу, высказывать свою точку зрения; интересуется изобразительной детской деятельностью (рисование по представлению «Автомобили нашего города »).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М а т е р и а л ы  и  о б о р у д о в а н и е 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комнатные растения, таблица «В мире цветов»; выставка книг о комнатных растениях; памятки «Правила ухода за комнатными растениями»; альбомные листы, кисти, акварель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Содержание организованной деятельности детей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водное слово воспитателя. Введение игрового момента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асскажите о садовых растениях нашего края.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ак люди ухаживают за растениями сада в разные времена года?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Где цветут цветы даже снежной холодной зимой?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А сейчас пройдём в наш зимний сад.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тгадайте загадку. О каком цветке в ней говорится?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утрам мои цветки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еказисты и  мелки, 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то ночью аромат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полняет целый сад! 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(Ночная фиалка)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авильно. Это ночная фиалка. Злая волшебница украла фиалку. Давайте поможем фиалке вернуться в сад и на подоконник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Кто живет на подоконнике? Характерные признаки комнатных растений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lang w:eastAsia="ru-RU"/>
        </w:rPr>
        <w:t>- Послушайте сказку Б. Вовк «Чьи цветы лучше?»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спорили когда-то времена года - у кого самые лучшие цветы?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топнула своим каблуком Весна - и где снег лежал, ручейки зазвенели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зеленела трава. Земля покрылась подснежниками, ландышами, цветами мать-и-мачехи, анемонами, нарциссами..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ои цветы самые красивые, - говорит Весна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т, - возражает ей Лето. - Цветы у тебя и правда красивые, да только мои лучше!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змахнуло Лето шляпкой, сплетённой из солнечных лучей, и рассыпало, не скупясь, свои цветы повсюду. Ветер подует - звенят колокольчики. С душистого клевера собирает сладкий нектар шмель. Куда ни глянешь - везде васильки, иванчай, гвоздики, настурции, ромашки...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ж холодом повеяла от зависти Осень. И краски Лета поблекли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ои цветы не хуже, - так сказала Осень и повела багряным рукавом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ут зацвели вереск, цикорий, гусиные лапки, хризантемы..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 что же Зима? Засыпала снегом и лес, и луга, и поле, дороги замела, запорошила крыши. Только не боится ни снега, ни мороза зимний сад. За стеклом оранжереи цветут бегонии, хризантемы, орхидеи...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Люди сад вырастили, а всё равно он зимний. Здесь цветы самые красивые, хвалится Зима. Так до сих пор и спорят времена года - у кого цветы самые лучшие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ак называются все растения, которые растут и цветут в зимнем саду?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егодня мы познакомимся с комнатными растениями, с особенностями их жизни и с тем, как за ними ухаживать.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ак вы думаете, почему комнатные растения, несмотря на изменения в неживой природе, с наступлением зимы по-прежнему остались зелёными и даже цветут?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одина этих растений - жаркие страны, где круглый год лето, поэтому человек создаёт для них примерно такие же условия, как и летом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Люди издавна украшали свой дом комнатными растениями, значит, комнатные растения - источник красоты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 для чего ещё нам нужны комнатные растения? (Это источник здоровья, чистого воздуха, хорошего настроения, доброты.)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 зимнем саду очень много комнатных растений, давайте познакомимся с ними поближе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слушайте стихотворения о комнатных растениях и покажите горшок с этим цветком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О бальзамине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Хрустит за окошком морозный денёк. 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тоит на окошке цветок- огонёк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го поливаю, его берегу, 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го подарить никому не могу!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ж очень он ярок, уж очень хорош, 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линовым цветом цветут лепестки,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ж очень на мамину сказку похож!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ак будто и вправду зажглись огоньки. 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.Благинина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- Бальзами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называют «огонёк» за яркие красные и малиновые цветки. А ещё в народе он получил шутливо-ласковое название «Ванька мокрый» за свои прозрачно-водянистые стебли. Родина бальзамина тропические леса Африки. Завезён в Европу в 1596 году. Неприхотливое, обильно цветущее растение. Из корней бальзамина делают жёлто-красную краску - хну. Бальзамин : светолюбивое растение, но не выносит прямых солнечных лучей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Об алоэ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оворят - алоэ, алоэ, интересно, что это такое?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ое оно алоэ - алое, голубое?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брое или злое? Маленькое или большое?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орошее или плохое?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дного сослуживца папы буквально спасло алоэ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 маминой лучшей подруге алоэ не помоглоэ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вот я увидел алоэ на комоде у тти Зои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lang w:eastAsia="ru-RU"/>
        </w:rPr>
        <w:t>На комоде у тёти Зои в горшочке росло алоэ: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елёное, небольшое, но колючее и кривое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. Заходер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- Алоэ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- вечнозелёное многолетнее растение (суккулент), распространён в диком виде в Африке, на Аравийском полуострове и острове Мадагаскар. В России алоэ известен как «столетник ». Само название говорит о его чудесной силе продлевать людям жизнь, защищая от болезней. Его родина - юг Африки. В Африке это растение достигает в высоту 20 метров, а листья до 60 см длиной и 15 см толщиной! Листья у алоэ мясистые, зеленовато-сизые, сочные.  Само название растения алоэ переводится как «горький», потому что сок растения имеет горький вкус. Алоэ нетребовательно к уходу, растение любит светлое тёплое окно, свежий воздух - поэтому правильно будет расположить его под форточкой;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большой горшочек, редкий полив. Мякоть листа обладает целебными свойствами и используется при насморке, болезни полости рта и дёсен, глазных болезнях, заболеваниях кожи, туберкулёзе, заболеваниях желудочно-кишечного тракта и крови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реди комнатных растений нашего зимнего сада есть: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лекарственные -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каланхоэ, гибискус, сансевьера (щучий хвост), толстянк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барометры -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кал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(«плачет» перед дождм);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астения-пылесосы -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фикус, диффенбахия, папоротник-нефролепис, • традесканция, хлорофитум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 нас несколько хлорофитумов и это не случайно, так как хлорофитум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чистильщик воздуха. Он очищает воздух лучше, чем некоторые технические устройства. Одного растения хлорофитума достаточно для очистки воздуха на кухне. Учёные предлагают его для очистки воздуха в космических кораблях, где проветривание невозможно.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щищают от радиоактивного излучения -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кактус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Ядовитые растения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- молочай, олеандр, диффенбах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! На горшочки с этими растениями прикрепим знаки «Будь осторожен!»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Давайте поиграем в игру «Угадай, кто я?». Отгадайте загадки и покажите цветы-отгадки на подоконнике в нашем зимнем са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–  –  –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Рефлексия.</w:t>
      </w:r>
    </w:p>
    <w:p>
      <w:pPr>
        <w:pStyle w:val="Normal"/>
        <w:spacing w:lineRule="atLeast" w:line="330" w:before="168" w:after="168"/>
        <w:ind w:firstLine="7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ассмотрите выставку рисунков и выберите аккуратные работы.</w:t>
      </w:r>
    </w:p>
    <w:p>
      <w:pPr>
        <w:pStyle w:val="Normal"/>
        <w:spacing w:lineRule="atLeast" w:line="330" w:before="168" w:after="168"/>
        <w:ind w:firstLine="7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Мы преодолели все препятствия-задания и спасли фиалку от злой волшебницы. (Воспитатель ставит на стол горшок с фиалкой.) За хорошую работу каждый из вас получает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жетон- фиалк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36:00Z</dcterms:created>
  <dc:creator>Ползователь</dc:creator>
  <dc:description/>
  <cp:keywords/>
  <dc:language>en-US</dc:language>
  <cp:lastModifiedBy>Домовой</cp:lastModifiedBy>
  <dcterms:modified xsi:type="dcterms:W3CDTF">2017-06-30T18:20:00Z</dcterms:modified>
  <cp:revision>2</cp:revision>
  <dc:subject/>
  <dc:title/>
</cp:coreProperties>
</file>