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 xml:space="preserve">Государственное областное бюджетное </w:t>
      </w:r>
    </w:p>
    <w:p>
      <w:pPr>
        <w:pStyle w:val="Normal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 xml:space="preserve">профессиональное образовательное учреждение </w:t>
      </w:r>
    </w:p>
    <w:p>
      <w:pPr>
        <w:pStyle w:val="Normal"/>
        <w:pBdr>
          <w:bottom w:val="double" w:sz="4" w:space="0" w:color="000000"/>
        </w:pBdr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«Грязинский технический колледж»</w:t>
      </w:r>
    </w:p>
    <w:p>
      <w:pPr>
        <w:pStyle w:val="Normal"/>
        <w:pBdr>
          <w:bottom w:val="double" w:sz="4" w:space="0" w:color="000000"/>
        </w:pBdr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  <w:drawing>
          <wp:inline distT="0" distB="0" distL="0" distR="0">
            <wp:extent cx="2217420" cy="1683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40"/>
        </w:rPr>
        <w:t>Литературная гостиная</w:t>
      </w:r>
    </w:p>
    <w:p>
      <w:pPr>
        <w:pStyle w:val="Normal"/>
        <w:jc w:val="center"/>
        <w:rPr>
          <w:rFonts w:cs="Times New Roman"/>
          <w:sz w:val="32"/>
        </w:rPr>
      </w:pPr>
      <w:r>
        <w:rPr>
          <w:rFonts w:cs="Times New Roman"/>
          <w:b/>
          <w:sz w:val="40"/>
        </w:rPr>
        <w:t>«Звезда, в которую он верил»</w:t>
      </w:r>
    </w:p>
    <w:p>
      <w:pPr>
        <w:pStyle w:val="Normal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 xml:space="preserve">для студентов очной формы обучения </w:t>
      </w:r>
    </w:p>
    <w:p>
      <w:pPr>
        <w:pStyle w:val="Normal"/>
        <w:spacing w:before="120" w:after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ab/>
        <w:tab/>
        <w:tab/>
        <w:tab/>
        <w:tab/>
        <w:t>Подготовили и провели:</w:t>
      </w:r>
    </w:p>
    <w:p>
      <w:pPr>
        <w:pStyle w:val="Normal"/>
        <w:spacing w:before="120" w:after="0"/>
        <w:jc w:val="both"/>
        <w:rPr>
          <w:rFonts w:cs="Times New Roman"/>
          <w:sz w:val="32"/>
        </w:rPr>
      </w:pPr>
      <w:r>
        <w:rPr>
          <w:rFonts w:eastAsia="Times New Roman" w:cs="Times New Roman"/>
          <w:sz w:val="32"/>
        </w:rPr>
        <w:t xml:space="preserve"> </w:t>
      </w:r>
      <w:r>
        <w:rPr>
          <w:rFonts w:cs="Times New Roman"/>
          <w:sz w:val="32"/>
        </w:rPr>
        <w:tab/>
        <w:tab/>
        <w:tab/>
        <w:tab/>
        <w:tab/>
        <w:tab/>
        <w:tab/>
        <w:t xml:space="preserve">   преподаватели русского языка и </w:t>
        <w:tab/>
        <w:tab/>
        <w:tab/>
        <w:t xml:space="preserve">  </w:t>
        <w:tab/>
        <w:tab/>
        <w:tab/>
        <w:tab/>
        <w:tab/>
        <w:t xml:space="preserve">   литературы </w:t>
      </w:r>
    </w:p>
    <w:p>
      <w:pPr>
        <w:pStyle w:val="Normal"/>
        <w:spacing w:before="120" w:after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ab/>
        <w:tab/>
        <w:tab/>
        <w:tab/>
        <w:tab/>
        <w:tab/>
        <w:t xml:space="preserve">   Федорова Ю.Г. , Опрышко Н.А.</w:t>
      </w:r>
    </w:p>
    <w:p>
      <w:pPr>
        <w:pStyle w:val="Normal"/>
        <w:spacing w:before="120" w:after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tabs>
          <w:tab w:val="clear" w:pos="709"/>
          <w:tab w:val="left" w:pos="2250" w:leader="none"/>
        </w:tabs>
        <w:ind w:left="3119" w:hanging="0"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tabs>
          <w:tab w:val="clear" w:pos="709"/>
          <w:tab w:val="left" w:pos="2250" w:leader="none"/>
        </w:tabs>
        <w:ind w:left="3119" w:hanging="0"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tabs>
          <w:tab w:val="clear" w:pos="709"/>
          <w:tab w:val="left" w:pos="2250" w:leader="none"/>
        </w:tabs>
        <w:ind w:left="5529" w:hanging="0"/>
        <w:rPr/>
      </w:pPr>
      <w:r>
        <w:rPr>
          <w:rFonts w:cs="Times New Roman"/>
          <w:sz w:val="32"/>
        </w:rPr>
        <w:t xml:space="preserve">Рассмотрено на заседании </w:t>
      </w:r>
    </w:p>
    <w:p>
      <w:pPr>
        <w:pStyle w:val="Normal"/>
        <w:tabs>
          <w:tab w:val="clear" w:pos="709"/>
          <w:tab w:val="left" w:pos="2250" w:leader="none"/>
        </w:tabs>
        <w:ind w:left="5529" w:hanging="0"/>
        <w:rPr>
          <w:rFonts w:cs="Times New Roman"/>
          <w:sz w:val="32"/>
        </w:rPr>
      </w:pPr>
      <w:r>
        <w:rPr>
          <w:rFonts w:cs="Times New Roman"/>
          <w:sz w:val="32"/>
        </w:rPr>
        <w:t xml:space="preserve">цикловой комиссии </w:t>
      </w:r>
    </w:p>
    <w:p>
      <w:pPr>
        <w:pStyle w:val="Normal"/>
        <w:tabs>
          <w:tab w:val="clear" w:pos="709"/>
          <w:tab w:val="left" w:pos="2250" w:leader="none"/>
        </w:tabs>
        <w:ind w:left="5529" w:hanging="0"/>
        <w:rPr/>
      </w:pPr>
      <w:r>
        <w:rPr>
          <w:rFonts w:cs="Times New Roman"/>
          <w:sz w:val="32"/>
        </w:rPr>
        <w:t>общеобразовательных дисциплин</w:t>
      </w:r>
    </w:p>
    <w:p>
      <w:pPr>
        <w:pStyle w:val="Normal"/>
        <w:tabs>
          <w:tab w:val="clear" w:pos="709"/>
          <w:tab w:val="left" w:pos="2250" w:leader="none"/>
        </w:tabs>
        <w:ind w:left="5529" w:hanging="0"/>
        <w:rPr>
          <w:rFonts w:cs="Times New Roman"/>
          <w:sz w:val="32"/>
        </w:rPr>
      </w:pPr>
      <w:r>
        <w:rPr>
          <w:rFonts w:cs="Times New Roman"/>
          <w:sz w:val="32"/>
        </w:rPr>
        <w:t>Протокол №_____</w:t>
      </w:r>
    </w:p>
    <w:p>
      <w:pPr>
        <w:pStyle w:val="Normal"/>
        <w:tabs>
          <w:tab w:val="clear" w:pos="709"/>
          <w:tab w:val="left" w:pos="2250" w:leader="none"/>
        </w:tabs>
        <w:ind w:left="5529" w:hanging="0"/>
        <w:rPr/>
      </w:pPr>
      <w:r>
        <w:rPr>
          <w:rFonts w:cs="Times New Roman"/>
          <w:sz w:val="32"/>
        </w:rPr>
        <w:t>от  «_____»____________ 2017 г.</w:t>
      </w:r>
    </w:p>
    <w:p>
      <w:pPr>
        <w:pStyle w:val="Normal"/>
        <w:tabs>
          <w:tab w:val="clear" w:pos="709"/>
          <w:tab w:val="left" w:pos="2250" w:leader="none"/>
        </w:tabs>
        <w:ind w:left="5529" w:hanging="0"/>
        <w:rPr>
          <w:rFonts w:cs="Times New Roman"/>
          <w:sz w:val="32"/>
        </w:rPr>
      </w:pPr>
      <w:r>
        <w:rPr>
          <w:rFonts w:cs="Times New Roman"/>
          <w:sz w:val="32"/>
        </w:rPr>
        <w:t xml:space="preserve">Председатель цикловой комиссии ______________ Н.В. Лавровская </w:t>
      </w:r>
    </w:p>
    <w:p>
      <w:pPr>
        <w:pStyle w:val="Normal"/>
        <w:spacing w:before="120" w:after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spacing w:before="120" w:after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/>
          <w:sz w:val="32"/>
        </w:rPr>
        <w:t>Грязи 2017г.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ЗВЕЗДА, В КОТОРУЮ ОН ВЕРИЛ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Литературно- музыкальная композиция, посвященная 80-летию </w:t>
        <w:tab/>
        <w:t xml:space="preserve">со   дня рождения русского драматурга и писателя Александра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Валентиновича Вампилов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Фото А.В.Вампилов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ab/>
        <w:t xml:space="preserve">          Прошло сто лет, как Пушкина не стало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 xml:space="preserve">И вот родился снова Александр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ab/>
        <w:tab/>
        <w:t>Ему цыганка жизнь, короткой нагадала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А с именем он принял Божий дар-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ab/>
        <w:tab/>
        <w:t xml:space="preserve">Писателя, дар чувствовать и видеть,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>что незримо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ab/>
        <w:tab/>
        <w:t>Провидцем быть, любить, не лгать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>дружить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Ценить людей и помнить слово мамы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Не разорвать с селом живую ни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Эти строки написаны о русском драматурге и писателе Александре Валентиновиче  Вампилове. Он прожил короткую жизнь, но между датами жизни и смерти вместилась далеко не простая судьба талантливого драматурга, яркого светлого человека, чуткого и ранимого, особо восприимчивого к миру, его радостям и скорбям, смеху и плачу, без чего не бывает подлинного искусства....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Фото родителей А. Вампилов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Валентин Никитич Вампилов пророчески  предсказал будущее сына. В своих письмах к жене он писал: «Я уверен, все будет хорошо. И, вероятно, будет разбойник - сын, и боюсь, как бы он не стал писателем, так как во сне я все вижу писателей ...  Молодец, Тася, все таки родила сына. Мое предчувствие оправдалось... сын..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Александр Вампилов родился 19 августа 1937 года в городе Черемхово. Это был четвертый ребенок в семье. Мальчика назвали в честь Пушкина: это был год столетия со дня смерти поэта. Для детей отец подписался на полное собрание сочинений. Шесть маленьких коричневых томиков прекрасного довоенного издания в трудовой полуголодной жизни без отца и мужа стали семейной реликвией.  Через пять месяцев после рождения сына Валентина Никитича арестовали и вскоре расстреля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Фото Валентина Никитич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Фото Анастасии Прокофьевн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  Мать Александра, Анастасия Прокофьевна, сильно переживала арест мужа, но она справилась с горем, выжила, сохранила в беде свою личность и воспитала четверых детей, продолжая работать учителем математик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Фото детские годы Вампилова (несколько фото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В 1944 году Саша пошел в первый класс, как и положено сыну учительницы, учился он хорошо, ровно, хотя и без особого блеска, отлично рисовал. У Александра был прекрасный слух, и он самостоятельно выучился игре на мандолине, домре, потом и на гитаре. Играл в школьном оркестре, в университете - в ансамбле народных инструментов. Александр увлекался и  классической музык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Фото Вампилова школьные год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Соната Бетховен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Много читал, библиотека осталась от родителей матери. Александр прекрасно пел. У него был не сильный, но очень приятный голос, удивительная по простоте и искренности манера. Склонившись над гитарой, Вампилов сразу покорял  всех присутствующих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Фото Вампилова с гитаро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Песня под гитару на стихи Есенин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 xml:space="preserve"> Фото бабушки Александры Африкановн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Огромное влияние на детей оказывала бабушка Александра Африкановна Медведева. В Саше она нашла благодарного внимательного слушателя и ученика. Рассказывала Саше много сказок и былей. Увлекалась классикой, и любовь к ней передала внукам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Фото с односельчанам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Поражало близких всегдашнее участие Саши в судьбе односельчан, особенно   кутуликских мальчишек. Проявлял огромный интерес к жизни старых обитателей поселка. Жадный интерес к людям сохранил на всю жизнь. За всеми его героями стоят реальные лица и судьбы. История родного края не просто волновала его, она стала предметом его гордости и замыслов. Саша Вампилов обладал изумительным магнетизмом обаяния. К нему льнули люди. Невозможно даже объяснить, чем он притягивал к себе. Его редко можно было видеть одного, всегда вокруг него были друзья, товарищи. Верховая езда, тайга, катание на лодках, а зимой на лыжах, самостоятельно подготовленные литературные вечера, долгие споры о литературе в классе, освященном пламенем топившейся печки, дрова для которой запасали сами. Еще в школьные годы Саша писал стихи и взяв с друзей клятву, читал им свои произведе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ab/>
        <w:tab/>
        <w:tab/>
        <w:t>Моей весны цветы давно увя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Я перестал давно о них жалеть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Огнем своим они меня сжигали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ab/>
        <w:t>И я решил: им больше не горе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И я их забывал. Мои стара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Вернули в душу тишь и благодать-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Приятно пережить любви страдань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И все же страданье приятней забывать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В 1955 году Александр Вампилов поступает в университет на историко-филологический факультет. Поступает без сомнений, потому что история в этих ссыльных рядах, к которым принадлежит Вампилов-   наука прикладная, домашняя проходила через родовую память, а литература была в имени, годе рождения, пушкинском юбилее, бабушке, памяти отца, во влечении сердц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Фото студенческ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Началась веселая, интересная, беззаботная студенческая жизнь. Общительный, насмешливый и деликатный, он перезнакомился с однокашниками, позднее с Валентином Распутиным. Это было начало истинной и преданной дружбы, которую оборвала лишь смерть. Денно и нощно просиживали в библиотеке. Основное общение было такое: знакомились, влюблялись, записки пересылали... Это было место встреч, разговоры велись неплохие, умные разговоры. Это были дни, когда все спорилось, когда друг у друга хоть чему-то учились, что-то перенимали, ненасытно рвались к книге и знанию литературы. Вслушиваясь в различные, высокие и низкие, мажорные и минорные тона в своей душе. Вампилов, прежде всего был беспощаден к себе. К своему самоопределению. Он вырастал из стихов, из публицистических очерков, из прозы, как вырастают из детской одежды. И шел к тому главному и естественному, к тому, что не было ни увлечением, ни даже сознательным выбором, скорее судьбой. Он шел к  пьесам, в которых бы смыкались все таланты - от журналистского до дара живописца, как инструменты в оркестре. Соединились бы все отдельно звучащие в нем голоса.  Впоследствии драматург напишет: «И вот я вырос из рубашки ,в которой родился.....» А чуть позже задаст себе вопрос: « Но,    отдаляясь ,не чаще ли я стал возвращаться  сюда в своих мыслях ?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Шаткая калитк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В стареньком плетне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Всем она открыт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Но уже не мн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Прохожу я мимо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Загляжусь слегка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Под окном черёмух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Белых обла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Не пойду я ближ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Постою я ту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Там меня забыли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Там меня не жду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Разнята калитк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Не моей рукой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И уходит в полночь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ab/>
        <w:tab/>
        <w:t>Уж не я - друг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Помню я калитку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Тихо затворял..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Ласковое им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Тихо повторя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Не пойду я мим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Загляжусь слегк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Под окном черемух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Белых обла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 xml:space="preserve">Не зайду я больше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В их густой приют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Там меня забы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Там меня не ждут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Сам Александр Валентинович верил в свой талант, в свою писательскую звезду и, может быть эту веру, как тайный смысл, вкладывал в слова любимого романса «Гори, гори моя звезда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 xml:space="preserve">Фото Вампилова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ab/>
        <w:tab/>
        <w:t>Гори, гори моя звезда-роман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iCs/>
          <w:sz w:val="28"/>
          <w:szCs w:val="28"/>
        </w:rPr>
        <w:t xml:space="preserve"> Была у Александра Вампилова ещё одна большая и безграничная любовь, кроме литературы, музыки, театра - природа, и особенно Байкал!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Фото Вампилова на Бай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Он испытывал притяжение Байкала   ещё с детских лет. С раннего возраста его увлекали путешествия по - этому замечательному озеру. И в студенческие годы Александр часто возвращался ту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Самый длинный круиз по Байкалу он совершил в 1960 году вместе с писателями Машкиным и Жемчужниковы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Фото Байкал 196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Летом 1970 года Вампилов с компанией иркутских литераторов по - туристки отдыхал на острове Ольх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>Фото на острове Ольх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17 августа 1972 года Александр с друзьями отдыхал на озере. Рыбацкая лодка, на которой плыл Вампилов, столкнулась в Лиственничном заливе с топляком и перевернулась. Студеная байкальская вода сковала тело и не позволила Александру доплыть до берега, сердце не выдержало ледяной воды. На другом берегу, в порту Байкал, ничего не знали о трагедии. Жена Ольга ждала мужа только к утру. Так не стало замечательного, талантливого драмат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Фото Александра Вамп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Играется и жизни последняя драм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Судьба или лодка зависла над бездной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И рухнула в темную вечность... А мама?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 xml:space="preserve">А маме в  той драме и больно, и тесно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Сжимается сердце от черного горя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И, кажется, нет, и не будет дыханья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Качаются волны Бессмертья... А море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А море Байкальское предало Сан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Как молнии, мысли мелькали о чуде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Ведь дома ещё не окончена пьеса!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Неужто Господь отвернулся... А люди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А люди спешили вдоль темного леса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О, где ты спасенье? О, где вы славяне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Не скоро мы все осознаем потер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Утопшую лодку достали... А Саню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А Саню мальчишки подняли на берег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Заря поднебесная льется нелепо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Стезя прерывается в сумрачной рани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И звёзды колючие смотрят... А небо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А небо Господнее приняло Саню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Фото  Вампи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10 лет творчества было отпущено судьбой Александру Валентиновичу. За столь короткий срок драматург создал свой особый театральный мир. Пьесы ,написанные им ,вышли на мировую сцену. Имя Вампилова произносится в одном ряду с именами выдающихся драматургов и деятелей театра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ото: Музей Вампил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24 марта 1979 года состоялось открытие музея Александра Вампилова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А на берегу</w:t>
        <w:tab/>
        <w:t xml:space="preserve"> Байкала - старый обелиск, поставленный в память о писателе, и рядом - новая стела из розового Саянского мрамора с силуэтом драматурга. Мемориальная доска установлена на здании университета, где учился Александр Вампилов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Фото обелиска на Байкале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ьесы Александра Валентиновича экранизированы. Фильмы «Старший сын» и «Утиная охота  пользуются большой популяр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>Фото: из филь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Спектакли по произведениям Александра Вампилова идут более, чем в 40 странах: в США, Вьетнаме, Китае, Мексике, Германии, Японии....Не забывает Россия своего сына- писателя, драматурга Александра Вампи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Все больней, все острей, все ощутиме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Оживает твой след на земл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Да святится в веках твое имя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Как высокие звезды во мгл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Этой истины нету дороже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Этой памяти нету сильн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Заметает твой холмик порош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Оттого и потеря больн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Вновь поет театральная скрипк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И становиться воздух сырей...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По страницам мелькает улыбка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Оттого и потеря остр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ab/>
        <w:t>В горьком, едком  отеческом дыме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Пронеслась твоих лет чере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Оттого и печаль ощутимей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Что тебя не вернуть никог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Оттого и вина ощутимей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Что пророков в Отечестве не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Да святится в веках твое имя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И  кометою длится твой след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У Александра Вампилова осталась дочь- Елена. Она родилась в 1966 году. Закончила факультет экономики и организации театрального дела Российской Академии театрального искусства. 14 августа 1995 года у нее родилась дочка Маша  -внучка Вампи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 xml:space="preserve">Фото Вампилова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>Песня на стихи Есенин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Спасибо за внимание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52:00Z</dcterms:created>
  <dc:creator/>
  <dc:description/>
  <cp:keywords/>
  <dc:language>en-US</dc:language>
  <cp:lastModifiedBy>Колледж</cp:lastModifiedBy>
  <cp:lastPrinted>2017-02-21T10:59:00Z</cp:lastPrinted>
  <dcterms:modified xsi:type="dcterms:W3CDTF">2017-03-24T10:13:00Z</dcterms:modified>
  <cp:revision>7</cp:revision>
  <dc:subject/>
  <dc:title/>
</cp:coreProperties>
</file>