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Е ГОСУДАРСТВЕННОЕ АВТОНОМ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ЕЛГОРОДСКИЙ СТРОИТЕЛЬНЫЙ КОЛЛЕДЖ»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right"/>
        <w:rPr>
          <w:rFonts w:eastAsia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 ИЗМЕРИТЕЛЬНЫЙ МАТЕР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форме дифференцированного зачета)</w:t>
      </w:r>
    </w:p>
    <w:p>
      <w:pPr>
        <w:pStyle w:val="Normal"/>
        <w:spacing w:lineRule="auto" w:line="240" w:before="0" w:after="0"/>
        <w:ind w:left="56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М0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ЫПОЛНЕНИЕ РАБОТ ПО ПРОФЕССИИ РАБОЧЕГО 18526 СЛЕСАРЬ ПО РЕМОНТУ И ОБСЛУЖИВАНИЮ СИСТЕМ ВЕНТИЛЯЦИИ И </w:t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ДИЦИОН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ДК 04.01 Технология выполнения работ по ремонту и обслуживанию систем вентиляции и кондицион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бразовательных  программ среднего профессионального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(ППСС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5.02.13 «Техническое обслуживание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истем вентиляции и кондиционирования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eastAsia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eastAsia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Белгород, 2022 г.</w:t>
      </w:r>
    </w:p>
    <w:p>
      <w:pPr>
        <w:pStyle w:val="Normal"/>
        <w:ind w:left="80" w:firstLine="62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Комплект контрольно- измерительных материалов по ПМ04 выполнение работ по профессии рабочего 18526 слесарь по ремонту и обслуживанию систем вентиляции и кондиционирования МДК 04.01 «</w:t>
      </w:r>
      <w:r>
        <w:rPr>
          <w:rFonts w:cs="Times New Roman" w:ascii="Times New Roman" w:hAnsi="Times New Roman"/>
          <w:bCs/>
          <w:sz w:val="28"/>
          <w:szCs w:val="28"/>
        </w:rPr>
        <w:t>Технология выполнения работ по ремонту и обслуживанию систем вентиляции и кондиционирования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на основе Федерального государственного образовательного стандарта и общей примерной образовательной программы  и в соответствии с программой воспитания по специальности 15.02.13  «Техническое обслуживание и ремонт систем вентиляции и кондиционирования»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Областное государственное автономное профессиональное образовательное учреждение среднего профессионального образования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Белгородский 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рнова Ю.А., преподаватель ОГАПОУ «БСК».</w:t>
      </w:r>
    </w:p>
    <w:p>
      <w:pPr>
        <w:pStyle w:val="Normal"/>
        <w:shd w:fill="FFFFFF" w:val="clear"/>
        <w:spacing w:lineRule="exact" w:line="370"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widowControl/>
        <w:spacing w:lineRule="auto" w:line="240" w:before="106" w:after="0"/>
        <w:jc w:val="left"/>
        <w:rPr/>
      </w:pPr>
      <w:r>
        <w:rPr>
          <w:rStyle w:val="FontStyle11"/>
          <w:sz w:val="28"/>
          <w:szCs w:val="28"/>
        </w:rPr>
        <w:t>Рекомендовано методическим советом ОГАПОУ «БСК»</w:t>
      </w:r>
    </w:p>
    <w:p>
      <w:pPr>
        <w:pStyle w:val="Style21"/>
        <w:widowControl/>
        <w:spacing w:lineRule="auto" w:line="240" w:before="106" w:after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06" w:after="0"/>
        <w:jc w:val="left"/>
        <w:rPr/>
      </w:pPr>
      <w:r>
        <w:rPr>
          <w:rStyle w:val="FontStyle11"/>
          <w:sz w:val="28"/>
          <w:szCs w:val="28"/>
        </w:rPr>
        <w:t>Протокол № 1  от 31 августа 2022 г.</w:t>
      </w:r>
    </w:p>
    <w:p>
      <w:pPr>
        <w:pStyle w:val="Style21"/>
        <w:widowControl/>
        <w:spacing w:lineRule="auto" w:line="240" w:before="106" w:after="0"/>
        <w:jc w:val="lef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аместитель директора______________Петрова Н.В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предметно-цикловой  комис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щепрофессиональных дисципли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 w:before="106" w:after="0"/>
        <w:jc w:val="left"/>
        <w:rPr/>
      </w:pPr>
      <w:r>
        <w:rPr>
          <w:rStyle w:val="FontStyle11"/>
          <w:sz w:val="28"/>
          <w:szCs w:val="28"/>
        </w:rPr>
        <w:t>Протокол №1  от 31 августа 2022 г.</w:t>
      </w:r>
    </w:p>
    <w:p>
      <w:pPr>
        <w:pStyle w:val="Style21"/>
        <w:widowControl/>
        <w:spacing w:lineRule="auto" w:line="240" w:before="106" w:after="0"/>
        <w:jc w:val="lef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</w:t>
      </w:r>
      <w:r>
        <w:rPr>
          <w:sz w:val="28"/>
          <w:szCs w:val="28"/>
        </w:rPr>
        <w:t>предметно- цикловой  комиссии _____________Байдина И.А.</w:t>
      </w:r>
    </w:p>
    <w:p>
      <w:pPr>
        <w:pStyle w:val="Normal"/>
        <w:spacing w:lineRule="auto" w:line="276" w:before="0" w:after="20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 КОМПЛЕКТА КОНТРОЛЬНО-ИЗМЕРИТЕЛЬНЫХ МАТЕРИАЛОВ  </w:t>
      </w:r>
    </w:p>
    <w:p>
      <w:pPr>
        <w:pStyle w:val="Style17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ДИФФЕРЕНЦИРОВАННОМУ ЗАЧЕТУ.</w:t>
      </w:r>
    </w:p>
    <w:p>
      <w:pPr>
        <w:pStyle w:val="Style17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ОСВОЕНИЯ ТЕОРЕТИЧЕСКОГО КУРСА ДИСЦИПЛИНЫ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ПАСПОРТ КОМПЛЕКТА КОНТРОЛЬНО-ИЗМЕРИТЕЛЬНЫХ МАТЕРИАЛОВ.</w:t>
      </w:r>
    </w:p>
    <w:p>
      <w:pPr>
        <w:pStyle w:val="Normal"/>
        <w:spacing w:lineRule="auto" w:line="240" w:before="0" w:after="0"/>
        <w:ind w:lef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1. Область применения комплекта контрольно-измерительных материал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ДК 04.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Технология выполнения работ по ремонту и обслуживанию систем вентиляции и кондиционир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контрольно-измерительных материалов предназначен для оценки результатов освоения МДК 04.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Выполнение работ по ремонту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служиванию сист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ентиляции и кондиционир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Результатом освоения дисциплины является   овладение общими и профессиональными компетенция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</w:t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6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5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5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5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отключение оборудования систем вентиляции и кондиционирования от инженерных сист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гламентные работы по техническому обслуживанию систем вентиляции и кондиционирования в соответствии с документацией завода-изготов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ы по консервированию и расконсервированию систем вентиляции и кондицион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крупнённую разборку и сборку основного оборудования, монтажных узлов и бло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иагностику отдельных элементов, узлов и блоков систем вентиляции и кондицион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аладку систем вентиляции и кондиционирования после ремон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рядок проведения работ по техническому обслуживанию и ремонту систем вентиляции и кондицион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еречень необходимых для проведения работ расходных материалов, инструментов, контрольно-измерительных прибор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рудоемкость и длительность работ по техническому обслуживанию и ремонту систем вентиляции и кондицион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сопутствующую техническую документацию при проведении работ по техническому обслуживанию и ремонту систем вентиляции и кондицион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контролировать выполнение работ по техническому обслуживанию и ремонту систем вентиляции и кондиционирования силами подчиненных.</w:t>
            </w:r>
          </w:p>
        </w:tc>
      </w:tr>
      <w:tr>
        <w:trPr>
          <w:trHeight w:val="1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формированию положительного образа и поддержанию престижа своей профе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16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авыков общения и самоуправления. 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бучающимися возможности самораскрытия и самореализация личности.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/>
              <w:t>Осознанный выбор будущей профессии как путь и способ реализации собственных жизненных планов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/>
              <w:t>Готовый соответствовать ожиданиям работодателя: активный, проектно-мыслящий, эффективно взаимодействующий и сотрудничающий с коллективом, осозна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/>
              <w:t>Принимающий активное участие в общественной жизни предприятия, в жизни региона, в котором находится предприятие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щий патриотические взгляды и убеждения, уважающий историю и культуру многонациональной России и Белгородской области, понимающий престиж государственной службы 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ый честно выполнять служебные обязанности, овладевающий военными знаниями, умениями и навыками 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символике Российской Федерации, Белгородской области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ющий здоровому образу жизни и массовому культурно-спортивному досугу 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ирующий охрану окружающей среды и готовый учувствовать в развитии экологического добровольчества 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нный на развитие предпринимательских навыков 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ающий историю города, Белгородского строительного колледжа, демонстрирующий уважение к вкладу учреждения в развитие Белгородской област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ТРЕБОВАНИЯ  К  ДИФ.ЗАЧЕТ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онце четвертого семестра  предусмотрен дифференцированный зачет.  Место проведения – аудитор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момент дифференцированного зачета, обучающийся должен выполнить, оформить и защитить все практические и самостоятельные работы. Результаты дифференцированного зачета фиксируются в ведомости, переносятся в журнал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 ВОПРОСЫ К ДИФФЕРЕНЦИРОВАННОМУ ЗАЧЕТУ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Нормативные документы и профессиональные термины, относящиеся к монтажу, пусконаладке, эксплуатации, техническому обслуживанию и ремонту систем кондиционирования воздуха, вентиляционных установ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сновы холодильной техники, термодинамики, теории теплообмена, гидравлики, аэродинамики, электротехники, автоматизации и деталей маши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нципы построения сборочных чертежей, условные обозначения в принципиальных и функциональных гидравлических и электрических схемах систем кондиционирования воздуха, вентиляционных установ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значение, принцип работы, устройство, способы регулирования производительности и особенности конструкции оборудования систем кондиционирования воздуха, вентиляционных, холодильных установ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ребования охраны труда и окружающей среды, соблюдение которых необходимо при ремонте систем кондиционирования воздуха, вентиляционных установ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 Приборы и методы определения дав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 Характеристики вентилято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 Характеристики диффузо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Оптимальные режимы функционирования систем кондиционирования воздуха, вентиляционных установок, порядок их пуска и останов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 Методы дефектации деталей, сборочных узлов и оборудования систем кондиционирования воздуха, вентиляционных установок правила составления дефектных ведом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хнология ремонта, монтажа и пусконаладки систем кондиционирования воздуха, вентиляционных установ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 Правила заполнения журнала эксплуатации и технического обслуживания систем кондиционирования воздуха, вентиляционных установок в бумажном и электронном ви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 Изучение работы кондиционера на примере сплит-систе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4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чет холодильного коэффициента кондиционе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учение условные  обозначений на чертежах систем вентиляции и кондицион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rHeight w:val="3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</w:t>
            </w:r>
          </w:p>
        </w:tc>
      </w:tr>
      <w:tr>
        <w:trPr>
          <w:trHeight w:val="6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се вопросы полные и правильные. Материал систематизирован и излагается четко. </w:t>
            </w:r>
          </w:p>
        </w:tc>
      </w:tr>
      <w:tr>
        <w:trPr>
          <w:trHeight w:val="1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щены в ответах отдельные неточности, исправленные с помощью преподавателя. Наблюдается некоторая несистематичность в изложении. </w:t>
            </w:r>
          </w:p>
        </w:tc>
      </w:tr>
      <w:tr>
        <w:trPr>
          <w:trHeight w:val="1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тная неполнота ответа, допущенные ошибки и неточности не всегда исправляются с помощью преподавателя. Не во всех случаях объясняются изложенные факты, наблюдается непоследовательность в изложении. </w:t>
            </w:r>
          </w:p>
        </w:tc>
      </w:tr>
      <w:tr>
        <w:trPr>
          <w:trHeight w:val="4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 к зачету не подготовлен, изложение носит трафаретный характер, имеются значительные нарушения последовательности изложения мыслей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57:00Z</dcterms:created>
  <dc:creator>Барсикович Барсик</dc:creator>
  <dc:description/>
  <cp:keywords/>
  <dc:language>en-US</dc:language>
  <cp:lastModifiedBy>Windows User</cp:lastModifiedBy>
  <cp:lastPrinted>2008-04-16T16:03:00Z</cp:lastPrinted>
  <dcterms:modified xsi:type="dcterms:W3CDTF">2022-10-14T17:15:00Z</dcterms:modified>
  <cp:revision>24</cp:revision>
  <dc:subject/>
  <dc:title/>
</cp:coreProperties>
</file>