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14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1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71525" cy="67564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52" r="-4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89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57"/>
            </w:tblGrid>
            <w:tr>
              <w:trPr>
                <w:trHeight w:val="890" w:hRule="atLeast"/>
              </w:trPr>
              <w:tc>
                <w:tcPr>
                  <w:tcW w:w="895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осударственное бюджетное профессиональное образовательное учреждение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410" w:leader="none"/>
                    </w:tabs>
                    <w:spacing w:before="0" w:after="0"/>
                    <w:ind w:firstLine="142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осковской области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«Подольский колледж имени А.В. Никулина»</w:t>
                  </w:r>
                </w:p>
              </w:tc>
            </w:tr>
          </w:tbl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356" w:leader="none"/>
          <w:tab w:val="left" w:pos="9923" w:leader="none"/>
        </w:tabs>
        <w:autoSpaceDE w:val="false"/>
        <w:spacing w:lineRule="auto" w:line="240" w:before="0" w:after="0"/>
        <w:ind w:left="-284" w:right="-392" w:hanging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«УТВЕРЖДАЮ»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Заместитель директора по УМ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_____________/ М.Ю.Новикова/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«___»________________20___г.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ОДИЧЕСКАЯ РАЗРАБОТКА КРУГЛОГО СТОЛ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теме «Приоритетные направления экономического развития информационного обществ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firstLine="567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: </w:t>
      </w:r>
      <w:r>
        <w:rPr>
          <w:rFonts w:cs="Times New Roman" w:ascii="Times New Roman" w:hAnsi="Times New Roman"/>
          <w:sz w:val="28"/>
          <w:szCs w:val="28"/>
          <w:u w:val="single"/>
        </w:rPr>
        <w:t>Иванова Е.В.</w:t>
      </w:r>
    </w:p>
    <w:p>
      <w:pPr>
        <w:pStyle w:val="Normal"/>
        <w:ind w:left="-567" w:firstLine="567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уцыка Г.М.</w:t>
      </w:r>
    </w:p>
    <w:p>
      <w:pPr>
        <w:pStyle w:val="Normal"/>
        <w:ind w:left="-567" w:firstLine="567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городнева П.П.</w:t>
      </w:r>
    </w:p>
    <w:p>
      <w:pPr>
        <w:pStyle w:val="Normal"/>
        <w:ind w:left="-567" w:firstLine="567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ольск 2022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Образовательна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профессионально значимых качеств будущих специалистов;</w:t>
      </w:r>
    </w:p>
    <w:p>
      <w:pPr>
        <w:pStyle w:val="Style15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навыков работ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оллективе и команде, эффективного взаимодействия с коллегами, руководством, клиентам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5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навыков планиров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ственного профессионального и личностного развит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Развивающая: </w:t>
      </w:r>
    </w:p>
    <w:p>
      <w:pPr>
        <w:pStyle w:val="Style15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познавательного интереса 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у и интерпретации информации, необходимой для выполнения задач профессиональной дея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Style15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коммуникативных качеств;</w:t>
      </w:r>
    </w:p>
    <w:p>
      <w:pPr>
        <w:pStyle w:val="Style15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работка навык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я знаний по финансовой грамотности, планирования предпринимательской деятельности в профессиональной сфере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Воспитательная: </w:t>
      </w:r>
    </w:p>
    <w:p>
      <w:pPr>
        <w:pStyle w:val="Style15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ышение интереса к полученным знаниям и умениям для эффективного взаимодействия с работодателями; </w:t>
      </w:r>
    </w:p>
    <w:p>
      <w:pPr>
        <w:pStyle w:val="Style15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важения к сопернику, умения вести спор, стойкость, воли к победе, находчивости;</w:t>
      </w:r>
    </w:p>
    <w:p>
      <w:pPr>
        <w:pStyle w:val="Style15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ние чувства предприимчивости, готовности к самозанятости;</w:t>
      </w:r>
    </w:p>
    <w:p>
      <w:pPr>
        <w:pStyle w:val="Style15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открытости мышления к текущим и перспективным изменениям в мире труда и профессий;</w:t>
      </w:r>
    </w:p>
    <w:p>
      <w:pPr>
        <w:pStyle w:val="Style15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ние навыков креативного мышления и воображения при решении нестандартных задач.</w:t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ahoma" w:cs="Times New Roman"/>
          <w:color w:val="000000"/>
          <w:sz w:val="24"/>
          <w:szCs w:val="24"/>
          <w:lang w:eastAsia="ru-RU" w:bidi="ru-RU"/>
        </w:rPr>
      </w:pPr>
      <w:r>
        <w:rPr>
          <w:rFonts w:eastAsia="Tahoma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чи мероприятия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яснить уровень осведомленности студентов в области информатизации общества, новых технолог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сить интерес к получению новых знаний, умений и навы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ь познавательный интерес 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у и интерпретации информации, необходимой для выполнения задач профессиональной деят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ширять знания студентов в области информатизации общества, новых информационных технологи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орудование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ьютер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льтимедийный проектор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льтимедийная презентация занят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мультимедийные презентации студент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кета для участников и гостей круглого стол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ан проведения круглого стол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онный момент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монстрация видеоролика «Информатизация общества»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явление целей и задач. Актуальность мероприятия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нкетирование участников и гостей круглого стола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знакомление участников с планом работы «Круглого стола»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тупление участников круглого стола. Обсуждение, дискусс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флексия. Анкетирование участников. Подведение итогов мероприятия. 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проведения круглого ст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рганизационный момент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риветствие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участников и гостей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оверка готовности участников к мероприятию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Организация внимания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монстрация видеоролика на тему «Информатизация общества»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бъявление целей и задач. Актуальность мероприятия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_Hlk117193037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лагодаря компьютерным технологиям, обеспечивающим передачу  информации из одной точки земного шара в любую другую, сегодняшнее цивилизованное человечество вступает в новую, информационную эру.  И сегодня вряд ли можно найти тему более модную и широко обсуждаемую, чем современная глобальная информационная революция, и те перемены, к которым она привела и приведет в будущем как в обществе в целом, так и для каждого человека в частности. </w:t>
      </w:r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временном мире просто невозможно представить жизнь без информационных технологий, несмотря на то, что в самом недалеком прошлом человек и понятия не имел о них. В нашу жизнь они вошли прочно. Применяются информационные технологии во всех сферах жизни человечества, выполняя особо значимую роль. Информационные технологии представляют весь накопленный опыт человечества в форматизированном виде, пригодном для прикладного использования. И в нем сконцентрированы научные знания и материалистический опыт для осуществления общественных процессов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ационные технологии можно рассматривать как элемент и функцию информационного общества, направленную на регулирование, сохранение, поддержание и совершенствование системы управления нового информационно грамотного общества. Если на протяжении веков информация и знания передавались на основе правил и предписаний, традиций и обычаев, культурных образцов и стереотипов, то сегодня главная роль отводится технологиям.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атизация общества - это глобальный социальный процесс, особенность которого состоит в том, что доминирующим видом деятельности в сфере общественного производства является сбор, накопление, обработка, хранение, передача, использование, продуцирование информации, осуществляемые на основе современных средств микропроцессорной и вычислительной техники, а также разнообразных средств информационного взаимодействия и обмена.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информатизацией связан каждый человек современного общества. Тема информатизации общества является очень актуальной в наше время для каждого человека. Поэтому темой круглого стола мы выбрали «Информатизация - будущее сегодняшнего дня». Сегодня мы с вами попытаемся разобраться лишь в малой части информатизационного пространства. Основной целью работы круглого стола является обсуждение новых технологий. Каждый из участников и гостей мероприятия может высказать свое мнение и, конечно же, узнать что-то новое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нкетирование участников и гостей круглого стола: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«Значение информатизации в нашей жизни».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, прежде чем приступить, непосредственно, к работе круглого стола, хотелось бы узнать уровень и значение информатизации в жизни каждого участника и гостя нашего мероприятия. Для этого мы проведем анкетирование среди всех присутствующих в нашем зале. Анкета анонимная. Необходимо ответить на 15 вопросов. Анкета представлена в приложении А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знакомление участников с планом работы «Круглого стола»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круглого стола будет проходить следующим образом: каждый участник круглого стола выступает с докладом. Регламент времени для выступления 7 - 10 минут. После каждого выступления ведется дискуссия и обсуждение данной темы, задаются вопросы докладчику. Регламент 3-5 минут. Вопросы по теме могут задавать все присутствующие в зале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телось бы пожелать удачи всем участникам круглого стола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ыступление участников круглого стола. Обсуждение, дискуссии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ступления участников. Порядок выступления и темы докладов представлены в таблице: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2661"/>
        <w:gridCol w:w="1871"/>
        <w:gridCol w:w="4358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6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О участник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па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доклада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6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кова Елиза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ОД-320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в развитии информационного обеспечения в логистике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6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куша Екате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ОД-320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спроса для производства на склад и производства на завершающей стадии в логистике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6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ачев Денис, Дорохина Анна, Земскова Ю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autoSpaceDE w:val="false"/>
              <w:spacing w:before="0" w:after="280"/>
              <w:rPr/>
            </w:pPr>
            <w:r>
              <w:rPr>
                <w:sz w:val="28"/>
                <w:szCs w:val="28"/>
              </w:rPr>
              <w:t>2СЭз-490</w:t>
            </w:r>
            <w:r>
              <w:rPr>
                <w:color w:val="FFFFFF"/>
              </w:rPr>
              <w:t>СЭз-490</w:t>
            </w:r>
          </w:p>
          <w:p>
            <w:pPr>
              <w:pStyle w:val="Normal"/>
              <w:widowControl w:val="false"/>
              <w:autoSpaceDE w:val="false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«СЭз-49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ритетные направления экономического развития информационного общества в градостроительной сфере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6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ликов Дмитри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БД-321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ЛАЙН БАН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6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ендяров Артур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БД-321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введения в банковскую систему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6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якова Кристи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БД 311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фровые технологии как инструмент банковской деятельности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6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щенко Ксения, Дильмухамедов Рафаэл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БД-320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направления развития информационной безопасности кредитно-финансовой сферы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6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ьмичёва Вероник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БД-311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инкассация как инновационный прорыв в банковском обслуживании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6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лова Али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БД-311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т-боты в экономической сфере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6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слов Андре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обенности процесса цифровизации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6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гсян Арм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БД-321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втоматизированные платежные системы -  бесконтактные магазины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6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кина Виктор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ОД-320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формационные технологии в развитии транспортно-логистических комплексов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6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роднева Полина Павлов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м будет банк будущег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6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 Елена Владимиров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атегия экономического развития информационного общества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6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цыка Галина Михайлов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фровая экономика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6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окин Никита Евгеньевич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оритетные направления экономического развития информационного общества - «Автономные грузоперевозки»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6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вин Александр Юрьевич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транспортно-логистической сети пассажирских перевозок в Московской области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6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фремова Ольга Юниров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оритетные направления экономического развития информационного общества в строительной сфере - Система «Умный дом»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6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кина Наталья Александров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менение современных информационных технологий в обеспечении земельно-имущественных отношений и экономического взаимодействия регионов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ефлексия. Анкетирование участников круглого стола по теме: «Приоритетные направления экономического развития информационного общества». Подведение итогов круглого стола.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водя итоги, следует отметить, что новые технологии кардинально меняют жизнь, и в этом плане информационное общество – это общество, в котором каждый гражданин может улучшить свою жизнь хотя бы тем, что он получает доступ к огромному количеству информации – и тем самым, к образованию и культурным ценностям. Сегодняшний этап развития в России информационного общества, затрагивает всех и каждого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аточно просто вспомнить свой день, чтобы убедиться в том, что без информационных технологий жизнь невозможна. Компьютеры, ноутбуки, смартфоны, плееры, автомобили, промышленное оборудование и беспроводные сети - все это стало неотъемлемой частью нашей повседневной жизни. Сегодня мы с вами рассмотрели лишь малую часть этих технологий. Надеюсь, круглый стол вам понравился. Вы вынесете отсюда много нового и интересного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в заключении, хотелось бы провести рефлексию данного мероприятия, проведя анкетирование участников круглого стола, чтобы узнать их мнение по поводу данного мероприятия.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кета представлена в приложении Б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ние результатов анкетирования на определение уровня информатизации гостей и участников семинара.</w:t>
      </w:r>
      <w:r>
        <w:br w:type="page"/>
      </w:r>
    </w:p>
    <w:p>
      <w:pPr>
        <w:pStyle w:val="Style15"/>
        <w:spacing w:lineRule="auto" w:line="240" w:before="0" w:after="0"/>
        <w:ind w:left="0" w:firstLine="709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А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Анкета «Значение информатизации в нашей жизни»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аш пол?             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жской </w:t>
      </w:r>
    </w:p>
    <w:p>
      <w:pPr>
        <w:pStyle w:val="Style15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99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ский</w:t>
      </w:r>
    </w:p>
    <w:p>
      <w:pPr>
        <w:sectPr>
          <w:type w:val="continuous"/>
          <w:pgSz w:w="11906" w:h="16838"/>
          <w:pgMar w:left="1418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аш возраст? ___________</w:t>
      </w:r>
    </w:p>
    <w:p>
      <w:pPr>
        <w:pStyle w:val="Style15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к долго по времени Вы проводите за компьютером?</w:t>
      </w:r>
    </w:p>
    <w:p>
      <w:pPr>
        <w:pStyle w:val="Style15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99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-2часа</w:t>
      </w:r>
    </w:p>
    <w:p>
      <w:pPr>
        <w:pStyle w:val="Style15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-6часов </w:t>
      </w:r>
    </w:p>
    <w:p>
      <w:pPr>
        <w:pStyle w:val="Style15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6 часов</w:t>
      </w:r>
    </w:p>
    <w:p>
      <w:pPr>
        <w:pStyle w:val="Style15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к давно вы пользуетесь интернетом?</w:t>
      </w:r>
    </w:p>
    <w:p>
      <w:pPr>
        <w:pStyle w:val="Style15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993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 год</w:t>
      </w:r>
    </w:p>
    <w:p>
      <w:pPr>
        <w:pStyle w:val="Style15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5 лет</w:t>
      </w:r>
    </w:p>
    <w:p>
      <w:pPr>
        <w:pStyle w:val="Style15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10 лет</w:t>
      </w:r>
    </w:p>
    <w:p>
      <w:pPr>
        <w:pStyle w:val="Style15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 10 лет</w:t>
      </w:r>
    </w:p>
    <w:p>
      <w:pPr>
        <w:pStyle w:val="Style15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ким образом Вы получаете доступ к сети Интернет?</w:t>
      </w:r>
    </w:p>
    <w:p>
      <w:pPr>
        <w:pStyle w:val="Style15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 подключен дома</w:t>
      </w:r>
    </w:p>
    <w:p>
      <w:pPr>
        <w:pStyle w:val="Style15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боте</w:t>
      </w:r>
    </w:p>
    <w:p>
      <w:pPr>
        <w:pStyle w:val="Style15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99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хожу в интернет через мобильный телефон, коммуникатор</w:t>
      </w:r>
    </w:p>
    <w:p>
      <w:pPr>
        <w:pStyle w:val="Style15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99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ьзуюсь бесплатным доступом в общественных местах (библиотеки, кафе)</w:t>
      </w:r>
    </w:p>
    <w:p>
      <w:pPr>
        <w:pStyle w:val="Style15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99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хожу в Интернет через компьютер своих друзей, знакомых</w:t>
      </w:r>
    </w:p>
    <w:p>
      <w:pPr>
        <w:pStyle w:val="Style15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ля каких целей вы используете сеть Интернет?</w:t>
      </w:r>
    </w:p>
    <w:p>
      <w:pPr>
        <w:pStyle w:val="Style15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- лайн игры </w:t>
      </w:r>
    </w:p>
    <w:p>
      <w:pPr>
        <w:pStyle w:val="Style15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информации в учебных целях ( учебные сайты, электронные учебники и другое)</w:t>
      </w:r>
    </w:p>
    <w:p>
      <w:pPr>
        <w:pStyle w:val="Style15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99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оковое мультимедиа (телевидение, радио)</w:t>
      </w:r>
    </w:p>
    <w:p>
      <w:pPr>
        <w:pStyle w:val="Style15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99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ние (социальные сети, блоги, Skype)</w:t>
      </w:r>
    </w:p>
    <w:p>
      <w:pPr>
        <w:pStyle w:val="Style15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99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ачивание мультимедиа файлов (фильмов, музыки, игр и прочее)</w:t>
      </w:r>
    </w:p>
    <w:p>
      <w:pPr>
        <w:pStyle w:val="Style15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ее(записать)____________________________________________________________________________________________________________</w:t>
      </w:r>
    </w:p>
    <w:p>
      <w:pPr>
        <w:pStyle w:val="Style15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 зарегистрированы в социальных сетях?</w:t>
      </w:r>
    </w:p>
    <w:p>
      <w:pPr>
        <w:pStyle w:val="Style15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</w:t>
      </w:r>
    </w:p>
    <w:p>
      <w:pPr>
        <w:pStyle w:val="Style15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 </w:t>
      </w:r>
    </w:p>
    <w:p>
      <w:pPr>
        <w:pStyle w:val="Style15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ас интересуют новые технологии? </w:t>
      </w:r>
    </w:p>
    <w:p>
      <w:pPr>
        <w:pStyle w:val="Style15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99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(какие)________________________________________________</w:t>
      </w:r>
    </w:p>
    <w:p>
      <w:pPr>
        <w:pStyle w:val="Style15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(почему)________________________________________________</w:t>
      </w:r>
    </w:p>
    <w:p>
      <w:pPr>
        <w:pStyle w:val="Style15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метьте социальные сети, в которых вы зарегистрированы ?</w:t>
      </w:r>
    </w:p>
    <w:p>
      <w:pPr>
        <w:pStyle w:val="Style15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stagram</w:t>
      </w:r>
    </w:p>
    <w:p>
      <w:pPr>
        <w:pStyle w:val="Style15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sApp</w:t>
      </w:r>
    </w:p>
    <w:p>
      <w:pPr>
        <w:pStyle w:val="Style15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K</w:t>
      </w:r>
    </w:p>
    <w:p>
      <w:pPr>
        <w:pStyle w:val="Style15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CEBOOK</w:t>
      </w:r>
    </w:p>
    <w:p>
      <w:pPr>
        <w:pStyle w:val="Style15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witter</w:t>
      </w:r>
    </w:p>
    <w:p>
      <w:pPr>
        <w:pStyle w:val="Style15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99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ое___________________________</w:t>
      </w:r>
    </w:p>
    <w:p>
      <w:pPr>
        <w:pStyle w:val="Style15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ля каких целей вы пользуетесь социальными сетями?</w:t>
      </w:r>
    </w:p>
    <w:p>
      <w:pPr>
        <w:pStyle w:val="Style15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99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бы завести новые знакомства</w:t>
      </w:r>
    </w:p>
    <w:p>
      <w:pPr>
        <w:pStyle w:val="Style15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новостей</w:t>
      </w:r>
    </w:p>
    <w:p>
      <w:pPr>
        <w:pStyle w:val="Style15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99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лючительно чтобы поддерживать связь с родственниками, которых не имеете возможность навещать в реальной жизни</w:t>
      </w:r>
    </w:p>
    <w:p>
      <w:pPr>
        <w:pStyle w:val="Style15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99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ние с одногруппниками, друзьями, знакомыми, с которыми видетесь в реальной жизни</w:t>
      </w:r>
    </w:p>
    <w:p>
      <w:pPr>
        <w:pStyle w:val="Style15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99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иск групп по интересам</w:t>
      </w:r>
    </w:p>
    <w:p>
      <w:pPr>
        <w:pStyle w:val="Style15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ние мультимедиа ( просмотр фотографий, фильмов, прослушивание музыки и т.д.)</w:t>
      </w:r>
    </w:p>
    <w:p>
      <w:pPr>
        <w:pStyle w:val="Style15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е___________________</w:t>
      </w:r>
    </w:p>
    <w:p>
      <w:pPr>
        <w:pStyle w:val="Style15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могли бы вы обходиться без интернета?</w:t>
      </w:r>
    </w:p>
    <w:p>
      <w:pPr>
        <w:pStyle w:val="Style15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</w:t>
      </w:r>
    </w:p>
    <w:p>
      <w:pPr>
        <w:pStyle w:val="Style15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99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Style15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могли бы вы обходиться без телефона, смартфона айфона?</w:t>
      </w:r>
    </w:p>
    <w:p>
      <w:pPr>
        <w:pStyle w:val="Style15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</w:t>
      </w:r>
    </w:p>
    <w:p>
      <w:pPr>
        <w:pStyle w:val="Style15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Style15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 замечали, что пользуетесь Интернетом больше времени, чем планировали? </w:t>
      </w:r>
    </w:p>
    <w:p>
      <w:pPr>
        <w:pStyle w:val="Style15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давался (сь) подобным вопросом</w:t>
      </w:r>
    </w:p>
    <w:p>
      <w:pPr>
        <w:pStyle w:val="Style15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99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т, не замечал (а)</w:t>
      </w:r>
    </w:p>
    <w:p>
      <w:pPr>
        <w:pStyle w:val="Style15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99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, иногда провожу больше времени, чем планировал (а)</w:t>
      </w:r>
    </w:p>
    <w:p>
      <w:pPr>
        <w:pStyle w:val="Style15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99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хожусь сколько хочется и мне безразлично время</w:t>
      </w:r>
    </w:p>
    <w:p>
      <w:pPr>
        <w:pStyle w:val="Style15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99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т, у меня нет возможности долго находиться в Интернете</w:t>
      </w:r>
    </w:p>
    <w:p>
      <w:pPr>
        <w:pStyle w:val="Style15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течение какого времени Вы сможете обойтись без Интернета?</w:t>
      </w:r>
    </w:p>
    <w:p>
      <w:pPr>
        <w:pStyle w:val="Style15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дней</w:t>
      </w:r>
    </w:p>
    <w:p>
      <w:pPr>
        <w:pStyle w:val="Style15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3 дней</w:t>
      </w:r>
    </w:p>
    <w:p>
      <w:pPr>
        <w:pStyle w:val="Style15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7 дней</w:t>
      </w:r>
    </w:p>
    <w:p>
      <w:pPr>
        <w:pStyle w:val="Style15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99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-14 дней</w:t>
      </w:r>
    </w:p>
    <w:p>
      <w:pPr>
        <w:pStyle w:val="Style15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99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е 14 дней</w:t>
      </w:r>
    </w:p>
    <w:p>
      <w:pPr>
        <w:pStyle w:val="Style15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ам интересна тема информатизации общества?</w:t>
      </w:r>
    </w:p>
    <w:p>
      <w:pPr>
        <w:pStyle w:val="Style15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 </w:t>
      </w:r>
    </w:p>
    <w:p>
      <w:pPr>
        <w:pStyle w:val="Style15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 </w:t>
      </w:r>
    </w:p>
    <w:p>
      <w:pPr>
        <w:pStyle w:val="Style15"/>
        <w:tabs>
          <w:tab w:val="clear" w:pos="709"/>
          <w:tab w:val="left" w:pos="127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9"/>
          <w:tab w:val="left" w:pos="127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</w:rPr>
        <w:t>Спасибо за Ваши ответы!!!</w:t>
      </w:r>
      <w:r>
        <w:br w:type="page"/>
      </w:r>
    </w:p>
    <w:p>
      <w:pPr>
        <w:pStyle w:val="Style15"/>
        <w:spacing w:lineRule="auto" w:line="240" w:before="0" w:after="0"/>
        <w:ind w:left="709" w:hanging="0"/>
        <w:contextualSpacing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Б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Анкета для участников семинара по теме:  Приоритетные направления экономического развития информационного общества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амилия Имя участника_____________________________________</w:t>
      </w:r>
    </w:p>
    <w:p>
      <w:pPr>
        <w:pStyle w:val="Style15"/>
        <w:tabs>
          <w:tab w:val="clear" w:pos="709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ам понравился семинар по теме:  Приоритетные направления экономического развития информационного общества? </w:t>
      </w:r>
    </w:p>
    <w:p>
      <w:pPr>
        <w:pStyle w:val="Style15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 </w:t>
      </w:r>
    </w:p>
    <w:p>
      <w:pPr>
        <w:pStyle w:val="Style15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 </w:t>
      </w:r>
    </w:p>
    <w:p>
      <w:pPr>
        <w:pStyle w:val="Style15"/>
        <w:tabs>
          <w:tab w:val="clear" w:pos="709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к Вы оцениваете семинар?</w:t>
      </w:r>
    </w:p>
    <w:p>
      <w:pPr>
        <w:pStyle w:val="Style15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99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лично </w:t>
      </w:r>
    </w:p>
    <w:p>
      <w:pPr>
        <w:pStyle w:val="Style15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</w:t>
      </w:r>
    </w:p>
    <w:p>
      <w:pPr>
        <w:pStyle w:val="Style15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ительно</w:t>
      </w:r>
    </w:p>
    <w:p>
      <w:pPr>
        <w:pStyle w:val="Style15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удняюсь ответить</w:t>
      </w:r>
    </w:p>
    <w:p>
      <w:pPr>
        <w:pStyle w:val="Style15"/>
        <w:tabs>
          <w:tab w:val="clear" w:pos="709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к Вы оцениваете свое участие в семинаре?</w:t>
      </w:r>
    </w:p>
    <w:p>
      <w:pPr>
        <w:pStyle w:val="Style15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99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лично </w:t>
      </w:r>
    </w:p>
    <w:p>
      <w:pPr>
        <w:pStyle w:val="Style15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</w:t>
      </w:r>
    </w:p>
    <w:p>
      <w:pPr>
        <w:pStyle w:val="Style15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ительно</w:t>
      </w:r>
    </w:p>
    <w:p>
      <w:pPr>
        <w:pStyle w:val="Style15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удняюсь ответить</w:t>
      </w:r>
    </w:p>
    <w:p>
      <w:pPr>
        <w:pStyle w:val="Style15"/>
        <w:tabs>
          <w:tab w:val="clear" w:pos="709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нравились ли Вам темы, представленные участниками?</w:t>
      </w:r>
    </w:p>
    <w:p>
      <w:pPr>
        <w:pStyle w:val="Style15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 </w:t>
      </w:r>
    </w:p>
    <w:p>
      <w:pPr>
        <w:pStyle w:val="Style15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 </w:t>
      </w:r>
    </w:p>
    <w:p>
      <w:pPr>
        <w:pStyle w:val="Style15"/>
        <w:tabs>
          <w:tab w:val="clear" w:pos="709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кие темы докладов Вам были непонятны?</w:t>
      </w:r>
    </w:p>
    <w:p>
      <w:pPr>
        <w:pStyle w:val="Style15"/>
        <w:tabs>
          <w:tab w:val="clear" w:pos="709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</w:t>
      </w:r>
    </w:p>
    <w:p>
      <w:pPr>
        <w:pStyle w:val="Style15"/>
        <w:tabs>
          <w:tab w:val="clear" w:pos="709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кие темы докладов Вам были Интересны?</w:t>
      </w:r>
    </w:p>
    <w:p>
      <w:pPr>
        <w:pStyle w:val="Style15"/>
        <w:tabs>
          <w:tab w:val="clear" w:pos="709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</w:t>
      </w:r>
    </w:p>
    <w:p>
      <w:pPr>
        <w:pStyle w:val="Style15"/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кие темы докладов Вам были НЕинтересны?</w:t>
      </w:r>
    </w:p>
    <w:p>
      <w:pPr>
        <w:pStyle w:val="Style15"/>
        <w:tabs>
          <w:tab w:val="clear" w:pos="709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</w:t>
      </w:r>
    </w:p>
    <w:p>
      <w:pPr>
        <w:pStyle w:val="Style15"/>
        <w:tabs>
          <w:tab w:val="clear" w:pos="709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tabs>
          <w:tab w:val="clear" w:pos="709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то бы Вы хотели добавить в семинар?</w:t>
      </w:r>
    </w:p>
    <w:p>
      <w:pPr>
        <w:pStyle w:val="Style15"/>
        <w:tabs>
          <w:tab w:val="clear" w:pos="709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</w:t>
      </w:r>
    </w:p>
    <w:p>
      <w:pPr>
        <w:pStyle w:val="Style15"/>
        <w:tabs>
          <w:tab w:val="clear" w:pos="709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Спасибо за Ваши ответы!!!</w:t>
      </w:r>
    </w:p>
    <w:sectPr>
      <w:type w:val="continuous"/>
      <w:pgSz w:w="11906" w:h="16838"/>
      <w:pgMar w:left="1418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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3z1">
    <w:name w:val="WW8Num3z1"/>
    <w:qFormat/>
    <w:rPr>
      <w:rFonts w:ascii="Wingdings" w:hAnsi="Wingdings" w:cs="Wingdings"/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le">
    <w:name w:val="title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Nobr">
    <w:name w:val="nobr"/>
    <w:basedOn w:val="Style9"/>
    <w:qFormat/>
    <w:rPr/>
  </w:style>
  <w:style w:type="character" w:styleId="C18">
    <w:name w:val="c18"/>
    <w:basedOn w:val="Style9"/>
    <w:qFormat/>
    <w:rPr/>
  </w:style>
  <w:style w:type="character" w:styleId="C3">
    <w:name w:val="c3"/>
    <w:basedOn w:val="Style9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Mwheadline">
    <w:name w:val="mw-headline"/>
    <w:basedOn w:val="Style9"/>
    <w:qFormat/>
    <w:rPr/>
  </w:style>
  <w:style w:type="character" w:styleId="C14">
    <w:name w:val="c14"/>
    <w:basedOn w:val="Style9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Style11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ampletitle">
    <w:name w:val="sample_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ampletxt">
    <w:name w:val="sample_t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olvingtitle">
    <w:name w:val="solving_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olvingtxtfirst">
    <w:name w:val="solving_txt_fir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olvingtxtmiddle">
    <w:name w:val="solving_txt_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9:34:00Z</dcterms:created>
  <dc:creator>Admin</dc:creator>
  <dc:description/>
  <cp:keywords/>
  <dc:language>en-US</dc:language>
  <cp:lastModifiedBy>При вет</cp:lastModifiedBy>
  <cp:lastPrinted>2018-11-05T15:23:00Z</cp:lastPrinted>
  <dcterms:modified xsi:type="dcterms:W3CDTF">2022-10-27T19:34:00Z</dcterms:modified>
  <cp:revision>2</cp:revision>
  <dc:subject/>
  <dc:title/>
</cp:coreProperties>
</file>