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15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Урок осетинского языка по теме «Уалдзæг – зæрдæйы рухс», </w:t>
      </w:r>
    </w:p>
    <w:p>
      <w:pPr>
        <w:pStyle w:val="Normal"/>
        <w:numPr>
          <w:ilvl w:val="0"/>
          <w:numId w:val="0"/>
        </w:numPr>
        <w:spacing w:lineRule="atLeast" w:line="312" w:before="75" w:after="15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9 « б» къласы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Ирон æвзаджы гом урок 9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æм «Б» кълас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темæ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Уалдзæг – зæрдæйы рухс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Миногонты  бæрцбарæнтæ» (фæлхат кæны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Ахуыргæнæг 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æззаты Р. Ш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рочы эпиграф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Нæ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ур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хæхтæ,нæ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тар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хъæдтæ, Нæ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хъа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дæтты хъæлæс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æ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зад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хуымтæ,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цъæ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быдыртæ, Нæ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дидинæгджын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фæз,»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 Кочысаты М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Урочы нысантæ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1.Ахуырадон хæс 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ыхасы хай миногоны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бæрцбарæнтæ фæлхат кæнын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2.Ныхасы рæзтыл куыст: Сывæллæтты лексикæйы хъæздыгдзинады лкусын. Ахуыр кæнын хибарæ йхъуыды кæныныл,хатдзæгтæ кæнынæмæ хи хъуыды æргом кæны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3.Хъомыладон хæс: Ирон </w:t>
      </w:r>
      <w:bookmarkStart w:id="0" w:name="_Hlk118346512"/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æ</w:t>
      </w:r>
      <w:bookmarkEnd w:id="0"/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загмæ уарзондзинад гуырын кæнын. Разæнгард кæнын æрдз хъахъхъæнынм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рочы фæлгонц: презентативон æрмæг, карточкæтæ хæслæвæрдтим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Урочы хуыз: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г æрмæгыл кусыны  уро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рочы цыд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I.Бацæттæгæнæн рæстæ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Уæ бон хорз ,сывæллæттæ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Алы бон æгас нæм цæут нæ зынаргъ уазджыт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II.Зонындзинæдты актуализаци.Мотивац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Фæнды ма мæ бакæсын иу æмдзæвгæ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Ног та сулӕфыди зӕхх,</w:t>
        <w:br/>
        <w:t>Быдыр ранӕй - ран фӕцъӕх.</w:t>
        <w:br/>
        <w:t>Бӕлас акалдта сыфтӕр.</w:t>
        <w:br/>
        <w:t>Хъуысы тракторы къӕр-къӕр.</w:t>
        <w:br/>
        <w:t>Дзывылдар дӕр нӕм ӕртахт,</w:t>
        <w:br/>
        <w:t>Тынг ыл бацин кодтам мах.</w:t>
        <w:br/>
        <w:t>У нӕм булӕмӕргъ дӕр уазӕг,-</w:t>
        <w:br/>
        <w:t>Уый та нӕм ӕрлӕууыд уалдзӕг!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Уæдæ уæм куыд кæсы цæуыл дзурдзыстæм абон уроч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Уалдзæджы тыххæй 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Уæдæ нæ уроч ытемæ у «Уалдзæг–зæрдæйы рухс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Куыд æй æмбарут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 Уалдзæджы рæсугъддзинад фенæн ис нывты, æмдзæвгæ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 xml:space="preserve">-Хæдзармæ уын уыдис хæслæвæрд сахуыр кæнын æмдзæвгæтæ уалдзæджы тыххæй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Ахуыргæнæг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: Уæдæ нæ урочы эпиграфмæ раздæхæм. Ссарæм ма дзы миногонтæ. Цал сты? Цы æвдисынц? Цавæр миниуæг амонынц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( урс, тар,хъал,зад,цъæх, дидинæгджын.- хуыз æмæ хъæд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Рафыссут сæ уæ тетрæдтæм æмæ сæ сæвæут барæн æмæ                   уæлахизон бæрцбарæн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ъордты куыст . 1 хæ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ъордты куыст . 2 хæс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кст баххæст кæн миногонтæ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Æз хъæды федтон малусæг. Тынг дидинæг у. Мæ мадæн дзы скодтон баст. Уый мын хъæбыс акодта æмæ дидинджыт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æ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дурыны сæвæрд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зырдтæ спайда кæнынæн: урс, стыр,чысыл ,уарзон,рæсугъд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кст баххæст кæн миногонтæ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арзын дыргъдоны бæлæсты дидинджытæм кæсы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ыдонæн сæ т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æф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дардма фæцæуы .Адæймаджы 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æ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джыты ахъары æнкъарæнтæ æмæ зæрдæйæ  бавналы йæ куыстытæ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зырдтæ спайда кæнынæн: уалдзыгон, хæрздæф, æхсызгон, хъæлдзæг, хæдза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ъордты куыст . 3 хæс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Цы текст сарæзтат, уый уырыссагæвзагмæ ратæлмац кæнут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кст. Я в лесу увидел белый подснежник. Это очень красивый цветок. Я нарвал для любимой мамы большой букет подснежников. Она обняла меня сладко и поставила цветы в маленький горшок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кст. Люблю смотреть на весенний цветущий сад. Аромат от них идет повсюду. Он проникает в легкие человека приятным настроением и я с радостью принимаюсь за домашние де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Ахуыргæнæг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: Цымæ уалдзæг йæхи тыххæй цы радзурид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Æмбисæндтыл куыст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алдзæг -гуырæн  дуг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алдзæг – рæсугъд, фæззæг – хъæзды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алдзæг- царды райс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Куыд сæ æмбару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Дзырдуатон куыс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æтын-скитаться; кочевать;странствовать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æлгоммæ-лицом вверх;навзнич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гæллад-сук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дгоймаг-человек;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Хъырнын–подпев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Æрнæг-дикий, невозделанный(о земл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Чиныгимæ куыс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текст бакæсы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Беседæ тексты бындуры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Уæдæ цавæр ивддзинæдтæ æрцæуы æрдзы мидæг уалдзæдж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Рæсугъд афæдзы афон у уалдзæг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 Уалдзæг уæм цавæр æнкъарæнтæ сæвзæрын кодт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Цавæр уалдзыгон куыстытæ райдайынц  адæ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Сымах та куыдсæмбæлут уалдзæгы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4.Релоксаци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Ныртæккæ дыууæ къордмæ дæр ратдзынæн фæйнæ предметы. Уæ хæс- алчидæр ын зæгъæд иу миниуæг, фæлхатгæнæнтæй. Кæцы къордыл æрзила предмет тагъддæр-уый уыдзæн СÆРÆНДÆР! (афтид чысыл къопп, цъиу 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5.Тест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1.Быдыртæ сæхи сфæлыстой алыхуызон: </w:t>
        <w:br/>
        <w:t>а) дыргътæй б) дидинджытæй</w:t>
        <w:br/>
        <w:br/>
        <w:t>2.Адæм сæ ….. куыстытæ кæнынц.</w:t>
        <w:br/>
        <w:t>а) уалдзыгон б) фæззыгон </w:t>
        <w:br/>
        <w:br/>
        <w:t>3.Йæ урс базыртыл сын æрхæссы…</w:t>
        <w:br/>
        <w:t>а) сæрд æ) уалдзæг</w:t>
        <w:br/>
        <w:t>4.Дидинджытæй фыццагдæр фæзыны:</w:t>
        <w:br/>
        <w:t>а) уарди б) малусæг</w:t>
        <w:br/>
        <w:br/>
        <w:t>5.Уæлдæф: </w:t>
        <w:br/>
        <w:t>а) фæхъарм б) фæуаз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Тесты ссарут миногонтæ æмæ сын зæгъут сæ бæрцбарæнт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7.Хæслæвæрдт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1.Дамгъæтæй сараз дзырдт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Д,н ,д,и,г ,и, æ –дидинæг</w:t>
        <w:br/>
        <w:t>л,у,а,дз, æ,г–уалдзæг</w:t>
        <w:br/>
        <w:t>к,з,æ,р,в,т,а,ы,к– зæрватыкк</w:t>
        <w:br/>
        <w:t>а,æ,с.г,у,м,л– малусæ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Р,дз,æ-æрд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2.Бакæс дзырдт ыкъордтæ æмæ</w:t>
        <w:br/>
        <w:t>сæ сараз хъуыдыйæдтæ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1.Та,уалдзæг,æрцыдис,нæ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Æрцыди та нæм уалдзæг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2.Фестадис,дидинæг,бæст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Бæстæ дидинæг фестади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3.Цъæх,æрдз,дарæс,йæ,скод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Æрдз йæ цъæх дарæс скод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4.Алыхуызон,зарынц,мæргътæ,хъæлæстæ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Мæргътæ зарынц алыхуызон хъæлæстæ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3.Дзырдтæй дзырдбæстытæ саразут. Бафтауæм сæм миногонтæ 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1.чыз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2.булæмæргъ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3. скъоладза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4.къæвд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5.уалдзæг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9.Урочы хатдзæгтæ. Рефлекс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Бесед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Цæуыл дзырдтам абон уроч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Цы баззыдтам уалдзæджы тыххæ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Сывæллæттæ, абон тынг хорз куыстат æмæ уын стыр бузны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Бæрæггæнæнтæ сæвæры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Цы уæм фæкаст цымыдисаг уроч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Урок уæ зæрдæмæ фæцы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- Уæдæ нæ ног фембæлдм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0.Хæдзармæ куыст: уалд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æджы тыххæй V хæслæвæрды æрмæгмæ гæсгæ дзурын зонын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.о .директора:      Кусова Л. 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3:00Z</dcterms:created>
  <dc:creator>Admin</dc:creator>
  <dc:description/>
  <cp:keywords/>
  <dc:language>en-US</dc:language>
  <cp:lastModifiedBy>user</cp:lastModifiedBy>
  <dcterms:modified xsi:type="dcterms:W3CDTF">2022-11-08T08:50:00Z</dcterms:modified>
  <cp:revision>3</cp:revision>
  <dc:subject/>
  <dc:title/>
</cp:coreProperties>
</file>