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СЕННЕГО ПРАЗДНИКА 2022</w:t>
      </w:r>
    </w:p>
    <w:p>
      <w:pPr>
        <w:pStyle w:val="Normal"/>
        <w:jc w:val="center"/>
        <w:rPr/>
      </w:pPr>
      <w:r>
        <w:rPr>
          <w:sz w:val="28"/>
          <w:szCs w:val="28"/>
        </w:rPr>
        <w:t>Для 8 подготовительной 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Ь В ГОРОДЕ МОЁ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заходят в зал и становятся врассыпную.                     Слайд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ОДЕКЛАМ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лкий дождик моросит кап-кап, кап-кап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истьях сада шелестит кап-кап, кап-кап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кнет мяч у ворот кап-кап, кап-кап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кнет поле, огород кап-кап, кап-кап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ползают тучи, птиц куда-то прячу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сильнее ветки плачут, плачут, плач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-то шепчут листья, подойдём и спрос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ья отвечают осень, осень, ос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1. Осень подойдёт не слышно, тихо встанет у воро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желтеет листик вишни, на дорожку упадё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первая примета, что от нас уходит лето.</w:t>
      </w:r>
    </w:p>
    <w:p>
      <w:pPr>
        <w:pStyle w:val="Normal"/>
        <w:rPr/>
      </w:pPr>
      <w:r>
        <w:rPr>
          <w:sz w:val="28"/>
          <w:szCs w:val="28"/>
        </w:rPr>
        <w:t>2. Вот вторая: куст малины – в нитях белой паутин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длинится в полдень тень, чуть короче станет ден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емнеют облака, станет пасмурной рек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Третья верная примета: если осень рядом где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нним утром на поляны лягут белые тум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 потом уж точно жди, моросящие дожд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леной затянут просинь – значит, наступила ос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Hlk114813451"/>
      <w:bookmarkStart w:id="1" w:name="_Hlk114813451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ОСЕНЬ В ГОРОДЕ МОЁМ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музыкальными инструмента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в городе моём закружил листву,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жёлтые дождём падают в Неву.</w:t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И качаясь, по волнам, листики плывут,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гранитным берегам тихо пристают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парков и дворцов осень замела,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неподвижных львов падает листва.</w:t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/==/==/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мой прощается с чудною порой,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повстречается с зимушкой-зимой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/==/==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_Hlk114813451"/>
      <w:bookmarkStart w:id="3" w:name="_Hlk114813451"/>
      <w:bookmarkEnd w:id="3"/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давайте, отправимся в путешествие по нашему городу. (да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шаре воздушном хотим мы взлете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город родной с высоты осмотреть.</w:t>
      </w:r>
    </w:p>
    <w:p>
      <w:pPr>
        <w:pStyle w:val="Style15"/>
        <w:spacing w:lineRule="auto" w:line="240" w:before="0" w:after="0"/>
        <w:ind w:left="42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сторы его нам откроются вдруг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ас красотой покорит Петербур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адятся в корзину воздушного шара и поют песн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ЗАГАДОЧНЫЙ ГОРОД» Сл.и муз. Л.Гусевой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дочный город у устья Невы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го охраняют гривастые львы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ва свои воды уносит в залив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ветер играет колечками грив.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На шаре воздушном хотим мы взлететь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город родной с высоты осмотреть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сторы его нам откроются вдруг,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с красотой покорит Петербург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десь мрамор и бронза, чугун и гранит…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инственный город пред нами стоит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, словно из сказки, на добром кон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 Пётр выезжает навстречу Неве.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</w:rPr>
        <w:t>Припев:/==/==/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песни идёт презентация нашего города – панорама сверху. Воспитатели задают несколько вопросов о достопримечательностя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ний слайд – Петропавловская крепость.                 Слайд 2,3,4,5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6. Солнце вдруг засветило над тихой Нев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тропавловский шпиль засиял золот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ашем городе столько музеев, дворцов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так много красивых мост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7. Основал Пётр Первый наш город большой                           </w:t>
      </w:r>
      <w:r>
        <w:rPr>
          <w:b/>
          <w:i/>
          <w:sz w:val="28"/>
          <w:szCs w:val="28"/>
        </w:rPr>
        <w:t>Слайд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жили мы в нём очень дружно с тобой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город любили, его берегли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им любоваться мог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 БОЛОТУ ПЁТР ШЁЛ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8. Город – песня, город – сказка, мастерская и муз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ы гостей встречаешь лаской, так прими и нас скор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9. С моря дует ветерок, подгоняет катерок,                                     </w:t>
      </w:r>
      <w:r>
        <w:rPr>
          <w:b/>
          <w:i/>
          <w:sz w:val="28"/>
          <w:szCs w:val="28"/>
        </w:rPr>
        <w:t>Слайд 7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во сне, а наяву, входим мы в Н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ЕНКА «ЭКСКУРСИЯ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4" w:name="_Hlk114813598"/>
      <w:bookmarkEnd w:id="4"/>
      <w:r>
        <w:rPr>
          <w:b/>
          <w:i/>
          <w:sz w:val="28"/>
          <w:szCs w:val="28"/>
        </w:rPr>
        <w:t>Дети строят кораблик из стульев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 кораблике речном, по каналам поплывём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юбуемся с воды, на каналы и мосты.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Мостик Банковский и Львиный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целуев мост и Синий,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 Красный мост над нами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Аничков, что с конями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лнце дарит нам тепло, ветер дует нам в лицо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кораблике плывём, и о городе поём.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</w:rPr>
        <w:t>Припев:/==/==/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bookmarkStart w:id="5" w:name="_Hlk114813598"/>
      <w:bookmarkEnd w:id="5"/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10. Летний сад – какая прелесть! Вековых деревьев шелест,    </w:t>
      </w:r>
      <w:r>
        <w:rPr>
          <w:b/>
          <w:i/>
          <w:sz w:val="28"/>
          <w:szCs w:val="28"/>
        </w:rPr>
        <w:t>Слайд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 зелёные аллеи от Невы прохладой в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Летний сад распахнул нам объятья, посмотри на его крас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м гуляет художница Осень, золотую роняя ли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" w:name="_Hlk114813733"/>
      <w:bookmarkEnd w:id="6"/>
      <w:r>
        <w:rPr>
          <w:b/>
          <w:sz w:val="28"/>
          <w:szCs w:val="28"/>
        </w:rPr>
        <w:t>ТАНЕЦ С ОСЕННИМИ ВЕТКАМИ И ПЛАТОЧ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АРОДЕЙ-ЛИСТОПА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_Hlk114813733"/>
      <w:bookmarkStart w:id="8" w:name="_Hlk114813733"/>
      <w:bookmarkEnd w:id="8"/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давайте в Летнем саду поиграем в прят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ИЩ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ружит ветер листву золотую на прохладном и свежем вет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ши дети красиво танцуют парами в Летне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НАЯ ПЛЯСКА «СМЕНИ ПАР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Как хорошо мы погуляли по Летнему саду, но пора нам возвращаться , теперь мы выходим на набережную Невы.                            </w:t>
      </w:r>
      <w:r>
        <w:rPr>
          <w:b/>
          <w:i/>
          <w:sz w:val="28"/>
          <w:szCs w:val="28"/>
        </w:rPr>
        <w:t>Слайд 9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12. У красавицы Невы ожерелье их листв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з гранитов самых лучших сшито платье на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совсем не белоручка знаменитая Нева.</w:t>
      </w:r>
    </w:p>
    <w:p>
      <w:pPr>
        <w:pStyle w:val="Normal"/>
        <w:rPr/>
      </w:pPr>
      <w:r>
        <w:rPr>
          <w:sz w:val="28"/>
          <w:szCs w:val="28"/>
        </w:rPr>
        <w:t>13. Баржи, лодки, пароходы на себе несёт Нева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 трубе водопроводной тоже плещется 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Мы так нагулялись, что проголодались.                     </w:t>
      </w:r>
      <w:r>
        <w:rPr>
          <w:b/>
          <w:i/>
          <w:sz w:val="28"/>
          <w:szCs w:val="28"/>
        </w:rPr>
        <w:t>Слайд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пути у нас пышечная, не зайти ли нам на пышки с горячим 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УЗАТЫЙ ЧАЙН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ора возвращать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ФРАГМЕНТ ПЕСН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ыстраиваются на полукруг.                                                   Слайд 11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14. Наш город Балтикою пахнущий, стоит на невском берег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хлебосольный дом распахнутый, стоит не отданный врагу.</w:t>
      </w:r>
    </w:p>
    <w:p>
      <w:pPr>
        <w:pStyle w:val="Normal"/>
        <w:rPr/>
      </w:pPr>
      <w:r>
        <w:rPr>
          <w:sz w:val="28"/>
          <w:szCs w:val="28"/>
        </w:rPr>
        <w:t>15. И майской ночью в белом дыме, и в завываньи зимних пург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ы всех прекрасней – несравнимый, блистатель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Санкт – Петербург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14:00Z</dcterms:created>
  <dc:creator>Владимир</dc:creator>
  <dc:description/>
  <cp:keywords/>
  <dc:language>en-US</dc:language>
  <cp:lastModifiedBy>- -</cp:lastModifiedBy>
  <dcterms:modified xsi:type="dcterms:W3CDTF">2022-09-23T08:28:00Z</dcterms:modified>
  <cp:revision>8</cp:revision>
  <dc:subject/>
  <dc:title>СЦЕНАРИЙ ОСЕННЕГО ПРАЗДНИКА </dc:title>
</cp:coreProperties>
</file>