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обучения детей с тяжелыми множественными нарушениями развития (ТМНР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оследнее десятилетие в нашей стране и за рубежом наблюдается устойчивая тенденция увеличения численно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 тяжелы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ножественными нарушения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звит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9"/>
          <w:szCs w:val="29"/>
          <w:shd w:fill="FFFFFF" w:val="clear"/>
        </w:rPr>
        <w:t>Как правило, это учащиеся с выраженными нарушениями интеллектуального развития: умеренной, тяжелой, глубокой умственной отсталостью. Психическое и интеллектуальное недоразвитие сочетается с другими системными или локальными нарушениями. Это нарушения опорно-двигательного аппарата, зрения, слуха, эмоционально-волевой сферы. Тяжелые множественные нарушения развития представляют собой не просто сумму двух и более нарушений развития, а качественно новую структуру дефекта, отличающуюся от структуры каждого нарушения входящего в комплекс ТМН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bCs/>
          <w:sz w:val="29"/>
          <w:szCs w:val="29"/>
          <w:shd w:fill="FFFFFF" w:val="clear"/>
        </w:rPr>
        <w:t>Особенности детей с ТМНР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у обучающихся отсутствует речь или она невнятн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движения рук ограничены, не держат карандаш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с большим трудом могут указать, выбрать тот или иной предмет из-за ограничения умственных и физических возможносте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практически отсутствует обратная связь от ученика к учител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узкие представления об окружающем мире, их сенсорный опыт беден и не сформиров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Из-за имеющихся интеллектуальных и сопутствующих нарушений дети не могут спонтанно по подражанию овладевать различными предметно-практическими действ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bCs/>
          <w:sz w:val="29"/>
          <w:szCs w:val="29"/>
          <w:shd w:fill="FFFFFF" w:val="clear"/>
        </w:rPr>
        <w:t>Цель и задачи обучения детей с ТМНР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9"/>
          <w:szCs w:val="29"/>
          <w:shd w:fill="FFFFFF" w:val="clear"/>
        </w:rPr>
        <w:t>Целью</w:t>
      </w: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 образовательной деятельности является переход от достигнутого ребенком уровня к тому, что еще предстоит освоить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9"/>
          <w:szCs w:val="29"/>
          <w:shd w:fill="FFFFFF" w:val="clear"/>
        </w:rPr>
        <w:t>Обучение детей с ТМНР связано</w:t>
      </w: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9"/>
          <w:szCs w:val="29"/>
          <w:shd w:fill="FFFFFF" w:val="clear"/>
        </w:rPr>
        <w:t>с социально-бытовой адаптацией и носит в строго практическую направленность</w:t>
      </w: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9"/>
          <w:szCs w:val="29"/>
          <w:shd w:fill="FFFFFF" w:val="clear"/>
        </w:rPr>
        <w:t>Первоочередной задачей</w:t>
      </w: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 обучения ребенка с ТМНР является развитие максимальной самостоятельности и независимости от окружающих взрослых, а также включение ребенка в социальную жизн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bCs/>
          <w:sz w:val="29"/>
          <w:szCs w:val="29"/>
          <w:shd w:fill="FFFFFF" w:val="clear"/>
        </w:rPr>
        <w:t>Специальные условия обучения ребенка с ТМНР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использование специальных образовательных программ и методов обучения и воспит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учебные пособия и дидактические материа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специальные технические средств обучения коллективного и индивидуального поль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предоставление услуг тьютора и ассистен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проведение групповых и индивидуальных коррекционных занятий, как в урочное, так и внеурочное врем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ические рекомендации для педагог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Необходимо как можно раньше предоставить таким детям получение специальной помощи средствами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Обязательно нужно учитывать потребность в согласованных требованиях, предъявляемых к ребёнку со стороны всех окружающих его людей; потребность в совместной работе специал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На каждом этапе обучения обязательно наличие подготовительных этапов, в течение которых у детей корригируют недостатки прошлого опыта, готовят учащихся к усвоению следующих разделов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Обязательна непрерывность коррекционно-развивающего процесса, реализуемого, как через содержание предметных областей, так и в процессе коррекцион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При планировании и организации коррекционной работы исходить из возможностей ребёнка и уровня его развития: задание должно лежать в зоне умеренной трудности, а в дальнейшем – усложнять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Обучение должно реализовывать замедленный темп и частую повторяемость учебного материала. Поэтому, по сравнению с массовой школой, в программе школы для детей с ОВЗ предусмотрено увеличение количества уроков по каждой т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Рекомендуется давать учебный материал малыми порциями, максимально развернутым и расчленен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При подготовке и проведении занятий необходимо использовать различного рода игровые ситуации, дидактические игры, игровые упражнения, за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Необходимо систематически актуализировать сформированные у обучающихся знания и умения; специально обучать их «переносу» с учетом изменяющихся условий учебных, познавательных, трудовых и други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 Использовать преимущественно позитивные средства стимуляции деятельности и поведения обучающихся, демонстрирующих доброжелательное и уважительное отношение к н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Стимулировать познавательную активность, формировать позитивное отношение к окружающему мир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. Чаще использовать и создавать ситуации для естественной речевой среды, спонтанных речевых высказываний, дополнительной стимуля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спрашивать, просить повторить слов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ражать одобрение и стимулировать дальнейшие действия (словами «хорошо», «а дальше»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вать вопросы о том, почему ребёнок выполнил то или иное действ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вать наводящие вопросы или высказывать критические выра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сказывать, давать совет действовать тем или иным способ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монстрировать действия и просить повторить их самостоятельн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ть тому, как надо выполнять зад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Излагать материал доступно, связывая его с жизнью и опираясь на жизненный опыт ребё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. Предъявлять учебный материал с обязательной опорой на зрительные образы (иллюстрации, модели, схем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. Учитывать индивидуальный темп работы каждого ребё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. На уроках математики учитывать, что осуществляя предметно-практические действия, объединяя группы предметов, отделяя их часть, дети осознают характер изменений и могут оформить их арифметическими действ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Развивать трудовые навык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6. Предоставлять ребёнку время для обдумывания вопро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7. Переключать внимание ребёнка специальными приёмами: тактильными, наглядными, слуховыми, двигательными, игр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8. Организовать деятельность на чередовании методов (наглядном, слуховом) и частой смене видов деятельности (по учебнику, с наглядным материалом, с раздаточным материалом, использование реальных действий с предметами 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9. Для подкрепления устных инструкций использовать зрительную память и/или показ действ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. Развивать гигиенические, социально-бытовые и трудовые навы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1. Объяснять смысл новых слов и выражений, опираясь на нагляд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2. Развивать произвольное внимание через упраж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3. Перед началом работы проговаривать алгоритм действ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4. Формировать толерантное отношение к ребёнку со стороны окружающих (оказать помощь в адаптации ребёнка в коллективе, не акцентировать внимание на особенностях ребёнка в негативной форме 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5. Формировать навыки социального поведения через вовлечение ребёнка в меропри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6. Формировать навык безопасного поведения (в учреждениях, на улице, дома) через проигрывание ситу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. Социализировать ребёнка через посещение социально значимых мест (походы, экскурсии в больницу, магазин, библиотеку, почту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3" w:hAnsi="Wingdings 3" w:cs="Wingdings 3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0:00Z</dcterms:created>
  <dc:creator>Методист</dc:creator>
  <dc:description/>
  <cp:keywords/>
  <dc:language>en-US</dc:language>
  <cp:lastModifiedBy>Методист</cp:lastModifiedBy>
  <dcterms:modified xsi:type="dcterms:W3CDTF">2022-11-08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