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етский сад №53 </w:t>
      </w:r>
    </w:p>
    <w:p>
      <w:pPr>
        <w:pStyle w:val="Normal"/>
        <w:jc w:val="center"/>
        <w:rPr>
          <w:sz w:val="28"/>
          <w:szCs w:val="28"/>
        </w:rPr>
      </w:pPr>
      <w:r>
        <w:rPr/>
        <w:t>Колпинского района Санкт – Петербур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развивающей  игры.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blob:https://web.whatsapp.com/c9fe273d-a8c6-4006-925f-0b73f505d51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55135" cy="2435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435860"/>
                    </a:xfrm>
                    <a:prstGeom prst="rect">
                      <a:avLst/>
                    </a:prstGeom>
                    <a:ln w="38100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1" descr="blob:https://web.whatsapp.com/a7baabad-6b0b-4bca-b365-d73804eca9a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color w:val="000000"/>
          <w:sz w:val="28"/>
          <w:szCs w:val="28"/>
        </w:rPr>
        <w:t>«Угадай по части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детей 6-7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тор и изготовитель:  воспитатель Суворова Е.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Cs/>
          <w:sz w:val="28"/>
          <w:szCs w:val="28"/>
          <w:shd w:fill="F5F5F5" w:val="clear"/>
        </w:rPr>
        <w:t>Упражнять детей узнавать целый объект по его небольшой части.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1" descr="blob:https://web.whatsapp.com/51667ffe-8c40-4015-ae72-a79d04549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ширять и уточнять знания детей об исторических и современных достопримечательностях города Санкт-Петербурга;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внимание, зрительную память, монологическую речь;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ывать любовь и уважение к родному городу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Дидактический материал</w:t>
      </w:r>
      <w:r>
        <w:rPr>
          <w:color w:val="000000"/>
          <w:sz w:val="28"/>
          <w:szCs w:val="28"/>
        </w:rPr>
        <w:t>: фотографии с изображением достопримечательностей города и небольшие отдельные части этих фотографи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участников 4-5 человек. Педагог раскладывает части фото и предлагает  узнать целую картинку по части. Если ребенок назвал правильно, то педагог достает целую картинку и ребенок рассказывает о достопримечательности. Другие дети слушают рассказы участников. После ознакомления с правилами игры дети играют самостоятельно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50:00Z</dcterms:created>
  <dc:creator>ДОУ49</dc:creator>
  <dc:description/>
  <cp:keywords/>
  <dc:language>en-US</dc:language>
  <cp:lastModifiedBy>RePack by Diakov</cp:lastModifiedBy>
  <cp:lastPrinted>2008-02-08T08:51:00Z</cp:lastPrinted>
  <dcterms:modified xsi:type="dcterms:W3CDTF">2022-05-01T15:06:00Z</dcterms:modified>
  <cp:revision>2</cp:revision>
  <dc:subject/>
  <dc:title/>
</cp:coreProperties>
</file>