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8" w:before="136" w:after="0"/>
        <w:jc w:val="center"/>
        <w:rPr/>
      </w:pPr>
      <w:r>
        <w:rPr>
          <w:bCs w:val="false"/>
          <w:sz w:val="28"/>
          <w:szCs w:val="28"/>
        </w:rPr>
        <w:t>Перспективный план работы с родителями на 2022 – 2023 учебный год</w:t>
      </w:r>
    </w:p>
    <w:p>
      <w:pPr>
        <w:pStyle w:val="Style15"/>
        <w:shd w:fill="FFFFFF" w:val="clear"/>
        <w:spacing w:before="136" w:after="1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 № 10 «Фантазеры». Воспитатели: Видякина Н. И., Дронова Н. А.</w:t>
      </w:r>
    </w:p>
    <w:p>
      <w:pPr>
        <w:pStyle w:val="Style15"/>
        <w:shd w:fill="FFFFFF" w:val="clear"/>
        <w:spacing w:before="136" w:after="136"/>
        <w:rPr/>
      </w:pPr>
      <w:r>
        <w:rPr/>
        <w:t> </w:t>
      </w:r>
    </w:p>
    <w:p>
      <w:pPr>
        <w:pStyle w:val="Style15"/>
        <w:shd w:fill="FFFFFF" w:val="clear"/>
        <w:spacing w:before="136" w:after="136"/>
        <w:jc w:val="center"/>
        <w:rPr/>
      </w:pPr>
      <w:r>
        <w:rPr/>
        <w:t>Сентябрь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34"/>
        <w:gridCol w:w="4855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3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5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.</w:t>
            </w:r>
          </w:p>
        </w:tc>
        <w:tc>
          <w:tcPr>
            <w:tcW w:w="393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вместная подготовка к новому учебному году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Оформление родительского уголка: режим дня, расписание непосредственно-образовательной деятельности.</w:t>
            </w:r>
          </w:p>
        </w:tc>
        <w:tc>
          <w:tcPr>
            <w:tcW w:w="485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иобщение родителей к активной, совместной работе в новом учебном году.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0" w:after="280"/>
              <w:rPr/>
            </w:pP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.</w:t>
            </w:r>
          </w:p>
        </w:tc>
        <w:tc>
          <w:tcPr>
            <w:tcW w:w="393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 xml:space="preserve">Консультации: «Особенности развития ребенка 4-5 лет». </w:t>
            </w:r>
          </w:p>
        </w:tc>
        <w:tc>
          <w:tcPr>
            <w:tcW w:w="485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сихолого-педагогическое просвещение родителей по возрастным особенностям развития детей 4-5лет.</w:t>
            </w:r>
          </w:p>
          <w:p>
            <w:pPr>
              <w:pStyle w:val="Normal"/>
              <w:spacing w:lineRule="atLeast" w:line="265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.</w:t>
            </w:r>
          </w:p>
        </w:tc>
        <w:tc>
          <w:tcPr>
            <w:tcW w:w="393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Выставка «Осенние фантазии»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Фото вернисаж «Собираем урожай»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5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вместное с родителями пополнение знаний детей о «Дарах осени» - овощах и фруктах. Создание условий совместного творчества родителей и детей. Воспитание уважения детей к своему труду и труду других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3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Тематические индивидуальные беседы с родителями: «Что должен уметь ребенок в 4 года».</w:t>
            </w:r>
          </w:p>
        </w:tc>
        <w:tc>
          <w:tcPr>
            <w:tcW w:w="485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иобщение родителей к совместной работе по воспитанию детей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3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Организационная встреча с родителями: «Мы уже не малыши».</w:t>
            </w:r>
          </w:p>
        </w:tc>
        <w:tc>
          <w:tcPr>
            <w:tcW w:w="485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Ознакомление родителей с планом на год. Привлечение родителей к участию во всех мероприятиях. Обмен мнениями о делах группы прошлого года и рекомендации родителей на этот год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36" w:after="136"/>
        <w:rPr/>
      </w:pPr>
      <w:r>
        <w:rPr/>
        <w:t xml:space="preserve">                                                          </w:t>
      </w:r>
      <w:r>
        <w:rPr>
          <w:b/>
          <w:bCs/>
        </w:rPr>
        <w:t>Октябрь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70"/>
        <w:gridCol w:w="4819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Оформление папки «Игротека в кругу семьи».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едложение родителям новых интересных игр в семейном кругу.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0" w:after="280"/>
              <w:rPr/>
            </w:pP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Заседание группового родительского комитета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Организация помощи в проведении предстоящего праздника осени: «Осень в гости к нам пришла»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Мастер - класс для родителей</w:t>
            </w:r>
          </w:p>
          <w:p>
            <w:pPr>
              <w:pStyle w:val="Normal"/>
              <w:spacing w:lineRule="atLeast" w:line="265"/>
              <w:rPr/>
            </w:pPr>
            <w:r>
              <w:rPr/>
              <w:t>«Чудеса, да и только»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овышение профессионального мастерства по художественно – эстетическому восприятию, познакомить с новым видом творчества – пластилинографией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65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Heading1"/>
              <w:spacing w:lineRule="atLeast" w:line="240" w:before="0" w:after="28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оторепортаж: «Активный отдых семьёй».</w:t>
            </w:r>
          </w:p>
          <w:p>
            <w:pPr>
              <w:pStyle w:val="Style15"/>
              <w:spacing w:lineRule="atLeast" w:line="265" w:before="136" w:after="1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Обмен опытом семейного</w:t>
            </w:r>
          </w:p>
          <w:p>
            <w:pPr>
              <w:pStyle w:val="Normal"/>
              <w:spacing w:lineRule="atLeast" w:line="265"/>
              <w:rPr/>
            </w:pPr>
            <w:r>
              <w:rPr/>
              <w:t>отдыха. Установление дружеских отношений среди родителей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65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36" w:after="136"/>
        <w:rPr/>
      </w:pPr>
      <w:r>
        <w:rPr/>
        <w:t xml:space="preserve">                                                                </w:t>
      </w:r>
      <w:r>
        <w:rPr>
          <w:b/>
          <w:bCs/>
        </w:rPr>
        <w:t>Ноябрь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70"/>
        <w:gridCol w:w="4819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Heading1"/>
              <w:spacing w:lineRule="atLeast" w:line="0" w:before="28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ень открытых дверей: показ занятий, прогулки; показ режимных моментов; самостоятельная деятельность детей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организацией педагогического процесса, с приемами работы воспитателя, его манерой общения с детьми.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0" w:after="280"/>
              <w:rPr/>
            </w:pPr>
            <w:r>
              <w:rPr/>
              <w:t> </w:t>
            </w: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280" w:after="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амятка в уголке для родителей « Уроки вежливости» (основы нравственного воспитания)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Распространение  педагогических знаний среди родителей, теоретическая и практическая помощь в воспитании детей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Фотовыставка, посвященная  Дню матери "Моя любимая мама"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Воспитание у детей  любви и уважения  к матери,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65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Развлечение «Праздник для мамочек»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здание положительных эмоций детей и родителей от совместного праздника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36" w:after="136"/>
        <w:rPr/>
      </w:pPr>
      <w:r>
        <w:rPr/>
        <w:t xml:space="preserve">                                                            </w:t>
      </w:r>
      <w:r>
        <w:rPr>
          <w:b/>
          <w:bCs/>
        </w:rPr>
        <w:t>Декабрь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70"/>
        <w:gridCol w:w="4819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Рекомендации родителям «Зимние забавы»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ивлечение родителей к физическому развитию детей. Советы по организации активного отдыха на прогулке с детьми в зимний период.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0" w:after="280"/>
              <w:rPr/>
            </w:pPr>
            <w:r>
              <w:rPr/>
              <w:t> </w:t>
            </w: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280" w:after="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  <w:r>
              <w:rPr/>
              <w:t>Мастер – класс «</w:t>
            </w:r>
            <w:r>
              <w:rPr>
                <w:color w:val="111111"/>
                <w:shd w:fill="FFFFFF" w:val="clear"/>
              </w:rPr>
              <w:t>Новогодние игрушки из шишек</w:t>
            </w:r>
            <w:r>
              <w:rPr>
                <w:color w:val="111111"/>
              </w:rPr>
              <w:t>»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Научить применять умения с детьми в домашних условиях, приемам совместной деятельности, вовлекая в работу членов семьи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 </w:t>
            </w:r>
            <w:r>
              <w:rPr/>
              <w:t>Выставка совместных рисунков и поделок на тему: «Новогодний карнавал»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Знакомство с детским творчеством, обмен знаниями и техникой изготовления поделок и стилей рисунков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65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вместно проведённый утренник «Вот приходит Новый год»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Демонстрация творческих способностей детей; формирование творческих навыков и умений, развитие эмоционально - насыщенного взаимодействия родителей и работников ДОУ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36" w:after="136"/>
        <w:rPr/>
      </w:pPr>
      <w:r>
        <w:rPr/>
        <w:t xml:space="preserve">                                                              </w:t>
      </w:r>
      <w:r>
        <w:rPr>
          <w:b/>
          <w:bCs/>
        </w:rPr>
        <w:t>Январь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70"/>
        <w:gridCol w:w="4819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здание книги «Загадки зимы»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здание при помощи родителей книги загадок о зиме, условий совместного творчества родителей и детей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0" w:after="280"/>
              <w:rPr/>
            </w:pPr>
            <w:r>
              <w:rPr/>
              <w:t> </w:t>
            </w: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апка передвижка «Играем вместе» (подбор игр)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одвести родителей к осознанию важности игры в жизни ребенка, ознакомление с особенностями игры детей этой возрастной группы; дать родителям образцы семейных игр с ребенком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65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 «Жизнь детей в группе»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>
                <w:bCs/>
                <w:color w:val="000000"/>
              </w:rPr>
              <w:t>С помощью мульти – медийного показа рассказать родителям о жизни детей в детском саду в различных видах деятельности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65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Консультация: «Игра  в жизни детей»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Расширение знаний о важности игр и игрушек в жизни детей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36" w:after="136"/>
        <w:rPr/>
      </w:pPr>
      <w:r>
        <w:rPr/>
        <w:t xml:space="preserve">                                                              </w:t>
      </w:r>
      <w:r>
        <w:rPr>
          <w:b/>
          <w:bCs/>
        </w:rPr>
        <w:t>Февраль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70"/>
        <w:gridCol w:w="4819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вместное создание в группе огорода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иобщение родителей к созданию в группе огорода, знакомству детей с растениями, уходу за ними. Фотоотчёт для родителей.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0" w:after="280"/>
              <w:rPr/>
            </w:pPr>
            <w:r>
              <w:rPr/>
              <w:t> </w:t>
            </w: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Оформление фотовыставки «Наши замечательные папы»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Развитие желания детей порадовать пап своими поздравлениями, поделками, добрыми пожеланиями, с участием мам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65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Мастер- класс для родителей «Давайте поиграем»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Приобщение родителей к организации дидактических игр с детьми в семье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Оформление фотовыставки: “Самые обаятельные и привлекательные»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Развивать желание порадовать мам своими поздравлениями, рисунками, добрыми пожеланиями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36" w:after="136"/>
        <w:rPr/>
      </w:pPr>
      <w:r>
        <w:rPr/>
        <w:t xml:space="preserve">                                                                 </w:t>
      </w:r>
      <w:r>
        <w:rPr>
          <w:b/>
          <w:bCs/>
        </w:rPr>
        <w:t>Март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70"/>
        <w:gridCol w:w="4819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Утренник «Моя мама – лучше всех»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овести весёлый праздник с участием мам, порадовать их детскими песнями, танцами, совместными играми, воспитывать чувство гордости к родным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Музыкальный руководитель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Инструктор по физкультуре</w:t>
            </w:r>
          </w:p>
          <w:p>
            <w:pPr>
              <w:pStyle w:val="Style15"/>
              <w:spacing w:lineRule="atLeast" w:line="265"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оект «Семья – здоровый образ жизни»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овышение педагогического мастерства родителей. Формирование у родителей ответственности за здоровье детей и своё здоровье, мотивации на здоровый образ жизни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28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Дружеская встреча «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Спорт</w:t>
              </w:r>
            </w:hyperlink>
            <w:r>
              <w:rPr/>
              <w:t>, игра, дружба» (Совместный спортивный досуг)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иобщение родителей и детей к здоровому образу жизни, развитие желания и умения проводить отдых с пользой, весело, энергично; воспитание желания порадовать пап своими умениями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Консультация «Профилактика детских болезней»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Ознакомление родителей с профилактикой детских болезней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36" w:after="136"/>
        <w:rPr/>
      </w:pPr>
      <w:r>
        <w:rPr/>
        <w:t xml:space="preserve">                                                        </w:t>
      </w:r>
      <w:r>
        <w:rPr>
          <w:b/>
          <w:bCs/>
        </w:rPr>
        <w:t>Апрель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70"/>
        <w:gridCol w:w="4819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День смеха «Смешинки от детей»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одолжать приобщать родителей к активной жизни в группе и умению совместно с детьми проводить отдых, праздники.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здание книги «Загадки весны»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Создание при помощи родителей книги загадок о весне, условий совместного творчества родителей и детей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28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Консультация «Весенние прогулки». Информационная папка: «Прогулка – это важно!»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Формирование важности активного отдыха на улице, участии родителей в играх, воспитание заинтересованности к нуждам и потребностям ребёнка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Фотовыставка: «Мы – в детском саду»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Развитие интереса родителей к жизни детей в детском саду.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</w:tr>
    </w:tbl>
    <w:p>
      <w:pPr>
        <w:pStyle w:val="Style15"/>
        <w:shd w:fill="FFFFFF" w:val="clear"/>
        <w:spacing w:before="136" w:after="136"/>
        <w:rPr/>
      </w:pPr>
      <w:r>
        <w:rPr/>
        <w:t xml:space="preserve">                                                         </w:t>
      </w:r>
      <w:r>
        <w:rPr>
          <w:b/>
          <w:bCs/>
        </w:rPr>
        <w:t>Май</w:t>
      </w:r>
    </w:p>
    <w:tbl>
      <w:tblPr>
        <w:tblW w:w="11057" w:type="dxa"/>
        <w:jc w:val="left"/>
        <w:tblInd w:w="-1283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25"/>
        <w:gridCol w:w="3970"/>
        <w:gridCol w:w="4819"/>
        <w:gridCol w:w="1843"/>
      </w:tblGrid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843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Буклет «Безопасность на дороге»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овышение уровня знаний родителей о детской безопасности на дороге.</w:t>
            </w:r>
          </w:p>
        </w:tc>
        <w:tc>
          <w:tcPr>
            <w:tcW w:w="1843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  <w:r>
              <w:rPr/>
              <w:t>Воспитатели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Родители</w:t>
            </w:r>
          </w:p>
          <w:p>
            <w:pPr>
              <w:pStyle w:val="Style15"/>
              <w:spacing w:lineRule="atLeast" w:line="265"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апка – передвижка «Правила пожарной безопасности»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Формирование у детей и родителей осознанного и ответственного отношения к выполнению правил пожарной безопасности. Вооружить знаниями, умениями и навыками необходимыми для действия в экстремальных ситуациях.</w:t>
            </w:r>
          </w:p>
          <w:p>
            <w:pPr>
              <w:pStyle w:val="Style15"/>
              <w:spacing w:lineRule="atLeast" w:line="265" w:before="136" w:after="136"/>
              <w:rPr/>
            </w:pPr>
            <w:r>
              <w:rPr/>
              <w:t> 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28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одготовка участка к летнему периоду. Папка - передвижка: «Чем занять ребенка летом»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Привлечение родителей к подготовке группы к летнему периоду работы, дать информацию о том. как провести лето с ребенком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28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Родительское собрание «Вечер вопросов и ответов» - итоги за год. Анкетирование «Удовлетворенность работой ДОУ».</w:t>
            </w:r>
          </w:p>
        </w:tc>
        <w:tc>
          <w:tcPr>
            <w:tcW w:w="4819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65"/>
              <w:rPr/>
            </w:pPr>
            <w:r>
              <w:rPr/>
              <w:t>Ознакомление родителей с информацией об успехах детей на конец учебного года; рассказать о летнем режиме работы сада, подготовить родителей к началу следующего года.</w:t>
            </w:r>
          </w:p>
        </w:tc>
        <w:tc>
          <w:tcPr>
            <w:tcW w:w="1843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napToGrid w:val="false"/>
              <w:spacing w:lineRule="atLeast" w:line="265" w:before="136" w:after="13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hcolonoc.ru/planirovanie/10865-perspektivnyj-plan-raboty-s-roditelyami-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19:00Z</dcterms:created>
  <dc:creator>DNS</dc:creator>
  <dc:description/>
  <cp:keywords/>
  <dc:language>en-US</dc:language>
  <cp:lastModifiedBy>DS7</cp:lastModifiedBy>
  <cp:lastPrinted>2017-12-22T09:29:00Z</cp:lastPrinted>
  <dcterms:modified xsi:type="dcterms:W3CDTF">2022-11-08T04:53:00Z</dcterms:modified>
  <cp:revision>10</cp:revision>
  <dc:subject/>
  <dc:title/>
</cp:coreProperties>
</file>