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спективный план взаимодействия с родител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(законными представителя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ладшая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6"/>
        <w:gridCol w:w="2758"/>
        <w:gridCol w:w="44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адиционные и нетрадиционные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мероприятия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авайте познакомимс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и в журн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дения о родителях»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семьё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наглядной аги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голок для родителей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, сетка занятий,  возрастные характеристики детей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ировать внимание родителей к жизни детей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родителей с задачами и целями обучения и воспитания детей в младшей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психического развития ребенка четвертого года жизн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ебенок и улица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сторожно – грибы!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ак бороться с комарам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голок здоровья: «Вакцинация детей против грипп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асно – грипп! Что необходимо знать о гриппе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нимание! Педикулёз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папки-передвиж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педагогической культуры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накомление родителей с основными факторами, способствующими укреплению и сохранению здоровья детей в домашних условиях и условиях детского са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 (законными представителями)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ые беседы о необходимости проводить вакцинацию против грипп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Дать рекомендации по профилактике простудных заболеваний у детей (прибегнуть к памяткам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ак помочь ребёнку полюбить детский сад?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ы профилактики по борьбе с гриппом и ОРВИ».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«О соблюдении режима дня в детском саду и дома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(объяснить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0"/>
                <w:szCs w:val="20"/>
              </w:rPr>
              <w:t>родителям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необходимость соблюдать режим дня, рассказать о последствиях его несоблюдения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информационное поле родителей по вопросам развития и воспитания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яя кладова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рисунки, подел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родительское собрание</w:t>
            </w:r>
          </w:p>
        </w:tc>
        <w:tc>
          <w:tcPr>
            <w:tcW w:w="1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Здравствуй,  детский сад». Возрастные особенности детей. Основные направления образовательной деятельности и оздоровительной работы с детьми в новом учебном году в свете реализации требований ФГОС ДО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растные особенности физического и психического развития детей 4 года жизни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лады воспитате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«Как хорошо живем в детском саду!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фрагмента НОД по ФЭМП с участием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ить родителей с образовательной деятельностью в детском саду, расширять теоретические и практические знания родите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ворческие мероприятия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о-родительских рисун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опасное колес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совместных плакатов «Мурманск – город чистоты!» (в рамках проведения городской акции)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творческие работы, грамоты, благодарности за участие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творческого взаимодействия детей и родителей, поощр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м занять ребенка осенью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Кризис 3 ле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– сам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самостоятельности у детей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ладшего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школьного возраст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здоровь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Расти здоровым, малыш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Основы правильного питания»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по организации правильного питани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ладших дошкольников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-передви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пространение педагогических знаний среди родителей по вопросам психологической поддержк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еализация единого воспитательного подхода по обучению детей правилам закаливания, соблюдению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ознакомить родителей о значимости правильного питания для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рманск – город наш родной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профилактики детского травматизм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: «Основы безопасности жизнедеятельности: перечень некоторых необходимых рекомендаций для родителе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чины детского дорожно-транспортного травматизма»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ационный материал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должать пропагандировать  ЗОЖ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ать   педагогическую культуру родителей по проблеме формирования основ безопасного поведения детей в быту, социуме, природ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живу в городе Мурманск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оделки, рисунк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пользе совместных прогулок и экскурсий для получения разнообразных впечатлений, вызывающих положительные эмоции и ощущения. Предложить готовые маршруты к памятным местам города Мурманска, достопримечательностя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еваемся по сезону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у детей культурно-гигиенических навыков и навыков самообслуживания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 о формировании навыков одевания и кормления у детей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делать: ребенок плохо ест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буклет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остранение педагогических знаний среди родителей, оказание теоретической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Роль пальчиковых гимнастик или Зачем развивать мелкую моторику у ребёнка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«Отвечаем на детские вопросы правильн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Говорим с ребенком правиль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уклет «Искусство быть родителем или Как стать идеальным родителе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«Безопасность ребёнка в наших ру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«Безопасность в вашем доме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–передви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педагогической культуры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накомление родителей с основными факторами, способствующими укреплению и сохранению здоровья детей в домашних условиях и условиях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единого подхода к развитию речи детей в детском саду и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сознания родителями необходимости совместной работы д\с и семь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4ноября – День народного единст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0 ноября – Всемирный День ребен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7 ноября – День матери в России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овая информ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ее развлечение (осенины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, осень, в гости просим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рядная одежда детя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творческого взаимодействия детей и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родителей в подготовке костюм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творческий вечер, посвященный Дню Матер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а, я тебя люблю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детей, выступление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ствовать становлению рефлексии в оценке образа собственной мамы, создание доброжелательной атмосферы в целях активного привлечения родителей к жизни детского са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дежда. Головные убо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в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и моя 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 дом (квартира): мебель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рисунки, подел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консультация «Самостоятельный ребенок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(о необходимости приучать детей к самостоятельности, продолжать способствовать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0"/>
                <w:szCs w:val="20"/>
              </w:rPr>
              <w:t>тесному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0"/>
                <w:szCs w:val="20"/>
              </w:rPr>
              <w:t>взаимодействию триады педагог - ребенок-родитель)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месте прививаем ребенку навыки культурного поведени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ак с пользой провести выходной день с ребёнком?». Привлечение родителей к совместной с детьми исследовательской, продуктивной деятельности и в детском саду, и дома, способствующей возникновению познавательной активности у детей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букле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взаимоотношений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информационное поле родителей по вопросам развития и воспитания дет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>
          <w:trHeight w:val="68" w:hRule="atLeast"/>
        </w:trPr>
        <w:tc>
          <w:tcPr>
            <w:tcW w:w="147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ль семьи в формировании навыков самообслужива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призы и упрямство. Как с этим бороться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шла полярная ноч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ликеры – надежные защитники пешеход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 «Стань заметней в темноте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сть елка новогодняя нам праздник принесет» (о противопожарной безопасности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ая аги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-передви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родителей с задачами по формированию навыков самообслуж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остранение педагогических знаний среди роди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мочь родителям в вопросе создания эмоционально положительной атмосферы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знакомление родителей с основными факторами, способствующими укреплению и сохранению здоровья детей в домашних условиях и условиях детского с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еобходимость профилактики детского травматизма зи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должать обогащать знания родителей о противопожарной безопасности в период проведения новогодних канику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 декабря – Международный день инвалидов. Общие правила этикета при общении с инвалидам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Конституции РФ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ёлочной игруш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чем ребенку верить в Деда Мороза?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овая информ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 об истории новогод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-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Ярмарка новогодних поделок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новогодних игрушек, поделок на ярмарку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творческого взаимодействия детей и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праздник «У новогодней ёлочки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к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ю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подар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родителей к активному участию в подготовке костюмов, атрибутов к утреннику, украшению групп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ой дом: кухня, посу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Безопасность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Новый год у воро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рисунки, подел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>
          <w:trHeight w:val="9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ощрение и наказание в вашей семье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ываем слово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итаем вместе с ребенком!» (рекомендации родителям по домашнему чтению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евайте ребенка удобно» (об одежде детей в группе и на улице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-рекомендаци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взаимоотношений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нформационное поле родителей по вопросам развития и воспитания детей.</w:t>
            </w:r>
          </w:p>
        </w:tc>
      </w:tr>
      <w:tr>
        <w:trPr>
          <w:trHeight w:val="369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родителей по вопросам безопасного использования сети Интернет, потенциальных рисков и методов защиты от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>
          <w:trHeight w:val="397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развлечение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ждественские коляд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равствуй, солнце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щение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ести угощение для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накомство с народной культурой, игрушк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ой весело гулять – никаких болезней не зна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ашние птицы и их детеныши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рисунки, подел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в форме круглого стол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ма, папа, поиграй со мной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родителей с особенностями организации игр с детьми в домашних услов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начение подвижных игр для дете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ние забав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ак научить ребёнка убирать игрушки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Режим дня и его значение в жизни ребенк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овая информ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-передвиж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воспитательной культуры роди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Дать рекомендации по организации подвижных игр на воздух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омнить родителям о важности соблюдения правил поведения на улице в мороз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накомление родителей с основными факторами, способствующими укреплению и сохранению здоровья детей в домашних условиях и условиях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обогащать знания родителей о значимости соблюдения режима дня для  здоровья ребен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7 января – Международный день «без Интерн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мастерская родителей и детей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казу совместного спектакля «Сказка о глупом мышонке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ие работы родителей и детей (пошив и декорирование костюмов)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Приобщение родителей к изготовлению костюмов для совместного спектакля «Сказка о глупом мышонк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взаимодействия всех участников образовательного процесс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помощь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1 «Добрая зима пернатым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совместные рабо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родителей к совместному участию в акции «Добрая зима пернатым» (изготовление кормушек для птиц, корма - бус из ягод рябины, семечек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о факторах, влияющих на физическое здоровье воспитанников (спокойное общение, закаливание, питание, движения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у детей уважения к взрослым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блюдаем правила дорожного движения! Взрослые – пример для детей!!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рекомендаци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информационное поле родителей по вопросам развития и воспитания дет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индивидуальное консультирование родителей по вопросам безопасного использования сети Интернет, потенциальных рисков и методов защиты от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кресенье – выходной! Отдыхаем всей семьёй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довое воспитание младших дошкольник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чение театра в жизни ребен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ные игры и игрушки для ребенк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и – передви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остранение педагогического опыта п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ям взаимоотношений родителей и детей при совместном досуг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гащать знания родителей о значимости театральной деятельности для развития личности ребенка, его коммуникативных навы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дрение положительного опыта семейного воспитания средствами развивающих игр и игруше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помощь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2 «Добрая зима пернатым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работы (кормушки, корм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привлекать родителей к совместному участию в акции «Добрая зима пернатым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ашние животные и их детеныши»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кие животные и их детеныши»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Защитника Отечества»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 моего питания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оделки, рисун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ник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стка снега на участках «Наш участок – самый лучший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инвентарь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позитивных взаимоотношений между родителями и сотрудниками детского са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лечение родителей к благоустройству территории детского са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ля меня всегда герой – самый лучший папа мо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ставка поздравительных открыток к празднику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ительные откры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пользе семейных экскурсий в театр. Предложить родителям посетить с детьми детский театр, поделиться своими впечатлениям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говорим о послушании и дисциплине детей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иучайте ребенка к труду»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традиций трудового воспитания, сложившихся в семье воспитанников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знает ребенок о вашей работ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-рекоменд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ение информационного поля родителей по вопросам развития и воспитания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6 февраля – Международный день саамов» (из истории праздник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мечаем День влюбленных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3 февраля – День защитника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мастерская родителей и детей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казу совместного спектакля «Сказка о глупом мышонке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тиционные материалы, костюм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щение родителей к подготовке совместного спектакля «Сказка о глупом мышонк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взаимодействия всех участников образовательной деятельности.</w:t>
            </w:r>
          </w:p>
        </w:tc>
      </w:tr>
      <w:tr>
        <w:trPr>
          <w:trHeight w:val="195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шебный мир театр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частливая семья – здоровая семья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 «Здоровый образ жизни семьи – за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орового ребенк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избежать агрессивного поведения у ребенка.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Ищем проблемы в себ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овая информ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и – передви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педагога-психолога к обогащению теоретических и практических знаний родителей по вопросам развития и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ировать взаимодействие родителей с ребенком по воспитанию любви и уважения к близким родствен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обогащать знания родителей о значимости театральной деятельности для развития личности ребенка, его коммуникативных навы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профилактики борьбы с туберкулезом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дителям о туберкулезе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теме, 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родителей с работой детского сада по охране здоровья и жизн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8 марта – Международный женский день» (из истории праздника)</w:t>
            </w:r>
          </w:p>
          <w:p>
            <w:pPr>
              <w:pStyle w:val="Normal"/>
              <w:tabs>
                <w:tab w:val="clear" w:pos="708"/>
                <w:tab w:val="left" w:pos="384" w:leader="none"/>
                <w:tab w:val="center" w:pos="2356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0 марта – Международный день счаст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4 марта – День «Белой ромашки» или Всемирный день борьбы с туберкулезом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ительный материал (открыт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у поздравляем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, костюмы к празднику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родителей к подготовке праздни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мастерская родителей и детей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казу совместного спектакля «Сказка о глупом мышонке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тиционные материалы, костюм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должать приобщение родителей к подготовке совместного спектакля «Сказка о глупом мышонк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взаимодействия, позитивных взаимоотношений между всеми участниками образо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ый праздник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нь семейного здоровья» в рамках городского фестиваля физкультуры и спорта воспитанников ДОУ «Белый медвежонок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, спортивные атрибуты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знакомить родителей с работой детского сада по здоровьесберегающим технологиям с воспитанни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8 Ма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лый медвежонок в гости к нам спеш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анспор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ессии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оделки, рисун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исутствует ли спорт в вашей семье?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спортивные традиции семе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одителей к совместным с детьми наблюдениям за погодой, природой, явлениями, изменениями в природ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мендации, памя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ение информационного поля родителей по вопросам развития и воспитания детей.</w:t>
            </w:r>
          </w:p>
        </w:tc>
      </w:tr>
      <w:tr>
        <w:trPr>
          <w:trHeight w:val="210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>
          <w:trHeight w:val="315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«Чему мы научились за год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презент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едение итогов работы за 2018-2019 учебный год. Отчет работы родительского комит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остранение педагогических знаний среди родите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па, мама, я – театральная семья». Совместное участие в театральной постановке «Сказка о глупом мышонке».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изготовленные атрибуты, костюмы к спектаклю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родителей к театральной деятельности. Дать возможность творческого самовыра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 апреля - Международный день птиц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 апреля – Международный день детской книг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7 апреля – Всемирный день здоровь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циональный календарь профилактических привив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2 апреля – День космонав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3 апреля – День Земли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– передвиж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ем в театр до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м занять ребенка на прогулке весной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торожно, гололед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ация включенности родителей в интерес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обогащать знания родителей о значимости театральной деятельности для развития личности ребенка, его коммуникативных навы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вропейская неделя иммунизации. Предупредить. Защитить. Привить».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, стендовая информ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росвещение родителей по вопросам охраны здоровья и жизни ребен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секомые».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оделки, рисун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часто вы читаете ребен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еваем ребенка по сезон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чим ребенка быть вежливым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мендации, памя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нформационного поля родителей по вопросам развития и воспитания детей.</w:t>
            </w:r>
          </w:p>
        </w:tc>
      </w:tr>
      <w:tr>
        <w:trPr>
          <w:trHeight w:val="265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</w:tc>
      </w:tr>
      <w:tr>
        <w:trPr>
          <w:trHeight w:val="420" w:hRule="atLeast"/>
        </w:trPr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дители! Не оставляйте детей одних в машине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мятка для родителей по предупреждению несчастных случаев с детьми в быт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организовать летний отдых ребенку?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ищевых инфекци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не подхватить кишечную инфекцию?» (профилактика ОКИ и вирусных гепатитов А и 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– передвиж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остранение среди родителей знаний о правильной организации работы ребенка на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ть знания о влиянии семьи на развитие ребён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обогащать знания родителей о значимости театральной деятельности для развития личности ребенка, его коммуникативны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ь рекомендации по правильному оснащению игрового уголка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ние проблем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комить с планом проведения оздоровительных мероприятий лет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 детского творч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опасные дороги моего гор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том весело гулять – никаких болезней не знать!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оделки, рисун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ь внимание родителей к творчеств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– просветительский матери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1 мая – День весны и тру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9 мая – День Поб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15 мая – Международный день семьи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ительные откры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ение знаний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влечение внимания родителей к новой информации в угол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ой дес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аст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дителей в благоустройстве территории детского сада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чий инвентарь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позитивных взаимоотношений между родителями и сотрудниками детского са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лечение родителей к благоустройству территории детского са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истый город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ие работы (поделки, рисунки и т.д.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особствовать формированию у родителей и детей бережного отношения к своему городу и природе родного кра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(беседы, устные консульт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ье ребенка в ваших руках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(о мерах безопасности детей в летнее время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мят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ать   педагогическую культуру родителей по проблеме формирования основ безопасного поведения детей в быту, социуме, природе.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и интересам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группы «В контакте»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147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2">
    <w:name w:val="Основной текст 2 Знак"/>
    <w:qFormat/>
    <w:rPr>
      <w:szCs w:val="24"/>
    </w:rPr>
  </w:style>
  <w:style w:type="character" w:styleId="C19">
    <w:name w:val="c19"/>
    <w:basedOn w:val="Style13"/>
    <w:qFormat/>
    <w:rPr/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Основной текст (5)_"/>
    <w:qFormat/>
    <w:rPr>
      <w:rFonts w:ascii="MS Reference Sans Serif" w:hAnsi="MS Reference Sans Serif" w:cs="MS Reference Sans Serif"/>
      <w:b/>
      <w:bCs/>
      <w:smallCaps/>
      <w:spacing w:val="-12"/>
      <w:shd w:fill="FFFFFF" w:val="clear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Menusm">
    <w:name w:val="menus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9" w:before="300" w:after="120"/>
      <w:jc w:val="center"/>
    </w:pPr>
    <w:rPr>
      <w:rFonts w:ascii="MS Reference Sans Serif" w:hAnsi="MS Reference Sans Serif" w:cs="MS Reference Sans Serif"/>
      <w:b/>
      <w:bCs/>
      <w:smallCaps/>
      <w:spacing w:val="-1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Îñíîâíîé òåêñò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7:31:00Z</dcterms:created>
  <dc:creator>User</dc:creator>
  <dc:description/>
  <cp:keywords/>
  <dc:language>en-US</dc:language>
  <cp:lastModifiedBy>NONAME</cp:lastModifiedBy>
  <cp:lastPrinted>2018-11-17T10:30:00Z</cp:lastPrinted>
  <dcterms:modified xsi:type="dcterms:W3CDTF">2022-11-08T20:20:00Z</dcterms:modified>
  <cp:revision>11</cp:revision>
  <dc:subject/>
  <dc:title>Перспективное  тематическое  планирование</dc:title>
</cp:coreProperties>
</file>