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27" w:leader="dot"/>
          <w:tab w:val="left" w:pos="3924" w:leader="none"/>
        </w:tabs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СШ №16 г.Павлов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48"/>
        </w:rPr>
      </w:pPr>
      <w:r>
        <w:rPr>
          <w:rFonts w:cs="Times New Roman" w:ascii="Times New Roman" w:hAnsi="Times New Roman"/>
          <w:b/>
          <w:i/>
          <w:sz w:val="56"/>
          <w:szCs w:val="48"/>
        </w:rPr>
        <w:t>ПРОЕКТ</w:t>
      </w:r>
    </w:p>
    <w:p>
      <w:pPr>
        <w:pStyle w:val="Normal"/>
        <w:ind w:firstLine="2694"/>
        <w:jc w:val="right"/>
        <w:rPr>
          <w:rFonts w:ascii="Times New Roman" w:hAnsi="Times New Roman" w:cs="Times New Roman"/>
          <w:b/>
          <w:b/>
          <w:i/>
          <w:i/>
          <w:sz w:val="44"/>
          <w:szCs w:val="36"/>
        </w:rPr>
      </w:pPr>
      <w:r>
        <w:rPr>
          <w:rFonts w:cs="Times New Roman" w:ascii="Times New Roman" w:hAnsi="Times New Roman"/>
          <w:b/>
          <w:i/>
          <w:sz w:val="44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48"/>
        </w:rPr>
      </w:pPr>
      <w:r>
        <w:rPr>
          <w:rFonts w:cs="Times New Roman" w:ascii="Times New Roman" w:hAnsi="Times New Roman"/>
          <w:b/>
          <w:i/>
          <w:sz w:val="56"/>
          <w:szCs w:val="48"/>
        </w:rPr>
        <w:t>«Применение энергосберегающих технологий в быту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56"/>
          <w:szCs w:val="48"/>
        </w:rPr>
      </w:pPr>
      <w:r>
        <w:rPr>
          <w:rFonts w:cs="Times New Roman" w:ascii="Times New Roman" w:hAnsi="Times New Roman"/>
          <w:b/>
          <w:i/>
          <w:sz w:val="56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48"/>
        </w:rPr>
      </w:pPr>
      <w:r>
        <w:rPr>
          <w:rFonts w:cs="Times New Roman" w:ascii="Times New Roman" w:hAnsi="Times New Roman"/>
          <w:b/>
          <w:i/>
          <w:sz w:val="24"/>
          <w:szCs w:val="48"/>
        </w:rPr>
        <w:t>Выполнила: Бахарева Алина, 13лет, 8Г клас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48"/>
        </w:rPr>
      </w:pPr>
      <w:r>
        <w:rPr>
          <w:rFonts w:cs="Times New Roman" w:ascii="Times New Roman" w:hAnsi="Times New Roman"/>
          <w:b/>
          <w:i/>
          <w:sz w:val="24"/>
          <w:szCs w:val="48"/>
        </w:rPr>
        <w:t>Руководитель: Братанова О.Г. учитель физ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32"/>
        </w:rPr>
      </w:pPr>
      <w:r>
        <w:rPr>
          <w:rFonts w:cs="Times New Roman" w:ascii="Times New Roman" w:hAnsi="Times New Roman"/>
          <w:b/>
          <w:i/>
          <w:sz w:val="4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48"/>
        </w:rPr>
      </w:pPr>
      <w:r>
        <w:rPr>
          <w:rFonts w:cs="Times New Roman" w:ascii="Times New Roman" w:hAnsi="Times New Roman"/>
          <w:b/>
          <w:i/>
          <w:sz w:val="56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48"/>
        </w:rPr>
      </w:pPr>
      <w:r>
        <w:rPr>
          <w:rFonts w:cs="Times New Roman" w:ascii="Times New Roman" w:hAnsi="Times New Roman"/>
          <w:b/>
          <w:i/>
          <w:sz w:val="56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Г.Павл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главление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ли экономить электроэнергию?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гающие технологии в быту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Экономия электрической энерги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Экономия воды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Экономия тепл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4"/>
              <w:spacing w:lineRule="auto" w:line="240" w:before="0" w:after="0"/>
              <w:ind w:left="360" w:firstLine="34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Проведение опыта</w:t>
            </w:r>
          </w:p>
          <w:p>
            <w:pPr>
              <w:pStyle w:val="Style14"/>
              <w:spacing w:lineRule="auto" w:line="240" w:before="0" w:after="0"/>
              <w:ind w:left="360" w:firstLine="34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Социологический опрос</w:t>
            </w:r>
          </w:p>
          <w:p>
            <w:pPr>
              <w:pStyle w:val="Style14"/>
              <w:spacing w:lineRule="auto" w:line="240" w:before="0" w:after="0"/>
              <w:ind w:left="360" w:firstLine="34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Результаты социологического опрос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лючени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писок использованной литератур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временном мире вопросы энергосбережения стоят как никогда остро. В последнее время человечество не представляет своего существования без электрических чайников, утюгов, телевизоров, компьютеров, мобильных телефонов, различной аудио- и видеотехники, игровых приставок и т.д. Но все это потребляет большое количество электроэнерг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требление электроэнергии в целом по России в 2015 году составило 1036,4 млрд. кВт•ч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 начала 2019 г. выработка электроэнергии в России в целом составила 551,3 млрд кВт.ч, что на 0,8% больше объема выработки в январе-июне прошлого года. Выработка электроэнергии в  России за шесть месяцев 2019 г. составила 543,1 млрд кВт.ч, что на 1,3% больше показателя аналогичного периода прошлого года.</w:t>
        <w:br/>
        <w:t xml:space="preserve">     Рост потребления обусловлен не только увеличением потребностей, но и имеющим место нерациональным отношением к энергопотреблению в нашей стране. Вот, к примеру, в Индии и Китае энергоэффективность выше, чем у нас, в 1,4 раза, в США – в 2 раза, а в Японии вообще в 6! Это значит, что каждый киловатт-час там используется на порядок эффективнее. Опыт стран, где ресурсосбережение стало не только модой, а образом жизни, показывает, что в России существует грандиозный резерв экономии энергоресурсов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:</w:t>
      </w:r>
      <w:r>
        <w:rPr>
          <w:rFonts w:cs="Times New Roman" w:ascii="Times New Roman" w:hAnsi="Times New Roman"/>
          <w:sz w:val="24"/>
          <w:szCs w:val="24"/>
        </w:rPr>
        <w:t xml:space="preserve"> Рост спроса на энергоресурсы постоянно ведёт к: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ю тарифов на них,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ю экологической ситуации,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ельному сокращению запасов полезных ископаемых (нефти, угля, газа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итуации энергосберегающие технологии особенно важны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 меня волнует проблема обеспечения электроэнергией России, эта тема мне показалась самой актуальной на данный момент!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екта: </w:t>
      </w:r>
      <w:r>
        <w:rPr>
          <w:rFonts w:cs="Times New Roman" w:ascii="Times New Roman" w:hAnsi="Times New Roman"/>
          <w:sz w:val="24"/>
          <w:szCs w:val="24"/>
        </w:rPr>
        <w:t>выяснить, как влияет применение энергосберегающих технологий в быту на экономию электроэнерги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: </w:t>
      </w:r>
      <w:r>
        <w:rPr>
          <w:rFonts w:cs="Times New Roman" w:ascii="Times New Roman" w:hAnsi="Times New Roman"/>
          <w:sz w:val="24"/>
          <w:szCs w:val="24"/>
        </w:rPr>
        <w:t>энергосберегающие технологи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применение энергосберегающих технологий на практик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1) исследование, 2) наблюдение, 3) изучение,  4) опрос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йти в средствах массовой информации и других источниках информацию по данной теме, проанализировать материал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вести социологический опрос и проанализировать его результаты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ать памятку экономного использования электроэнергии и распространить её среди жителей прилегающей к школе территор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жно ли экономить электроэнергию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ергосбережение – это реализация мер, направленных на уменьшение объема используемых энергетических ресурсов, таких как электричество, тепло, вода, газ при сохранении соответствующего полезного эффекта от их использова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энергосбережения в быту связана с выработкой правильного отношения у населения к ней. Ведь без осознанного понимания гражданами страны необходимости экономить электроэнергию в повседневной жизни, не удастся решить проблему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анах западной Европы расточительное расходование в повседневной жизни воды, газа, электрической и тепла является не только дорогим «удовольствием», но и признаком  плохого воспитания. Мы же, не задумываясь моем посуду под струей горячей воды, вместо того, чтобы налить ее в таз. Мало кто выключает освещение в тех комнатах, где в данный момент никого нет. А когда мы чистим зубы или бреемся, вода струей льёт в канализацию, хотя можно использовать стакан. А с появлением пластиковых окон утеплять их на зиму стало даже не актуально. У большинства из нас, нет привычки, это делать. Мы не задумываемся над выгодой от этого для себя лично и страны в целом. Поэтому мы должны что-либо изменить в наших привычках. Например, читая в вечернее время разумно использовать настольную лампу, или торшер. А электрический чайник не обязательно наполнять водой «до краев», если мы собрались выпить одну-две чашки чая. А часто ли мы размораживаем домашний холодильник? Ведь это непосредственно влияет на величину его электропотребления. И таких примеров можно приводить великое множество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европейских стран убеждает в том, что пересмотрев в нашей повседневной жизни свои привычки и поведение, можно значительно снизить потребность в энергоресурсах. И это вовсе не означает ухудшение комфорта или отказ от него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всей потребляемой в быту энергии большая часть - 79% идет на отопление помещений, 15% энергии расходуется на тепловые процессы (нагрев воды, приготовление пищи и т.д.), 5% энергии потребляет электрическая бытовая техника и 1% энергии расходуется на освещение, радио и телевизионную технику. Цифры средние и во многом зависят от площади дома или квартиры, системы отопления (газ или электричество), кухонной плиты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ая сложная проблема в экономии энергоресурсов - начать с себя. Необходимо уже сегодня, не дожидаясь, когда платежи за электрическую и тепловую энергию существенным образом станут влиять на бюджет семьи, воспитывать в себе привычки бережно относиться к энергии, которую мы ежедневно потребляем для бытовых нужд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1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ергосберегающие технологии в быту</w:t>
      </w:r>
    </w:p>
    <w:p>
      <w:pPr>
        <w:pStyle w:val="Normal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 Экономия электрической энерги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ещение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простой способ экономии электроэнергии — оптимизация потребления электроэнергии на освещение. Ключевыми мероприятиями оптимизации потребления электроэнергии на освещение являются:</w:t>
      </w:r>
    </w:p>
    <w:p>
      <w:pPr>
        <w:pStyle w:val="Style14"/>
        <w:numPr>
          <w:ilvl w:val="0"/>
          <w:numId w:val="4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использование дневного света (повышение прозрачности и увеличение площади окон, дополнительные окна);</w:t>
      </w:r>
    </w:p>
    <w:p>
      <w:pPr>
        <w:pStyle w:val="Style14"/>
        <w:numPr>
          <w:ilvl w:val="0"/>
          <w:numId w:val="4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тражающей способности (белые стены и потолок);</w:t>
      </w:r>
    </w:p>
    <w:p>
      <w:pPr>
        <w:pStyle w:val="Style14"/>
        <w:numPr>
          <w:ilvl w:val="0"/>
          <w:numId w:val="4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е размещение световых источников (местное освещение, направленное освещение);</w:t>
      </w:r>
    </w:p>
    <w:p>
      <w:pPr>
        <w:pStyle w:val="Style14"/>
        <w:numPr>
          <w:ilvl w:val="0"/>
          <w:numId w:val="4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светительных приборов только по необходимости;</w:t>
      </w:r>
    </w:p>
    <w:p>
      <w:pPr>
        <w:pStyle w:val="Style14"/>
        <w:numPr>
          <w:ilvl w:val="0"/>
          <w:numId w:val="4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ветоотдачи существующих источников (замена люстр, плафонов, удаление грязи с плафонов, применение более эффективных отражателей);</w:t>
      </w:r>
    </w:p>
    <w:p>
      <w:pPr>
        <w:pStyle w:val="Style14"/>
        <w:numPr>
          <w:ilvl w:val="0"/>
          <w:numId w:val="4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ламп накаливания на энергосберегающие (люминесцентные, светодиодные).</w:t>
      </w:r>
    </w:p>
    <w:p>
      <w:pPr>
        <w:pStyle w:val="Style14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имущества энергосберегающих ламп (</w:t>
      </w: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опление и приготовление пищ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: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оптимальной мощности электрообогревательных устройств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тимальное размещение электрообогревателей для снижения времени их использования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теплообмена, в том числе очистка от грязи поверхностей электрообогревателей и конфорок электроплит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(локальный) обогрев, в том числе переносными масляными обогревателями, направленный обогрев рефлекторами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устройств регулировки температуры, в том числе устройств автоматического включения и отключения, снижения мощности в зависимости от температуры, временных таймеров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епловых аккумуляторов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электрообогрева на обогрев с использованием тепловых насосов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суды с широким плоским дном, полностью покрывающим поверхность конфорки.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вместо варочных электрических плит газовых.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место варочных панелей мультиварок, которые закрываются герметично со всех сторон при приготовлении пищи и не дают теплу выходить наружу. Экономия - 40%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Холодильные установки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олодильных установок и бытовых холодильников основными способами снижения потребления электроэнергии являются: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ый подбор мощности холодильной установки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изоляция корпуса (стенок), двери холодильной установки, холодильника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на на современные энергосберегающие холодильники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образования наледи, инея в холодильнике, вовремя размораживать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комендуется помещать в холодильную установку (холодильник) материалы и продукты, имеющие температуру выше температуры окружающей среды - их необходимо максимально охладить на воздухе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возможность отказа от холодильника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ый отвод тепла - не рекомендуется ставить бытовой холодильник к батарее или рядом с газовой плито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ребление бытовых и прочих устройств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боре новой аудио, видео, компьютерной и др. техники отдавать предпочтение, при прочих равных характеристиках, устройству с меньшим энергопотреблением, как в рабочем режиме, так и в дежурном режиме (большинство современных бытовых устройств потребляют электроэнергию даже в выключенном состоянии, т. к. не выключаются полностью, а переводятся в «спящий» режим "stand-by/off")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аничить использование «спящего» режима, если он есть в приборе или устройстве, лучше выключать прибор из розетки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нить, по возможности, приборы, имеющие в своем составе трансформаторные блоки питания, на аналогичные с импульсными блоками питания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наливать полный чайник, если нужен кипяток всего для одной чашки напитка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тавлять без необходимости включенными в сеть зарядные устройства для мобильных приборов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ться избегать использования удлинителей, а если это необходимо, то пользоваться качественными удлинителями с проводом большого сечения (при малом сечении провод начинает греться и электроэнергия уходит не на полезную работу электроприбора, а на нагрев провода удлинителя).</w:t>
      </w:r>
    </w:p>
    <w:p>
      <w:pPr>
        <w:pStyle w:val="Normal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 Экономия воды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ть воду нужно экономно. Для ее очистки, доставки в систему водоснабжения, отведения и обработки тратиться большое количество энергии. Основные способы снижения потребления воды являются: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ение мест протечек холодной и горячей воды через неплотно закрытые краны, текущие трубы, сливной бачок унитаза.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приборов учёта потребления воды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оды только когда это действительно необходимо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сливных унитазных бачков, имеющих выбор интенсивности слива воды;</w:t>
      </w:r>
    </w:p>
    <w:p>
      <w:pPr>
        <w:pStyle w:val="Style14"/>
        <w:numPr>
          <w:ilvl w:val="0"/>
          <w:numId w:val="9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использование дождевой воды.</w:t>
      </w:r>
    </w:p>
    <w:p>
      <w:pPr>
        <w:pStyle w:val="Normal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 Экономия тепл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нергосберегающих,  альтернативных систем отопле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едставляет собой устройство, которое в качестве источника нагрева воды использует неэффективно используемое тепло бытовых газовых плит. Дело в том, что плиты, в том числе и современные, имеют коэффициент полезного действия 59 %, то есть не менее чем 41 % тепла сгоревшего газа идет на непродуктивное нагревание окружающей среды. Это очень существенные потери, если учесть, что КПД остальных  газовых приборов, например котлов, колеблется в пределах 92%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 техническим решением  проекта, непродуктивное тепло аккумулируется и передается на теплообменник системы горячего водоснабжения, который включает специальную газовую горелку, имеющую способность аккумулировать непродуктивное тепло сгоревших газов, дополнительный трубопровод с теплоносителем, систему подпитки и слива горячей воды. При включении горелки факел нагревает посуду, а продукты сгорания аккумулируются и нагревают воду системы горячего водоснабжения. В результате использования такой технологии коэффициент использования тепла сгоревших газов приближается к 100%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тел водяного отопления с одновременным сжиганием газового и твердого топлива также поможет решить проблему энергосбережения. Мощности по газу и по твердому топливу регулируются в нём отдельно. Поэтому если у потребителя много дров, он загружает топку дровами, при этом газ не выключает, а уменьшает его до минимума. Котел при этом работает  в основном на дровах. Если дров нет, то просто увеличивается мощность горелки и котел работает на газу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требителя появляется возможность непрерывного регулирования количества топлива, как газового, так и твердого. Он сознательно имеет возможность управлять подачей газа, экономить его. При этом экономия газа на котле достигает 100%. В промежуточном режиме экономия газа достигается путем периодического подбрасывания в топку твердого топлива,  например, разных твердых отходов, которые сжигаются до конца, благодаря наличию пламени в топке. Таким образом, устройство имеет функцию котла-утилизатора отходов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топления квартир воздушная. Она представляет собой устройство, которое в качестве теплоносителя использует возду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техническому решению, газовая горелка нагревает воздушный канал, по которому циркулирует воздух естественным путем, или с помощью вентилятора. Система относится к классу печного отопления, однако печь здесь, как таковая, присутствует в другом нетрадиционном  вид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спользования такой технологии снижаются затраты на систему отопления, поскольку она не имеет радиаторов и котла, при этом снижаются расход газа, поскольку исключаются потери на теплоносителе – воде.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1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3.1 Проведение опыт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того чтобы доказать, что энергосберегающие технологии действительно необходимы, я решила провести опыт в пределах своей квартиры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этапе у меня в квартире были только лампы накалива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опыта: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ла показания счётчика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латила счет за энергопотребление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ила квитанцию об оплате. (п</w:t>
      </w:r>
      <w:r>
        <w:rPr>
          <w:rFonts w:cs="Times New Roman" w:ascii="Times New Roman" w:hAnsi="Times New Roman"/>
          <w:i/>
          <w:sz w:val="24"/>
          <w:szCs w:val="24"/>
        </w:rPr>
        <w:t>риложение 2)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тором этапе, я, поменяла лампы накаливания на энергосберегающие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проведения опыта: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ла показания счётчика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ила квитанцию за энергопотребление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ретьем этапе сравнила квитанции об оплате: на первой сумма составляла 959 рублей 54 копейки, а на второй 752 рубля 42 копейк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тоге: получается, что я сэкономила 207 рублей 12 копеек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: из проделанного опыта видно, что затраты на энергосбережение снизились на 23,6%. И если бы каждый человек нашей страны у себя в доме заменил лампочки, то для экономики России это стало очень заметно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логический опрос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ю был проведен опрос подростков (обучающихся МБОУ СШ №16 г.Павлово) и их родителей по заранее разработанной анкете, на большинство позиций которой были даны готовые предполагаемые ответы. На некоторые вопросы ответы не давались, чтобы опрашиваемые предложили свой вариант ответа. В этом случае каждый полученный ответ записывала отдельно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ос проводился анонимно. Используя данную анкету </w:t>
      </w:r>
      <w:r>
        <w:rPr>
          <w:rFonts w:cs="Times New Roman" w:ascii="Times New Roman" w:hAnsi="Times New Roman"/>
          <w:i/>
          <w:sz w:val="24"/>
          <w:szCs w:val="24"/>
        </w:rPr>
        <w:t>(приложение 3),</w:t>
      </w:r>
      <w:r>
        <w:rPr>
          <w:rFonts w:cs="Times New Roman" w:ascii="Times New Roman" w:hAnsi="Times New Roman"/>
          <w:sz w:val="24"/>
          <w:szCs w:val="24"/>
        </w:rPr>
        <w:t xml:space="preserve"> было опрошено 18 школьников с 8 по 9 классы и 38 взрослых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полученных результатов проводился по четырем возрастным категориям 13-18 лет, 19-35 лет, 35-50 лет и более 50 лет (диаграмма 1). </w:t>
      </w:r>
    </w:p>
    <w:p>
      <w:pPr>
        <w:pStyle w:val="Normal"/>
        <w:spacing w:before="0" w:after="0"/>
        <w:ind w:right="1132" w:hanging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аграмма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05pt;height:187.2pt" filled="f" o:ole="">
            <v:imagedata r:id="rId3" o:title=""/>
          </v:shape>
          <o:OLEObject Type="Embed" ProgID="Excel.Sheet.12" ShapeID="ole_rId2" DrawAspect="Content" ObjectID="_562490146" r:id="rId2"/>
        </w:objec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анализе некоторых вопросов я провела градацию: обучающиеся и взрослые. Опрос показал, что очень малое количество подростков (32%) слышали о том, что принят закон об энергосбережении. Среди взрослых этот процент выше, хотя мног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ышали только о принятии данного закона, не зная при этом о содержании (диаграмма 2). </w:t>
      </w:r>
    </w:p>
    <w:p>
      <w:pPr>
        <w:pStyle w:val="Normal"/>
        <w:spacing w:before="0" w:after="0"/>
        <w:ind w:hanging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аграмма 2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25pt;height:223.2pt" filled="f" o:ole="">
            <v:imagedata r:id="rId5" o:title=""/>
          </v:shape>
          <o:OLEObject Type="Embed" ProgID="Excel.Sheet.12" ShapeID="ole_rId4" DrawAspect="Content" ObjectID="_74184449" r:id="rId4"/>
        </w:objec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ежь мало волнует проблема энергосбережения, практически ни одного подростка и очень мало взрослых волнует вопрос, связанный с проблемами энергоресурсов (диаграмма 3). 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аграмма 3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.25pt;height:216.5pt" filled="f" o:ole="">
            <v:imagedata r:id="rId7" o:title=""/>
          </v:shape>
          <o:OLEObject Type="Embed" ProgID="Excel.Sheet.12" ShapeID="ole_rId6" DrawAspect="Content" ObjectID="_32798638" r:id="rId6"/>
        </w:objec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вся электроэкономия сводится к экономии только семейного бюджета.</w:t>
      </w:r>
    </w:p>
    <w:p>
      <w:pPr>
        <w:pStyle w:val="Style14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социологического опроса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опрос показал, что большинство респондентов (53% от общего числа) не знают о том, что производство электроэнергии наносит вред окружающей среде. Лишь 13% опрошенных считают, что производство электроэнергии наносит вред окружающей среде. Остальные (34%) полагают, что производство электроэнергии вовсе не наносит никакого вред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сожалению, анализ вопросов показал, что в целом энергосбережение сводится к использованию энергосберегающих ламп. Хотя на квартиру приходится в основном только одна или две таких лампочки (52%). В первой возрастной категории  только 22% опрошенных показали, что они интересуются техническими характеристиками бытовых приборов, особенно тех свойств,  которые касаются энергосбережения. Во второй возрастной категории утвердительно ответили на этот вопрос 49% респондентов. Кроме того, именно молодежь не желает менять используемые электрические приборы на аналогичные механические (67%)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ю изучался вопрос выключения лампочек и других бытовых приборов из сети, если они не используются или люди уходят из дома. Опрос показал, что в комнатах, где никого нет, свет обычно выключается, а вот приборы, особенно те, в которых есть энергосберегающий режим, так и остаются в сети (90% и 89%)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ответы взрослых и подростков по способам энергосбережения совпали. Некоторые из опрашиваемых предложили сразу несколько вариантов. Но опять же все сводится к тому, чтобы выключать свет, меньше использовать электроприборы. На данный вопрос можно было предложить свой вариант ответа, но только три человека из всех опрошенных предложили альтернативные способы. В основном они сводились к тому, чтобы сделать окна пошире, внутреннюю отделку комнат сделать светлой. То есть данный вопрос показал, что все респонденты плохо информированы о различных способах энергосбережения и альтернативных источниках энергии (таблица 1).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/>
        <w:t>амый эффективный способ сбережения энергии</w:t>
      </w:r>
    </w:p>
    <w:tbl>
      <w:tblPr>
        <w:tblW w:w="832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644"/>
        <w:gridCol w:w="1474"/>
        <w:gridCol w:w="1428"/>
      </w:tblGrid>
      <w:tr>
        <w:trPr>
          <w:trHeight w:val="848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ло взрослых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ло школьников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802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ючать неиспользуемые приборы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жарить мясо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ючать свет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использовать электроприборы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смотреть телевизор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ять квартиру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ная проводка и приборы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льтернативные источники энергии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опроса выяснилось, что в некоторых домах на лестничных площадках установлены датчики движения и это позволяет использовать освещение только по необходимости. Но таких домов мало и ситуация в целом такова, что свет горит и днём и ночью. Кроме того, многие замечают, что свет на фонарных столбах подолгу горит даже в светлое время суток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чество безмерно богато. Оно владеет целой планетой, которая дана в дар людям. Эта планета идеально приспособлена для жизн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я в мир, человек получает бесплатно в наследство бесценные дары: землю и воду, богатство недр, энергетические ресурсы, большие и малые реки, горы и бескрайние равнины, неповторимые ландшафты, леса, цветы, щедрые плоды земли, кормящие нас. Все это принадлежит людям. Все это наш с вами до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ь и правильно воспользоваться энергией - это главная задача для всего человечества!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данного исследования можно сделать следующие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еление плохо информировано об энергосберегающих технология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вая возрастная группа, в которую вошли молодые люди от 13-18 лет мало интересуется проблемами энергосбережения даже в пределах своей квартиры. Многие не знают, какая часть семейного бюджета идет на оплату электроэнерг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обходимо доводить до сведения потребителей информацию об энергетическом состоянии стран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ывать в любом возрасте ресурсосберегающее сознание, чувство ответственност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задач было разработать памятку экономного использования электроэнергии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ложение 4). </w:t>
      </w:r>
      <w:r>
        <w:rPr>
          <w:rFonts w:cs="Times New Roman" w:ascii="Times New Roman" w:hAnsi="Times New Roman"/>
          <w:sz w:val="24"/>
          <w:szCs w:val="24"/>
        </w:rPr>
        <w:t xml:space="preserve">Кроме этого, развесила на досках объявления плакаты </w:t>
      </w:r>
      <w:r>
        <w:rPr>
          <w:rFonts w:cs="Times New Roman" w:ascii="Times New Roman" w:hAnsi="Times New Roman"/>
          <w:i/>
          <w:sz w:val="24"/>
          <w:szCs w:val="24"/>
        </w:rPr>
        <w:t>(приложение 5)</w:t>
      </w:r>
      <w:r>
        <w:rPr>
          <w:rFonts w:cs="Times New Roman" w:ascii="Times New Roman" w:hAnsi="Times New Roman"/>
          <w:sz w:val="24"/>
          <w:szCs w:val="24"/>
        </w:rPr>
        <w:t>. Надеюсь, что мои труды не пройдут даром и люди задумаются об экономии энергоресурсов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ие страны уже давно занимаются вопросом энергосбережения и активно используют энергосберегающие технологии. В России это тоже стало актуально, потому что ресурсы нашей страны не бесконечны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о, если все начнут применять энергосберегающие технологии прямо сейчас, то это позволит изменить уровень  жизни каждого человека в отдельности и всей страны в целом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Style14"/>
        <w:numPr>
          <w:ilvl w:val="0"/>
          <w:numId w:val="7"/>
        </w:numPr>
        <w:spacing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 В.П., Болгова И.В., Нифантьева Е.А. Ресурсосбережение и экологическая безопасность человека: практикум с основами экологического проектирования. 9 класс. - М.: Вако, 2015.</w:t>
      </w:r>
    </w:p>
    <w:p>
      <w:pPr>
        <w:pStyle w:val="Style14"/>
        <w:numPr>
          <w:ilvl w:val="0"/>
          <w:numId w:val="7"/>
        </w:numPr>
        <w:spacing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sc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sy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4"/>
        <w:numPr>
          <w:ilvl w:val="0"/>
          <w:numId w:val="7"/>
        </w:numPr>
        <w:spacing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.wikipedia.org</w:t>
        </w:r>
      </w:hyperlink>
    </w:p>
    <w:p>
      <w:pPr>
        <w:pStyle w:val="Style14"/>
        <w:numPr>
          <w:ilvl w:val="0"/>
          <w:numId w:val="7"/>
        </w:numPr>
        <w:spacing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spareworld.org</w:t>
        </w:r>
      </w:hyperlink>
    </w:p>
    <w:p>
      <w:pPr>
        <w:pStyle w:val="Style14"/>
        <w:numPr>
          <w:ilvl w:val="0"/>
          <w:numId w:val="7"/>
        </w:numPr>
        <w:spacing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inenergo.gov.ru/node/3851</w:t>
        </w:r>
      </w:hyperlink>
    </w:p>
    <w:p>
      <w:pPr>
        <w:pStyle w:val="Style14"/>
        <w:numPr>
          <w:ilvl w:val="0"/>
          <w:numId w:val="7"/>
        </w:numPr>
        <w:spacing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ылев С.Н., Ходжавев А.Ш. «Экономика природопользования. Учебное пособие», М.: ТЕИС, 1997 г.</w:t>
      </w:r>
    </w:p>
    <w:p>
      <w:pPr>
        <w:pStyle w:val="Style14"/>
        <w:numPr>
          <w:ilvl w:val="0"/>
          <w:numId w:val="7"/>
        </w:numPr>
        <w:spacing w:before="0" w:after="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сновы энергосбережения», Энергосервис, 2007 г.</w:t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Style16"/>
        <w:shd w:fill="FFFFFF" w:val="clear"/>
        <w:rPr>
          <w:color w:val="1D211F"/>
        </w:rPr>
      </w:pPr>
      <w:r>
        <w:rPr>
          <w:rStyle w:val="StrongEmphasis"/>
          <w:color w:val="1D211F"/>
        </w:rPr>
        <w:t>Преимущества энергосбрегающих ламп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ая световая отдача, превышающая тот же показатель ламп накаливания в несколько раз. Они потому и считаются энергосберегающими, что большая часть потребляемой электроэнергии превращается в свет, тогда как в лампах накаливания до 90% энергии уходит на разогрев вольфрамовой проволок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службы, который для энергосберегающих ламп определяют промежутком от 6 до 15 тысяч часов непрерывного горения. Лампочки накаливания чаще всего выходят из строя, потому что перегорает нить накала. Энергосберегающие лампы не имеют этой проблемы благодаря своей конструкци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ь выбора цвета свечения: дневного, естественного и теплого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начительное тепловыделение, благодаря которому компактные люминесцентные лампы большой мощности можно использовать в хрупких бра, светильниках и люстрах. Если использовать в них лампы накаливания с высокой температурой нагрева, может оплавиться пластмассовая часть патрона или провод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60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ее равномерное и мягкое, чем у ламп накаливания, распределение света. В лампе накаливания свет идет только от вольфрамовой нити, а энергосберегающая лампа светится по всей своей площади. Считается, что такое</w:t>
      </w:r>
      <w:r>
        <w:rPr>
          <w:rFonts w:cs="PT Sans;Times New Roman" w:ascii="PT Sans;Times New Roman" w:hAnsi="PT Sans;Times New Roman"/>
          <w:color w:val="000000"/>
          <w:sz w:val="24"/>
          <w:szCs w:val="24"/>
        </w:rPr>
        <w:t xml:space="preserve"> распределение света снижает утомляемость человеческого глаза.</w:t>
      </w:r>
    </w:p>
    <w:p>
      <w:pPr>
        <w:pStyle w:val="Heading4"/>
        <w:shd w:fill="FFFFFF" w:val="clear"/>
        <w:rPr>
          <w:color w:val="000000"/>
        </w:rPr>
      </w:pPr>
      <w:r>
        <w:rPr>
          <w:color w:val="000000"/>
        </w:rPr>
        <w:t>Недостатки энергосберегающих ламп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ая цен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исимость срока службы от режима эксплуатации. Энергосберегающие лампы не подходят для помещений, где свет часто включают и выключаю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ольно долгая фаза разогрева. Максимальную мощность энергосберегающая лампа развивает за время до 2 мину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е мерцание, раздражающее глаз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льтрафиолетовое излучение, из-за которого людям с чувствительной кожей не рекомендуют находиться близко к энергосберегающим лампам. Люди с чувствительной кожей и предрасположенностью к дерматологическим заболеваниям могут пострадать. "Критичное расстояние" составляет 30 см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кция энергосберегающих ламп не позволяет использовать их в светильниках с регуляторами уровня освещенности. При снижении напряжения в сети на 10%  и более энергосберегающие лампы просто не зажигают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ртути и фосфора. Это не имеет значения при повседневной работе лампы, но опасно, если ее разбить. Ученые доказали, что в этом случае концентрация паров ртути в помещении превышает максимально допустимый уровень в 20 раз, что особенно опасно для детей и беременных женщи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специальной утилизации перегоревших ламп. Их нельзя выбрасывать в мусоропровод и уличные мусорные контейнеры.</w:t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Style14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4310</wp:posOffset>
                </wp:positionH>
                <wp:positionV relativeFrom="paragraph">
                  <wp:posOffset>1861185</wp:posOffset>
                </wp:positionV>
                <wp:extent cx="2505075" cy="6813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68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3pt;margin-top:146.55pt;width:197.2pt;height:5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50435</wp:posOffset>
                </wp:positionH>
                <wp:positionV relativeFrom="paragraph">
                  <wp:posOffset>2237740</wp:posOffset>
                </wp:positionV>
                <wp:extent cx="54292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05pt;margin-top:176.2pt;width:42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484505</wp:posOffset>
                </wp:positionV>
                <wp:extent cx="685800" cy="255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8.15pt;width:53.95pt;height:2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6615" cy="496316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35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96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нке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аш возрас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13-1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9-3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35-5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ее 50 л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аш по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ен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жско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к вы относитесь к проблеме энергосбережени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 стараюсь эконом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икогда не экономл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задумывался об это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наете ли вы, что принят Закон об энергосбережени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Задумывались ли Вы, что в скором будущем встанет проблема получения энергии (нефть, газ, уголь)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ог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читаете ли Вы, что производство любого вида электроэнергии наносит вред окружающей сред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зна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7.Есть ли у Вас в доме энергосберегающие лампоч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олько од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8.Если Вы не используете их, то какова причи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р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задумывал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не не нравит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9.На что, по вашему мнению, в быту затрачивается наибольшее количество электроэнерги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готовление пищ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вещ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левизо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иральная маш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огре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елеф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Холодиль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мпьюте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. Магнитоф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трудняюсь ответи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еред покупкой электроприборов вы изучаете инструкцию и покупаете те модели, которые потребляют меньшее количество электроэнерги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дк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1. Вы пользуетесь ручными инструментами и приборами (например, миксером, мясорубкой, дрелью и т.п.), а не электрически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ог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Всегда ли вы выключаете свет, когда он вам не нужен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огд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3.Вы выключаете телевизор или другую видео- и аудиоаппаратуру, когда вас нет в комнат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огд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4. Вы используете различные "хитрости" для энергосбережени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огд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5.Какой самый эффективный способ сбережения энерги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Выключать неиспользуемые прибо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ключать све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Меньше использовать электроприбо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ньше смотреть телевизо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Исправная проводка и прибо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ньше готовить на плит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7. Не пользоваться (без расшифровк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8. Использовать альтернативные источники энерг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. Не зна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Часто ли горит  свет в подъезде и на улице дне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о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КАК ЭКОНОМИТЬ ЭЛЕКТРОЭНЕРГИЮ В ЧАСТНОМ ДОМЕ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электродных или индукционных котл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термостатов и таймеров, позволяющих оптимизировать режим работы электрооборудова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дрение систем «умный дом» и интернет вещей, позволяющих оптимизировать время работы электрооборудования, а также управлять ими дистанционно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аз от ванны в пользу душевой кабины, если в доме установлен электрический водонагреватель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временная очистка водонагревателя и электрочайника от накипи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моек с клапаном для экономии теплой воды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летней печи на дровах вместо электроплиты. Особенно актуально для домов, расположенных поблизости с лесом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твердотопливного обогревателя с варочной поверхностью для экономии электроэнергии в отопительный сезон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холодильника и другой бытовой техники класса А+++.</w:t>
      </w:r>
    </w:p>
    <w:p>
      <w:pPr>
        <w:pStyle w:val="Style16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68320" cy="285877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индукционной плиты, которая разогревает не конфорку, а сами продукты. КПД такой плиты достигает 90 %, так как тепло не уходит в воздух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сплуатация кондиционера только с закрытыми окнами и дверьми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светодиодных ламп, зонирование пространства приборами освещения, а также использование диммеров и элементов, фиксирующих присутствие человек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маломощных ламп там, где не требуется высокая яркость освеще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для освещения двора фотовольтажных светильник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озеток с таймерами, что позволяет программировать время включения и отключения электрооборудования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СПОСОБЫ ЭКОНОМИИ ЭЛЕКТРОЭНЕРГИИ В БЫТУ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бы сэкономить энергию в быту, совсем не обязательно отказываться от всех благ цивилизаци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Главное – рационально ими воспользоваться. Поможет в этом соблюдение следующих рекомендац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лючайте гаджеты от зарядного устройства сразу же после того, как батарея зарядитс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позволит не только сэкономить энергию, но и продлить срок службы аккумулятор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ставляйте компьютерную технику и телевизоры работать в режиме ожидания, так как они продолжают расходовать энерг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йте привычку: выходя из комнаты, выключать све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тавьте в холодильник горячие продукты. Старайтесь оставлять свободное пространств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ите за целостностью уплотнителей холодильни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ьте пищу с закрытой крышкой, это позволит сократить время приготовл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айтесь применять для приготовления пищи скоровар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орозильной камере холодильника не допускайте образование налед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рка белья осуществляйте большими объемами, что позволит сэкономить не только электроэнергию, но и воду. В то же время не перегружайте стиральную машинку, так как это увеличит ее энергопотребление на 10 %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альная температура воды при стирке для большинства случаев составляет 30 градусов. Не забывайте, что основная часть энергии при стирке тратится на нагрев вод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йте режим ручной стирки, который сохранит не только вещи, но и электроэнерг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е холодильник вдали от источников тепла, таких, как плита или радиаторы отопл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лючайте в ночное время не только компьютерную технику, но и роутер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от компьютера не требуется высокая производительность, работайте в режиме экономии энергии, который можно настроить через панель управления, в разделе «Электропитание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уйтесь «экономным» режимом при использовании любой бытовой техн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да извлекайте диски из оптических приводов, так как при включении привод начинает раскручивать диск и считывать с него информацию, что приводит к дополнительным затратам энергии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924425" cy="26670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настраивайте мониторы и телевизоры на максимальную яркос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ажитесь от просмотра видео в чрезмерно высоком качестве. Визуально разница в качестве, как правило, незаметна, при этом значительно повышается расход энергии, так как увеличивается нагрузка на «железо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да держите окна в чистоте, так как это позволит впустить в жилье большее количество света, а значит вы сможете дольше использовать естественное освеще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улярно производите чистку фильтров кондиционер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огда не используйте неисправные электроприбор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аче, где горячая вода требуется время от времени, целесообразнее использовать проточный водонагреватель, так как он не расходует энергию на поддержание определенной температуры вод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временно очищайте пылесборник пылесос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райте приборы освещения от пыл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айтесь по возможности использовать микроволновую печь, так как она потребляет на 50 % меньше энергии, чем электроплита и электродухов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лекайте зарядные устройства из розеток, даже если вы ничего не заряжаете. В течение часа они потребляют минимум энергии, но за месяц несколько постоянно подключенных зарядных устройств могут накрутить энергии на приличную сумм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устанавливайте возле кондиционера с термостатом приборы, излучающие тепло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67175" cy="38100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w:drawing>
          <wp:inline distT="0" distB="0" distL="0" distR="0">
            <wp:extent cx="5809615" cy="64757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011" t="-6" r="-6" b="2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Заявка</w:t>
      </w:r>
    </w:p>
    <w:p>
      <w:pPr>
        <w:pStyle w:val="Normal"/>
        <w:shd w:fill="FFFFFF" w:val="clear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участие в  районном этапе областном конкурса  по энергосбережению 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МалоВАТТов"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БОУ СШ №16 г.Павлово</w:t>
      </w:r>
    </w:p>
    <w:p>
      <w:pPr>
        <w:pStyle w:val="Normal"/>
        <w:shd w:fill="FFFFFF" w:val="clear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бразовательная организация)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03"/>
        <w:gridCol w:w="1302"/>
        <w:gridCol w:w="1481"/>
        <w:gridCol w:w="1249"/>
        <w:gridCol w:w="1524"/>
        <w:gridCol w:w="1732"/>
      </w:tblGrid>
      <w:tr>
        <w:trPr>
          <w:trHeight w:val="189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, образовательная организ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.И.О. автора (автор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 рождения (пол-ностью), клас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.И.О. руководи-теля (полностью), должно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нтактный телефон руководителя,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ail</w:t>
            </w:r>
          </w:p>
        </w:tc>
      </w:tr>
      <w:tr>
        <w:trPr>
          <w:trHeight w:val="29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вловский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СШ №16 г.Павло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харева Алина Сергеев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48"/>
              </w:rPr>
              <w:t>Применение энергосберегающих технологий в бы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1.2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ратанова Ольга Георгиевна учите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89108732174,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bratanowa.olga@yandex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ОО ________________ / ___________________________</w:t>
      </w:r>
    </w:p>
    <w:p>
      <w:pPr>
        <w:pStyle w:val="Normal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 xml:space="preserve">           (подпись)</w:t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27" w:leader="dot"/>
          <w:tab w:val="left" w:pos="3924" w:leader="none"/>
        </w:tabs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48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 на обработку персональных данных несовершеннолетнего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Воротилова Татьяна Фёдоровна - мать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- мать, отец, опекун и т.д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 (ая) по адресу </w:t>
      </w:r>
      <w:r>
        <w:rPr>
          <w:rFonts w:cs="Times New Roman" w:ascii="Times New Roman" w:hAnsi="Times New Roman"/>
          <w:sz w:val="28"/>
          <w:szCs w:val="28"/>
          <w:u w:val="single"/>
        </w:rPr>
        <w:t>г.Павлово ул.Урицкого д.44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регистрации </w:t>
      </w:r>
      <w:r>
        <w:rPr>
          <w:rFonts w:cs="Times New Roman" w:ascii="Times New Roman" w:hAnsi="Times New Roman"/>
          <w:sz w:val="28"/>
          <w:szCs w:val="28"/>
          <w:u w:val="single"/>
        </w:rPr>
        <w:t>г.Павлово ул.Урицкого д.44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кумента, удостоверяющего личность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аспорт, </w:t>
      </w:r>
      <w:r>
        <w:rPr>
          <w:rFonts w:cs="Times New Roman" w:ascii="Times New Roman" w:hAnsi="Times New Roman"/>
          <w:sz w:val="28"/>
          <w:szCs w:val="28"/>
        </w:rPr>
        <w:t>сер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 номер______________  выдан _______________________________   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, выражаю свое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  <w:u w:val="single"/>
        </w:rPr>
        <w:t>Бахаревой Алины Сергеевны 17.01.2006,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фамилия, имя, отчество, дата рождения несовершеннолетнего), чьим законным представителем я являюсь, а также моих следующих персональных данных: фамилия, имя, отчество, год, месяц, дата, место рождения, адрес регистрации, паспортные данные (далее - персональные данные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БУДО "Центр развития творчества детей и юношества Нижегородской области" </w:t>
      </w:r>
      <w:r>
        <w:rPr>
          <w:rFonts w:cs="Times New Roman" w:ascii="Times New Roman" w:hAnsi="Times New Roman"/>
          <w:sz w:val="28"/>
          <w:szCs w:val="28"/>
        </w:rPr>
        <w:t xml:space="preserve"> (далее – Центр), для оформления всех необходимых документов, требующихся в процессе проведения областного конкурса проектных работ по энергосбережению "МалоВАТТов" (далее - Конкурс), а также последующих мероприятий, сопряженных с Конкурсом с учетом действующего законодательств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оставляю за собой право в случае неправомерного использования предоставленных моих и персональных данных личности, официальным представителем которой я являюсь, согласие отозвать, предоставив в адрес Центра письменное заяв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/_____________________________/</w:t>
      </w:r>
    </w:p>
    <w:p>
      <w:pPr>
        <w:pStyle w:val="Normal"/>
        <w:spacing w:before="0" w:after="0"/>
        <w:ind w:firstLine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конного представителя несовершеннолетне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709" w:right="566" w:gutter="0" w:header="708" w:top="764" w:footer="0" w:bottom="568"/>
          <w:pgNumType w:fmt="decimal"/>
          <w:cols w:num="2" w:space="1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09" w:right="566" w:gutter="0" w:header="708" w:top="764" w:footer="0" w:bottom="568"/>
          <w:cols w:num="2" w:space="1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 на некоммерческое использование конкурсных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(ФИО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оротилова Татьяна Фёдоровна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ен (согласна) на некоммерческое использование работы моего сына (дочери) ФИО  </w:t>
      </w:r>
      <w:r>
        <w:rPr>
          <w:rFonts w:cs="Times New Roman" w:ascii="Times New Roman" w:hAnsi="Times New Roman"/>
          <w:sz w:val="32"/>
          <w:szCs w:val="28"/>
          <w:u w:val="single"/>
        </w:rPr>
        <w:t xml:space="preserve"> Бахаревой Алины Сергеевны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 областного </w:t>
      </w:r>
      <w:r>
        <w:rPr>
          <w:rFonts w:eastAsia="MS Mincho;ＭＳ 明朝" w:cs="Times New Roman" w:ascii="Times New Roman" w:hAnsi="Times New Roman"/>
          <w:sz w:val="28"/>
          <w:szCs w:val="28"/>
        </w:rPr>
        <w:t>конкурса проектных работ по энергосбережению "МалоВАТТов"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ab/>
        <w:tab/>
        <w:tab/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</w:t>
        <w:tab/>
        <w:tab/>
        <w:tab/>
        <w:tab/>
        <w:tab/>
        <w:tab/>
        <w:tab/>
        <w:t xml:space="preserve">         /_____________________________/</w:t>
      </w:r>
    </w:p>
    <w:p>
      <w:pPr>
        <w:pStyle w:val="Normal"/>
        <w:spacing w:before="0" w:after="0"/>
        <w:ind w:firstLine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конного представителя </w:t>
      </w:r>
    </w:p>
    <w:p>
      <w:pPr>
        <w:pStyle w:val="Normal"/>
        <w:spacing w:before="0" w:after="0"/>
        <w:ind w:firstLine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е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sectPr>
      <w:headerReference w:type="default" r:id="rId21"/>
      <w:headerReference w:type="first" r:id="rId22"/>
      <w:type w:val="nextPage"/>
      <w:pgSz w:w="11906" w:h="16838"/>
      <w:pgMar w:left="1800" w:right="926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hyperlink" Target="https://pesco-ecosys.narod.ru/" TargetMode="External"/><Relationship Id="rId9" Type="http://schemas.openxmlformats.org/officeDocument/2006/relationships/hyperlink" Target="https://ru.wikipedia.org/" TargetMode="External"/><Relationship Id="rId10" Type="http://schemas.openxmlformats.org/officeDocument/2006/relationships/hyperlink" Target="http://www.spareworld.org/" TargetMode="External"/><Relationship Id="rId11" Type="http://schemas.openxmlformats.org/officeDocument/2006/relationships/hyperlink" Target="https://minenergo.gov.ru/node/3851" TargetMode="External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22:06:00Z</dcterms:created>
  <dc:creator>нечаева</dc:creator>
  <dc:description/>
  <cp:keywords/>
  <dc:language>en-US</dc:language>
  <cp:lastModifiedBy>user</cp:lastModifiedBy>
  <cp:lastPrinted>2019-11-29T12:12:00Z</cp:lastPrinted>
  <dcterms:modified xsi:type="dcterms:W3CDTF">2019-12-04T04:59:00Z</dcterms:modified>
  <cp:revision>22</cp:revision>
  <dc:subject/>
  <dc:title/>
</cp:coreProperties>
</file>