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модановский детский сад комбинированно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одановского муниципального района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rStyle w:val="Emphasis"/>
          <w:b/>
          <w:bCs/>
          <w:i w:val="false"/>
          <w:color w:val="000000"/>
          <w:sz w:val="40"/>
          <w:szCs w:val="40"/>
        </w:rPr>
        <w:t xml:space="preserve">Проект по нравственно-  патриотическому воспитанию </w:t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40"/>
          <w:szCs w:val="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Emphasis"/>
          <w:bCs/>
          <w:i w:val="false"/>
          <w:i w:val="false"/>
          <w:color w:val="000000"/>
          <w:sz w:val="36"/>
          <w:szCs w:val="36"/>
        </w:rPr>
      </w:pPr>
      <w:r>
        <w:rPr>
          <w:rStyle w:val="Emphasis"/>
          <w:bCs/>
          <w:i w:val="false"/>
          <w:color w:val="000000"/>
          <w:sz w:val="36"/>
          <w:szCs w:val="36"/>
        </w:rPr>
        <w:t xml:space="preserve">  </w:t>
      </w:r>
      <w:r>
        <w:rPr>
          <w:rStyle w:val="Emphasis"/>
          <w:bCs/>
          <w:i w:val="false"/>
          <w:color w:val="000000"/>
          <w:sz w:val="36"/>
          <w:szCs w:val="36"/>
        </w:rPr>
        <w:t>в</w:t>
      </w:r>
      <w:r>
        <w:rPr>
          <w:rStyle w:val="Emphasis"/>
          <w:b/>
          <w:bCs/>
          <w:i w:val="false"/>
          <w:color w:val="000000"/>
          <w:sz w:val="36"/>
          <w:szCs w:val="36"/>
        </w:rPr>
        <w:t xml:space="preserve"> </w:t>
      </w:r>
      <w:r>
        <w:rPr>
          <w:rStyle w:val="Emphasis"/>
          <w:bCs/>
          <w:i w:val="false"/>
          <w:color w:val="000000"/>
          <w:sz w:val="36"/>
          <w:szCs w:val="36"/>
        </w:rPr>
        <w:t xml:space="preserve">первой младшей группе </w:t>
      </w:r>
    </w:p>
    <w:p>
      <w:pPr>
        <w:pStyle w:val="Style16"/>
        <w:shd w:fill="FFFFFF" w:val="clear"/>
        <w:spacing w:before="0" w:after="0"/>
        <w:jc w:val="center"/>
        <w:rPr>
          <w:rStyle w:val="Emphasis"/>
          <w:bCs/>
          <w:i/>
          <w:i/>
          <w:color w:val="000000"/>
          <w:sz w:val="36"/>
          <w:szCs w:val="36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rStyle w:val="Emphasis"/>
          <w:b/>
          <w:bCs/>
          <w:i w:val="false"/>
          <w:color w:val="000000"/>
          <w:sz w:val="40"/>
          <w:szCs w:val="40"/>
        </w:rPr>
        <w:t>Тема: «Детский сад – второй дом для малышей»</w:t>
      </w:r>
    </w:p>
    <w:p>
      <w:pPr>
        <w:pStyle w:val="Style16"/>
        <w:shd w:fill="FFFFFF" w:val="clear"/>
        <w:spacing w:before="0" w:after="0"/>
        <w:jc w:val="center"/>
        <w:rPr>
          <w:rStyle w:val="Emphasis"/>
          <w:b/>
          <w:b/>
          <w:bCs/>
          <w:i w:val="false"/>
          <w:i w:val="false"/>
          <w:iCs/>
          <w:color w:val="000000"/>
          <w:sz w:val="40"/>
          <w:szCs w:val="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1006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готовила:  Уракова Ольга Александровна</w:t>
      </w:r>
    </w:p>
    <w:p>
      <w:pPr>
        <w:pStyle w:val="Style16"/>
        <w:shd w:fill="FFFFFF" w:val="clear"/>
        <w:spacing w:before="0" w:after="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 1 квалификационной категори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Emphasis"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п. Ромоданово </w:t>
      </w:r>
    </w:p>
    <w:p>
      <w:pPr>
        <w:pStyle w:val="Style16"/>
        <w:shd w:fill="FFFFFF" w:val="clear"/>
        <w:spacing w:before="0" w:after="0"/>
        <w:jc w:val="center"/>
        <w:rPr>
          <w:bCs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Утром рано, вместе с мамой,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шагаем в детский сад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На работу надо мамам, малышам нужен догляд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Воспитатель деток встретит, няня в группу отведет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И с друзьями будет встреча, вкусный завтрак уже ждет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Мы в саду как будто дома, здесь добро, тепло, уют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Всё вокруг давно знакомо, песни, сказки тут живут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Время есть и для ученья, и для игр время есть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Творчество и вдохновенье, умных книжек тут ни счесть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А когда порой, болеем, то скучаем мы о нем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Дружбу мы ценить умеем, любим мы второй свой дом.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рок проведения: </w:t>
      </w:r>
      <w:r>
        <w:rPr>
          <w:bCs/>
          <w:iCs/>
          <w:color w:val="000000"/>
          <w:sz w:val="28"/>
          <w:szCs w:val="28"/>
        </w:rPr>
        <w:t>сентябрь 2022 учебный год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ид проекта: </w:t>
      </w:r>
      <w:r>
        <w:rPr>
          <w:bCs/>
          <w:iCs/>
          <w:color w:val="000000"/>
          <w:sz w:val="28"/>
          <w:szCs w:val="28"/>
        </w:rPr>
        <w:t>педагогический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ип проекта:</w:t>
      </w:r>
      <w:r>
        <w:rPr>
          <w:bCs/>
          <w:iCs/>
          <w:color w:val="000000"/>
          <w:sz w:val="28"/>
          <w:szCs w:val="28"/>
        </w:rPr>
        <w:t xml:space="preserve"> краткосрочный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Участники проекта: </w:t>
      </w:r>
      <w:r>
        <w:rPr>
          <w:bCs/>
          <w:iCs/>
          <w:color w:val="000000"/>
          <w:sz w:val="28"/>
          <w:szCs w:val="28"/>
        </w:rPr>
        <w:t>дети, воспитатели, сотрудники детского с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Актуальность проекта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вь маленького ребенка к Родине начинается с отношения к самым близким людям – отцу, матери, дедушке, бабушке. Это корни, которые связывают его с родным домом и ближайшим окружением, а пример взрослых, особенно близких людей, имеет огромное значение в становлении личности ребен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ошкольник, прежде всего, должен осознать себя членом семьи, неотъемлемой частью своей малой родины, потом гражданином России, и только потом- жителем планеты Земля.  Идти надо от близкого к далеком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ервых ступеней воспитания «Маленького патриота» это развитие у малышей   представлений о положительных  сторонах Детского сада,  его общности с домом (тепло, уют, любовь и др.) и отличиях от домашней обстановки (больше друзей, игрушек, самостоятельности и  т.д.)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 -  это маленькое государство, в котором всем должно быть интересно жить и трудиться. Где  дети познают мир, творят и сотрудничают, а взрослые заботятся о безопасности и развитии детей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>:        </w:t>
        <w:br/>
        <w:t xml:space="preserve"> Огромное влияние на развитие человека, особенно в детском возрасте, оказывает  домашняя среда  и  </w:t>
      </w:r>
      <w:r>
        <w:rPr>
          <w:bCs/>
          <w:color w:val="000000"/>
          <w:sz w:val="28"/>
          <w:szCs w:val="28"/>
        </w:rPr>
        <w:t>детский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а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многолетних исследований известно, что именно дошкольный возраст – это важнейший период становления личности, когда закладываются предпосылки гражданских качеств, развиваются представления о человеке, обществе, культуре. Очень важно привить детям чувство любви и привязанности к родным и культурным ценностям родного края, так как именно на этой основе воспитывается патриотизм. Важно уделять внимание нравственно-патриотическому воспитанию, а любовь </w:t>
      </w:r>
      <w:r>
        <w:rPr>
          <w:bCs/>
          <w:color w:val="000000"/>
          <w:sz w:val="28"/>
          <w:szCs w:val="28"/>
        </w:rPr>
        <w:t>к детскому саду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 это одна из первых ступенек  на пути к этом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детей в младшей группе приходят в детский сад из семьи, поэтому воспитатель знакомится с детьми, знакомит их друг с другом; с помещениями группы и их назначением; с предметами, находящимися в группе. Вся работа проходит  в игровой форме – это экскурсии, беседы с детьми, дидактические игры, чтение художественной литературы, целевые прогулки, организация познавательной деятельности, изобразительной  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 обращают внимание на то, что в группе все сделано так, чтобы детям было удобно, хорошо. О детях заботятся сотрудники детского сада: воспитатели,  помощники воспитателей, повара, медсестра и др. Воспитатель рассказывает о том, что взрослые многое сделали для детей, они заботятся о них и все, что их окружает, необходимо беречь и ценить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> Формирование нравственно-патриотических чувств у детей  через развитие  у них положительного отношения  к детскому саду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ребенка любви и привязанности к своему  детскому саду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важения к труду взрослых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дошкольников с профессиями сотрудников детского сада, воспитание уважительного отношения к их труду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важительных взаимоотношений в детском коллективе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ние активному вовлечению родителей в совместную деятельность с ребенком в условиях семьи и детского сада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редполагаемый результат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ложить основу нравственно-патриотического воспитания дете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общить детей к общечеловеческим ценностям, из которых складывается впоследствии важнейшее чувство – любовь к Родин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формировать у детей чувство привязанности и любви  к детскому саду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Этапы реализации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Подготовительный этап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снащенности предметно-развивающей среды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етодической литературы по тем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Проектирование проекта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книги, иллюстративный материал, материал для игровой деятельности детей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необходимый материал для продуктивной и творческой деятельности дете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Этап реализации проекта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по детскому саду и знакомство с трудом сотрудников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на территории детского сада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: «Я и мое имя», «С кем я живу», «Наша группа», «Наши игры и игрушки», «Наш детский сад», «Как вести себя в детском саду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тихотворений А. Барто, показ настольного тетра «Теремок», потешка «Водичка-водичка»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идактические игры «Назови свое имя», «Назови имена своих друзей», «Узнай по голосу», «Назови ласково», «Кому, что нужно для работы»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ые игры: «Семья». «Строим дом»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-ролевые игры «Семья», «Детский сад»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домиков из строительного материал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Оформление результата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артотек, альбомов по  реализации проект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ый </w:t>
      </w:r>
      <w:r>
        <w:rPr>
          <w:bCs/>
          <w:color w:val="000000"/>
          <w:sz w:val="28"/>
          <w:szCs w:val="28"/>
        </w:rPr>
        <w:t>проект</w:t>
      </w:r>
      <w:r>
        <w:rPr>
          <w:color w:val="000000"/>
          <w:sz w:val="28"/>
          <w:szCs w:val="28"/>
        </w:rPr>
        <w:t> развил познавательно-речевую сферу </w:t>
      </w:r>
      <w:r>
        <w:rPr>
          <w:bCs/>
          <w:color w:val="000000"/>
          <w:sz w:val="28"/>
          <w:szCs w:val="28"/>
        </w:rPr>
        <w:t>детей младшего</w:t>
      </w:r>
      <w:r>
        <w:rPr>
          <w:color w:val="000000"/>
          <w:sz w:val="28"/>
          <w:szCs w:val="28"/>
        </w:rPr>
        <w:t> дошкольного возраста. Расширил кругозор каждого ребенка на базе ближайшего окружения, создал условия для развития самостоятельной познавательной актив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время реализации </w:t>
      </w:r>
      <w:r>
        <w:rPr>
          <w:bCs/>
          <w:color w:val="000000"/>
          <w:sz w:val="28"/>
          <w:szCs w:val="28"/>
        </w:rPr>
        <w:t>проекта у детей</w:t>
      </w:r>
      <w:r>
        <w:rPr>
          <w:color w:val="000000"/>
          <w:sz w:val="28"/>
          <w:szCs w:val="28"/>
        </w:rPr>
        <w:t> отмечено значительное развитие интереса и доброжелательного отношения к сверстникам, что нашло свое отражение в процессе участия в продуктивной видах деятельности и игр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учивание стихов, потешек, загадок, дидактические и развивающие игры, проведение пальчиковой гимнастики для рук сыграли немаловажную роль в коррекции эмоционально-личностного развития детей, речевой памяти, внима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еланная работа показала эффективный результат. Детей и родителей сблизила, заинтересовала и увлекла наша совместная работа по патриотическому воспитанию.  Мы, воспитатели,  видим  целесообразным продолжать работу в этом направлении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6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5:00Z</dcterms:created>
  <dc:creator>Admin</dc:creator>
  <dc:description/>
  <cp:keywords/>
  <dc:language>en-US</dc:language>
  <cp:lastModifiedBy>Админ</cp:lastModifiedBy>
  <dcterms:modified xsi:type="dcterms:W3CDTF">2022-09-27T17:28:00Z</dcterms:modified>
  <cp:revision>4</cp:revision>
  <dc:subject/>
  <dc:title/>
</cp:coreProperties>
</file>