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Департамент образования и молодежной политики 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/>
        </w:rPr>
        <w:t>Ханты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–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/>
        </w:rPr>
        <w:t>Мансийского автономного округа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–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/>
        </w:rPr>
        <w:t>Югры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(Тюменская область)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  <w:t xml:space="preserve">КАЗЕННОЕ ОБШЕОБРАЗОВАТЕЛЬНОЕ 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  <w:t xml:space="preserve">УЧРЕЖДЕНИЕ ХАНТЫ – МАНСИЙСКОГО АВТОНОМНОГО ОКРУГА – ЮГРЫ 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  <w:t>«НЕФТЕЮГАНСКАЯ ШКОЛА-ИНТЕРНАТ ДЛЯ ОБУЧАЮЩИХСЯ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  <w:t>С ОГРАНИЧЕННЫМИ ВОЗМОЖНОСТЯМИ ЗДОРОВЬЯ»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  <w:t>(КОУ НЕФТЕЮГАНСКАЯ ШКОЛА-ИНТЕРНАТ ДЛЯ ОБУЧАЮЩИХСЯ С ОГРАНИЧЕННЫМИ ВОЗМОЖНОСТЯМИЗДОРОВЬЯ)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</w:r>
    </w:p>
    <w:tbl>
      <w:tblPr>
        <w:tblW w:w="10135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711"/>
        <w:gridCol w:w="696"/>
        <w:gridCol w:w="4728"/>
      </w:tblGrid>
      <w:tr>
        <w:trPr>
          <w:trHeight w:val="1795" w:hRule="atLeast"/>
        </w:trPr>
        <w:tc>
          <w:tcPr>
            <w:tcW w:w="4711" w:type="dxa"/>
            <w:tcBorders/>
            <w:shd w:fill="FFFFFF" w:val="clea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  <w:t>РАССМОТРЕНО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на заседании методического 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объединения учителей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____________________________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Протокол  от «___»________2019__ г. № ___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728" w:type="dxa"/>
            <w:tcBorders/>
            <w:shd w:fill="FFFFFF" w:val="clea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  <w:t>УТВЕРЖДАЮ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Директор  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КОУ «Нефтеюганская школа-интернат для обучающихся с ограниченными возможностями здоровья»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______________М.И. Иванова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приказ от «___»______2019_ г. №____ </w:t>
            </w:r>
          </w:p>
        </w:tc>
      </w:tr>
    </w:tbl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zh-CN"/>
        </w:rPr>
        <w:t xml:space="preserve">ПО ПРЕДМЕТНО-ПРАКТИЧЕСКОЙ ДЕЯТЕЛЬНОСТ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/>
        </w:rPr>
        <w:t>Классы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:10  </w:t>
      </w:r>
    </w:p>
    <w:p>
      <w:pPr>
        <w:pStyle w:val="Normal"/>
        <w:spacing w:lineRule="auto" w:line="240" w:before="0" w:after="0"/>
        <w:ind w:left="6379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/>
        </w:rPr>
        <w:t>Объём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:204 занятия </w:t>
      </w:r>
    </w:p>
    <w:p>
      <w:pPr>
        <w:pStyle w:val="Normal"/>
        <w:spacing w:lineRule="auto" w:line="240" w:before="0" w:after="0"/>
        <w:ind w:left="6379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/>
        </w:rPr>
        <w:t>Учитель-дефектолог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: 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Моржанаева И.Н.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left="6379" w:hanging="0"/>
        <w:jc w:val="right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г. Нефтеюганск – 2019 </w:t>
      </w:r>
      <w:r>
        <w:br w:type="page"/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zh-CN"/>
        </w:rPr>
        <w:t>Огла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021"/>
        <w:gridCol w:w="1288"/>
      </w:tblGrid>
      <w:tr>
        <w:trPr>
          <w:trHeight w:val="48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Название раздел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т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8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Пояснительная запис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>Психолого-педагогическая характеристика обучающихс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>Планируемые результаты реализации программы коррекционной работ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>Создание образовательной сред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Содержательный разде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 xml:space="preserve">Содержание занятий с обучающимися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>Календарно-тематическое планир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50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Прилож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50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 xml:space="preserve">Протокол дефектологического обследования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center"/>
        <w:rPr>
          <w:rFonts w:eastAsia="+mn-ea;Times New Roman"/>
          <w:b/>
          <w:b/>
          <w:bCs/>
          <w:color w:val="000000"/>
          <w:kern w:val="2"/>
        </w:rPr>
      </w:pPr>
      <w:r>
        <w:rPr>
          <w:rFonts w:eastAsia="+mn-ea;Times New Roman"/>
          <w:b/>
          <w:bCs/>
          <w:color w:val="000000"/>
          <w:kern w:val="2"/>
        </w:rPr>
      </w:r>
    </w:p>
    <w:p>
      <w:pPr>
        <w:pStyle w:val="Style17"/>
        <w:spacing w:before="0" w:after="0"/>
        <w:jc w:val="center"/>
        <w:rPr>
          <w:rFonts w:eastAsia="+mn-ea;Times New Roman"/>
          <w:b/>
          <w:b/>
          <w:bCs/>
          <w:color w:val="000000"/>
          <w:kern w:val="2"/>
        </w:rPr>
      </w:pPr>
      <w:r>
        <w:rPr>
          <w:rFonts w:eastAsia="+mn-ea;Times New Roman"/>
          <w:b/>
          <w:bCs/>
          <w:color w:val="000000"/>
          <w:kern w:val="2"/>
        </w:rPr>
      </w:r>
    </w:p>
    <w:p>
      <w:pPr>
        <w:pStyle w:val="Style17"/>
        <w:spacing w:before="0" w:after="0"/>
        <w:jc w:val="center"/>
        <w:rPr>
          <w:rFonts w:eastAsia="+mn-ea;Times New Roman"/>
          <w:b/>
          <w:b/>
          <w:bCs/>
          <w:color w:val="000000"/>
          <w:kern w:val="2"/>
        </w:rPr>
      </w:pPr>
      <w:r>
        <w:rPr>
          <w:rFonts w:eastAsia="+mn-ea;Times New Roman"/>
          <w:b/>
          <w:bCs/>
          <w:color w:val="000000"/>
          <w:kern w:val="2"/>
        </w:rPr>
      </w:r>
    </w:p>
    <w:p>
      <w:pPr>
        <w:pStyle w:val="Style17"/>
        <w:spacing w:lineRule="auto" w:line="360" w:before="0" w:after="0"/>
        <w:jc w:val="center"/>
        <w:rPr>
          <w:rFonts w:eastAsia="+mn-ea;Times New Roman"/>
          <w:b/>
          <w:b/>
          <w:bCs/>
          <w:color w:val="000000"/>
          <w:kern w:val="2"/>
        </w:rPr>
      </w:pPr>
      <w:r>
        <w:rPr>
          <w:rFonts w:eastAsia="+mn-ea;Times New Roman"/>
          <w:b/>
          <w:bCs/>
          <w:color w:val="000000"/>
          <w:kern w:val="2"/>
        </w:rPr>
      </w:r>
    </w:p>
    <w:p>
      <w:pPr>
        <w:pStyle w:val="Style17"/>
        <w:spacing w:lineRule="auto" w:line="360" w:before="0" w:after="0"/>
        <w:rPr>
          <w:rFonts w:eastAsia="+mn-ea;Times New Roman"/>
          <w:b/>
          <w:b/>
          <w:bCs/>
          <w:color w:val="000000"/>
          <w:kern w:val="2"/>
        </w:rPr>
      </w:pPr>
      <w:r>
        <w:rPr>
          <w:rFonts w:eastAsia="+mn-ea;Times New Roman"/>
          <w:b/>
          <w:bCs/>
          <w:color w:val="000000"/>
          <w:kern w:val="2"/>
        </w:rPr>
      </w:r>
    </w:p>
    <w:p>
      <w:pPr>
        <w:pStyle w:val="Style17"/>
        <w:spacing w:lineRule="auto" w:line="360" w:before="0" w:after="0"/>
        <w:rPr>
          <w:rFonts w:eastAsia="+mn-ea;Times New Roman"/>
          <w:b/>
          <w:b/>
          <w:bCs/>
          <w:color w:val="000000"/>
          <w:kern w:val="2"/>
        </w:rPr>
      </w:pPr>
      <w:r>
        <w:rPr>
          <w:rFonts w:eastAsia="+mn-ea;Times New Roman"/>
          <w:b/>
          <w:bCs/>
          <w:color w:val="000000"/>
          <w:kern w:val="2"/>
        </w:rPr>
      </w:r>
    </w:p>
    <w:p>
      <w:pPr>
        <w:pStyle w:val="Style17"/>
        <w:spacing w:lineRule="auto" w:line="360" w:before="0" w:after="0"/>
        <w:jc w:val="center"/>
        <w:rPr>
          <w:rFonts w:eastAsia="+mn-ea;Times New Roman"/>
          <w:b/>
          <w:b/>
          <w:bCs/>
          <w:color w:val="000000"/>
          <w:kern w:val="2"/>
        </w:rPr>
      </w:pPr>
      <w:r>
        <w:rPr>
          <w:rFonts w:eastAsia="+mn-ea;Times New Roman"/>
          <w:b/>
          <w:bCs/>
          <w:color w:val="000000"/>
          <w:kern w:val="2"/>
        </w:rPr>
      </w:r>
    </w:p>
    <w:p>
      <w:pPr>
        <w:pStyle w:val="Style17"/>
        <w:spacing w:lineRule="auto" w:line="360" w:before="0" w:after="0"/>
        <w:jc w:val="center"/>
        <w:rPr/>
      </w:pPr>
      <w:r>
        <w:rPr>
          <w:rFonts w:eastAsia="+mn-ea;Times New Roman"/>
          <w:b/>
          <w:bCs/>
          <w:color w:val="000000"/>
          <w:kern w:val="2"/>
        </w:rPr>
        <w:t>Пояснительная записка</w:t>
      </w:r>
      <w:bookmarkStart w:id="0" w:name="_GoBack"/>
      <w:bookmarkEnd w:id="0"/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Рабочая программа по предметно-практической деятельности разработана на основа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аптированной основной общеобразовательной программы образования обучающихся 10-12 классов с умеренной, тяжелой умственной отсталостью КОУ «Нефтеюганская школа-интернат для обучающихся с ограниченными возможностями здоровья»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учение предметно-практи</w:t>
        <w:softHyphen/>
        <w:t>ческим действиям  направле</w:t>
        <w:softHyphen/>
        <w:t>но на формирование у детей про</w:t>
        <w:softHyphen/>
        <w:t>извольных целенаправленных действий с различными предме</w:t>
        <w:softHyphen/>
        <w:t>тами и материалами, которые  являются основой дальнейшего обучения доступной деятельности, ведения домашнего хозяйства и трудовой деятель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eastAsia="+mn-ea;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+mn-ea;Times New Roman" w:cs="Times New Roman"/>
          <w:b/>
          <w:bCs/>
          <w:color w:val="000000"/>
          <w:kern w:val="2"/>
          <w:sz w:val="24"/>
          <w:szCs w:val="24"/>
        </w:rPr>
      </w:r>
    </w:p>
    <w:p>
      <w:pPr>
        <w:pStyle w:val="Style17"/>
        <w:numPr>
          <w:ilvl w:val="1"/>
          <w:numId w:val="13"/>
        </w:numPr>
        <w:spacing w:lineRule="auto" w:line="360" w:before="0" w:after="0"/>
        <w:ind w:left="0" w:hanging="0"/>
        <w:jc w:val="center"/>
        <w:rPr>
          <w:rFonts w:eastAsia="+mn-ea;Times New Roman"/>
          <w:b/>
          <w:b/>
          <w:bCs/>
          <w:color w:val="000000"/>
          <w:kern w:val="2"/>
        </w:rPr>
      </w:pPr>
      <w:r>
        <w:rPr>
          <w:rFonts w:eastAsia="+mn-ea;Times New Roman"/>
          <w:b/>
          <w:bCs/>
          <w:color w:val="000000"/>
          <w:kern w:val="2"/>
        </w:rPr>
        <w:t>Психолого-педагогическая характеристика обучающихся</w:t>
      </w:r>
    </w:p>
    <w:p>
      <w:pPr>
        <w:pStyle w:val="Style17"/>
        <w:spacing w:lineRule="auto" w:line="360" w:before="0" w:after="0"/>
        <w:rPr>
          <w:rFonts w:eastAsia="+mn-ea;Times New Roman"/>
          <w:b/>
          <w:b/>
          <w:bCs/>
          <w:color w:val="000000"/>
          <w:kern w:val="2"/>
        </w:rPr>
      </w:pPr>
      <w:r>
        <w:rPr>
          <w:rFonts w:eastAsia="+mn-ea;Times New Roman"/>
          <w:bCs/>
          <w:color w:val="000000"/>
          <w:kern w:val="2"/>
        </w:rPr>
        <w:t>Программа предназначена  для обучающихся 10 класса. Всего - 4 обучающихся.</w:t>
      </w:r>
    </w:p>
    <w:p>
      <w:pPr>
        <w:pStyle w:val="Style17"/>
        <w:spacing w:lineRule="auto" w:line="360" w:before="0" w:after="0"/>
        <w:ind w:left="450" w:hanging="0"/>
        <w:jc w:val="both"/>
        <w:rPr>
          <w:rFonts w:eastAsia="+mn-ea;Times New Roman"/>
          <w:bCs/>
          <w:color w:val="000000"/>
          <w:kern w:val="2"/>
        </w:rPr>
      </w:pPr>
      <w:r>
        <w:rPr>
          <w:rFonts w:eastAsia="+mn-ea;Times New Roman"/>
          <w:bCs/>
          <w:color w:val="000000"/>
          <w:kern w:val="2"/>
        </w:rPr>
        <w:t>Из них:</w:t>
      </w:r>
    </w:p>
    <w:p>
      <w:pPr>
        <w:pStyle w:val="Style17"/>
        <w:spacing w:lineRule="auto" w:line="360" w:before="0" w:after="0"/>
        <w:jc w:val="both"/>
        <w:rPr>
          <w:rFonts w:eastAsia="+mn-ea;Times New Roman"/>
          <w:bCs/>
          <w:color w:val="000000"/>
          <w:kern w:val="2"/>
        </w:rPr>
      </w:pPr>
      <w:r>
        <w:rPr>
          <w:rFonts w:eastAsia="+mn-ea;Times New Roman"/>
          <w:bCs/>
          <w:color w:val="000000"/>
          <w:kern w:val="2"/>
        </w:rPr>
        <w:t>1.Обучающиеся с  нарушением зрения - 1 человек</w:t>
      </w:r>
    </w:p>
    <w:p>
      <w:pPr>
        <w:pStyle w:val="Style17"/>
        <w:spacing w:lineRule="auto" w:line="360" w:before="0" w:after="0"/>
        <w:jc w:val="both"/>
        <w:rPr>
          <w:rFonts w:eastAsia="+mn-ea;Times New Roman"/>
          <w:bCs/>
          <w:color w:val="000000"/>
          <w:kern w:val="2"/>
        </w:rPr>
      </w:pPr>
      <w:r>
        <w:rPr>
          <w:rFonts w:eastAsia="+mn-ea;Times New Roman"/>
          <w:bCs/>
          <w:color w:val="000000"/>
          <w:kern w:val="2"/>
        </w:rPr>
        <w:t>2.Обучающиеся с умеренной умственной отсталостью, ТМНР - 3 человека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У детей с умеренной  умственной отсталостью и ТМНР процессы восприятия, памяти, мышления, речи, двигательных и других функций нарушены или искажены, поэтому формирование предметных действий происходит со значительной задержкой, но часть обучающихся   осваивает основные навыки, необходимые для простой практической работы при тщательном построении заданий и обеспечении квалифицированного наблюдения   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редством программы осуществляется индивидуально-ориентированная педагогическая помощь детям с учетом особенностей их психофизического развития и индивидуальных возможностей в соответствии с рекомендациями ПМПк (занятия с учителем - дефектологом, направленные на овладение навыками предметно-практической деятельности как необходимой основой для самообслуживания, коммуникации, изобразительной, бытовой и трудовой деятельности), задачами индивидуальных образовательных маршрутов обучающихся (см. Таблицу 1);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Таблица 1</w:t>
      </w:r>
    </w:p>
    <w:p>
      <w:pPr>
        <w:pStyle w:val="Style17"/>
        <w:spacing w:lineRule="auto" w:line="360"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Коррекционно – развивающие задачи для обучающихся </w:t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7512"/>
      </w:tblGrid>
      <w:tr>
        <w:trPr>
          <w:trHeight w:val="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Ф.И. обучающегос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Задачи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услан 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.</w:t>
              <w:tab/>
              <w:t>Развитие жизненных компетенций на основе обучения стирке вещей, уборке помещения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.</w:t>
              <w:tab/>
              <w:t xml:space="preserve">Развитие коммуникативных умений на основе социального взаимодействия. </w:t>
            </w:r>
          </w:p>
        </w:tc>
      </w:tr>
      <w:tr>
        <w:trPr>
          <w:trHeight w:val="1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ниил 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36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Развитие жизненных компетенций на основе обучения стирке вещей, уборке помещения.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36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Развитие коммуникативных умений на основе социального взаимодействия. </w:t>
            </w:r>
          </w:p>
        </w:tc>
      </w:tr>
      <w:tr>
        <w:trPr>
          <w:trHeight w:val="1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лександр Л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 w:before="0" w:after="0"/>
              <w:ind w:lef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Развитие жизненных компетенций на основе обучения посещения социально- значимых объектов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 w:before="0" w:after="0"/>
              <w:ind w:left="8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Развитие коммуникативных умений на основе социального взаимодействия.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лександр Я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8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.</w:t>
              <w:tab/>
              <w:t>Развитие жизненных компетенций на основе обучения посещения социально-значимых объектов.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.</w:t>
              <w:tab/>
              <w:t xml:space="preserve">Развитие коммуникативных умений на основе социального взаимодействия. </w:t>
            </w:r>
          </w:p>
        </w:tc>
      </w:tr>
    </w:tbl>
    <w:p>
      <w:pPr>
        <w:pStyle w:val="Style17"/>
        <w:tabs>
          <w:tab w:val="clear" w:pos="709"/>
          <w:tab w:val="left" w:pos="0" w:leader="none"/>
        </w:tabs>
        <w:spacing w:before="0" w:after="0"/>
        <w:rPr>
          <w:rFonts w:eastAsia="+mn-ea;Times New Roman"/>
          <w:b/>
          <w:b/>
          <w:bCs/>
          <w:color w:val="000000"/>
          <w:kern w:val="2"/>
        </w:rPr>
      </w:pPr>
      <w:r>
        <w:rPr>
          <w:rFonts w:eastAsia="+mn-ea;Times New Roman"/>
          <w:b/>
          <w:bCs/>
          <w:color w:val="000000"/>
          <w:kern w:val="2"/>
        </w:rPr>
      </w:r>
    </w:p>
    <w:p>
      <w:pPr>
        <w:pStyle w:val="Style17"/>
        <w:numPr>
          <w:ilvl w:val="1"/>
          <w:numId w:val="12"/>
        </w:numPr>
        <w:tabs>
          <w:tab w:val="clear" w:pos="709"/>
          <w:tab w:val="left" w:pos="0" w:leader="none"/>
        </w:tabs>
        <w:spacing w:before="0" w:after="0"/>
        <w:jc w:val="center"/>
        <w:rPr>
          <w:rFonts w:eastAsia="+mn-ea;Times New Roman"/>
          <w:b/>
          <w:b/>
          <w:bCs/>
          <w:color w:val="000000"/>
          <w:kern w:val="2"/>
        </w:rPr>
      </w:pPr>
      <w:r>
        <w:rPr>
          <w:rFonts w:eastAsia="+mn-ea;Times New Roman"/>
          <w:b/>
          <w:bCs/>
          <w:color w:val="000000"/>
          <w:kern w:val="2"/>
        </w:rPr>
        <w:t>Планируемые результаты реализации программы коррекционной работы</w:t>
      </w:r>
    </w:p>
    <w:p>
      <w:pPr>
        <w:pStyle w:val="Style17"/>
        <w:tabs>
          <w:tab w:val="clear" w:pos="709"/>
          <w:tab w:val="left" w:pos="0" w:leader="none"/>
        </w:tabs>
        <w:spacing w:before="0" w:after="0"/>
        <w:ind w:left="360" w:hanging="0"/>
        <w:rPr>
          <w:rFonts w:eastAsia="+mn-ea;Times New Roman"/>
          <w:b/>
          <w:b/>
          <w:bCs/>
          <w:color w:val="000000"/>
          <w:kern w:val="2"/>
        </w:rPr>
      </w:pPr>
      <w:r>
        <w:rPr>
          <w:rFonts w:eastAsia="+mn-ea;Times New Roman"/>
          <w:b/>
          <w:bCs/>
          <w:color w:val="000000"/>
          <w:kern w:val="2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грамма учитывает современные требования к результатам освоения адаптированной образовательной программы, направлена на достижение обучающимися предметных (коррекционных) личностных результатов, формирует базовые учебные действий (см. Таблицу 2). 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eastAsia="+mn-ea;Times New Roman" w:cs="Times New Roman"/>
          <w:bCs/>
          <w:i/>
          <w:i/>
          <w:color w:val="000000"/>
          <w:kern w:val="2"/>
          <w:sz w:val="24"/>
          <w:szCs w:val="24"/>
        </w:rPr>
      </w:pPr>
      <w:r>
        <w:rPr>
          <w:rFonts w:eastAsia="+mn-ea;Times New Roman" w:cs="Times New Roman" w:ascii="Times New Roman" w:hAnsi="Times New Roman"/>
          <w:bCs/>
          <w:i/>
          <w:color w:val="000000"/>
          <w:kern w:val="2"/>
          <w:sz w:val="24"/>
          <w:szCs w:val="24"/>
        </w:rPr>
        <w:t>Таблица 2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+mn-ea;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+mn-ea;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Планируемые результаты реализации программ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+mn-ea;Times New Roman" w:cs="Times New Roman"/>
          <w:b/>
          <w:b/>
          <w:bCs/>
          <w:color w:val="000000"/>
          <w:kern w:val="2"/>
          <w:sz w:val="18"/>
          <w:szCs w:val="24"/>
        </w:rPr>
      </w:pPr>
      <w:r>
        <w:rPr>
          <w:rFonts w:eastAsia="+mn-ea;Times New Roman" w:cs="Times New Roman" w:ascii="Times New Roman" w:hAnsi="Times New Roman"/>
          <w:b/>
          <w:bCs/>
          <w:color w:val="000000"/>
          <w:kern w:val="2"/>
          <w:sz w:val="18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36"/>
        <w:gridCol w:w="3118"/>
      </w:tblGrid>
      <w:tr>
        <w:trPr>
          <w:trHeight w:val="7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Личностные 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дметные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коррекционные результат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азовые учебные действия</w:t>
            </w:r>
          </w:p>
        </w:tc>
      </w:tr>
      <w:tr>
        <w:trPr>
          <w:trHeight w:val="9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</w:tabs>
              <w:spacing w:lineRule="auto" w:line="360" w:before="0" w:after="0"/>
              <w:ind w:left="0" w:hanging="16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 навыками предметно-практической деятельности как   необходимой основой для самообслуживания, коммуникации, бытовой и трудовой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</w:tabs>
              <w:spacing w:lineRule="auto" w:line="360" w:before="0" w:after="0"/>
              <w:ind w:left="-158" w:firstLine="142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ние  навыками коммуникации и принятыми нормами социального взаимодействия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</w:tabs>
              <w:spacing w:lineRule="auto" w:line="360" w:before="0" w:after="0"/>
              <w:ind w:left="-16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умениями конструктивного взаимодействия с взрослыми и сверстни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36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Освоение простых действий с предметами и материалами.</w:t>
            </w:r>
          </w:p>
          <w:p>
            <w:pPr>
              <w:pStyle w:val="Style19"/>
              <w:spacing w:lineRule="auto" w:line="360" w:before="0" w:after="0"/>
              <w:ind w:left="360" w:hanging="38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:</w:t>
            </w:r>
          </w:p>
          <w:p>
            <w:pPr>
              <w:pStyle w:val="C7"/>
              <w:numPr>
                <w:ilvl w:val="0"/>
                <w:numId w:val="9"/>
              </w:numPr>
              <w:shd w:fill="FFFFFF" w:val="clear"/>
              <w:spacing w:lineRule="auto" w:line="360" w:before="0" w:after="0"/>
              <w:ind w:left="-2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</w:rPr>
              <w:t>следовать определенному порядку (алгоритму, расписанию) при выполнении предметных действий.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ть и называть конструктивные части изделия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редварительный отбор деталей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оследовательно увеличивающее число действий по подражанию, образцу, словесной инструкции с помощью учител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ывать картинки из кубиков и разрезных картинок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мозаикой (составлять узоры, заданные учителем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рать пазл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ывать фигуры из счетных палочек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ть из строительного материа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lineRule="auto" w:line="36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выполнять инструкции педагога; </w:t>
            </w:r>
          </w:p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lineRule="auto" w:line="36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по назначению учебных материалов;</w:t>
            </w:r>
          </w:p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lineRule="auto" w:line="36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выполнять действия по образцу и по подражанию. </w:t>
            </w:r>
          </w:p>
          <w:p>
            <w:pPr>
              <w:pStyle w:val="Style18"/>
              <w:spacing w:lineRule="auto" w:line="36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я выполнять задание: в течение определенного периода времени, от начала до конца, с заданными качественными параметрами. </w:t>
            </w:r>
          </w:p>
          <w:p>
            <w:pPr>
              <w:pStyle w:val="Style18"/>
              <w:spacing w:lineRule="auto" w:line="36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  переходить от одного задания (операции, действия) к другому в соответствии с   алгоритмом действия и т.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ind w:left="34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оотносить результат с образцом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Style17"/>
        <w:spacing w:lineRule="auto" w:line="360" w:before="0" w:after="0"/>
        <w:jc w:val="center"/>
        <w:rPr/>
      </w:pPr>
      <w:r>
        <w:rPr>
          <w:rFonts w:eastAsia="Calibri"/>
          <w:b/>
          <w:color w:val="000000"/>
          <w:lang w:eastAsia="en-US"/>
        </w:rPr>
        <w:t xml:space="preserve">1.3. </w:t>
      </w:r>
      <w:r>
        <w:rPr>
          <w:rFonts w:eastAsia="+mn-ea;Times New Roman"/>
          <w:b/>
          <w:bCs/>
          <w:color w:val="000000"/>
          <w:kern w:val="2"/>
        </w:rPr>
        <w:t>Создание образовательной среды</w:t>
      </w:r>
    </w:p>
    <w:p>
      <w:pPr>
        <w:pStyle w:val="Style17"/>
        <w:spacing w:lineRule="auto" w:line="360" w:before="0" w:after="0"/>
        <w:jc w:val="both"/>
        <w:rPr/>
      </w:pPr>
      <w:r>
        <w:rPr>
          <w:bCs/>
          <w:color w:val="000000"/>
        </w:rPr>
        <w:tab/>
        <w:t xml:space="preserve">Результативность программы </w:t>
      </w:r>
      <w:r>
        <w:rPr>
          <w:color w:val="000000"/>
        </w:rPr>
        <w:t>обеспечивается специально созданными условиями проведения коррекционной работы</w:t>
      </w:r>
      <w:r>
        <w:rPr>
          <w:rFonts w:eastAsia="+mn-ea;Times New Roman"/>
          <w:bCs/>
          <w:color w:val="000000"/>
          <w:kern w:val="2"/>
        </w:rPr>
        <w:t xml:space="preserve"> с учетом нозологии ребенка  (см. Таблицу3).</w:t>
      </w:r>
    </w:p>
    <w:p>
      <w:pPr>
        <w:pStyle w:val="Style17"/>
        <w:spacing w:lineRule="auto" w:line="360" w:before="0" w:after="0"/>
        <w:jc w:val="right"/>
        <w:rPr>
          <w:rFonts w:eastAsia="+mn-ea;Times New Roman"/>
          <w:bCs/>
          <w:i/>
          <w:i/>
          <w:color w:val="000000"/>
          <w:kern w:val="2"/>
        </w:rPr>
      </w:pPr>
      <w:r>
        <w:rPr>
          <w:rFonts w:eastAsia="+mn-ea;Times New Roman"/>
          <w:bCs/>
          <w:i/>
          <w:color w:val="000000"/>
          <w:kern w:val="2"/>
        </w:rPr>
        <w:t>Таблица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ведения о создании условий для обучающихся 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82"/>
        <w:gridCol w:w="3543"/>
        <w:gridCol w:w="4395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золог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оборудования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 xml:space="preserve"> технические средства обучения, наглядный материа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ы, методы и приемы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ы  с обучающимис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иеся с умеренной умственной отсталостью, ТМНР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Печатные пособия: наборы сюжетных картинок в соответствии с тематико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технические средства обуч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чебно-практическое оборудование: опорные таблицы по отдельным изучаемым темам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дидактического материал в виде: предметов различной формы, величины, цвета, счетного материала; таблиц на печатной основ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ind w:left="33" w:hanging="11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демонстрационных пособий для изучения геометрических величин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ind w:left="33" w:hanging="11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настольные развивающие игр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комплекты предметных, сюжетных картин,  серий  сюжетных  карти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схемы пошагового выполнения задани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33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готовая студия для работы с песко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75" w:hanging="1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Демонстрационные образцы и дидактический материа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методы и приемы</w:t>
            </w:r>
            <w:r>
              <w:rPr>
                <w:color w:val="000000"/>
              </w:rPr>
              <w:t xml:space="preserve"> (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 не как развлечение, а как средство обучения)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-действенный метод (организация постоянной активной практической деятельности детей с конкретными предметами)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ая повторяемость материала, применение его в новых ситуациях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и дифференцированная работа на уроке. 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ональная положительная оценка учителем малейших достижений ребёнка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иеся с нарушением зрени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наглядности (большие размеры предметов, насыщенность и контрастность цветов, используются красный, желтый, зеленый, оранжевый цвета)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дистанционного управления (управление действиями ученика на расстоянии посредством команд)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слова (беседа, описание, объяснение, инструктирование, замечание, исправление ошибок, устное оценивание)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 практических упражнений (многократное повторение изучаемых движений (больше, чем нормально видящим) 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стимулирования двигательной активности (создание ситуации успеха)</w:t>
            </w:r>
          </w:p>
        </w:tc>
      </w:tr>
    </w:tbl>
    <w:p>
      <w:pPr>
        <w:pStyle w:val="Style17"/>
        <w:spacing w:lineRule="auto" w:line="360" w:before="0" w:after="0"/>
        <w:jc w:val="both"/>
        <w:rPr>
          <w:rFonts w:eastAsia="+mn-ea;Times New Roman"/>
          <w:b/>
          <w:b/>
          <w:bCs/>
          <w:color w:val="000000"/>
          <w:kern w:val="2"/>
        </w:rPr>
      </w:pPr>
      <w:r>
        <w:rPr>
          <w:rFonts w:eastAsia="+mn-ea;Times New Roman"/>
          <w:b/>
          <w:bCs/>
          <w:color w:val="000000"/>
          <w:kern w:val="2"/>
        </w:rPr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360" w:right="57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тельный раздел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2.1. Содержание занятий с обучающимися 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Содержание обучения на занятиях предметно-практических действий  определяется многообразием различных дефектов, присущих детям с умеренной и тяжелой умственной отсталостью. Тяжелые нарушения моторики, зрительно-двигательной координации, слухового внимания которые прямым образом отражаются на возможностях и результатах предметно-практической деятельности детей, требуют проведения игр и упражнений, направленных на коррекцию этих нарушений. На эти виды работы не отводятся целиком  темы: они включаются в занятия среди других видов деятельности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>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грамма включает в себя 4 раздела:</w:t>
      </w:r>
    </w:p>
    <w:p>
      <w:pPr>
        <w:pStyle w:val="P17"/>
        <w:shd w:fill="FFFFFF" w:val="clear"/>
        <w:spacing w:lineRule="auto" w:line="360" w:before="0" w:after="0"/>
        <w:contextualSpacing/>
        <w:jc w:val="both"/>
        <w:rPr/>
      </w:pPr>
      <w:r>
        <w:rPr>
          <w:rStyle w:val="S3"/>
          <w:b/>
          <w:iCs/>
          <w:color w:val="000000"/>
        </w:rPr>
        <w:t>1. Предметно – манипулятивные действия: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ыполнение по образцу и самостоятельно следующих действий: 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крывание  и закрывание коробок, футляров с механической защелкой, определение того, что можно в них поместить;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спользование ключа для открывания замка;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застегивание и расстегивание пуговиц, кнопок, молний;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кладывание 3-х пятиместных матрешек, осмысленное соотнесение частей (верх – вниз). 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меть подобрать и сложить каждую отдельно, расположить их в ряд по величине, разобрать и собрать все вместе, вложив одну в другую.  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бирание пирамид с более сложным принципом построения: пирамида с кольцами, имеющими разный диаметр верхней и нижней поверхности кольца (требуется определенное положение кольца при его нанизывании на стержень); пирамида с расположением колец сначала по возрастной величине, затем по убывающей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. Элементарное конструир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кладывание фигур из счетных палочек по показу, образцу и  по словесной инструкции: стул, стол, дом, кровать, снежинка, лестница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Складывание фигур из счетных палочек по показу, образцу и словесной инструкции: А Г Е И К Л М Н П Т Ш С. 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остройки из детских наборов строительного материала, также по показу и по словесной инструкции учителя: стул, стол, кресло, кровать, этажерка. 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стройки из детских наборов строительного материала, также по показу и по словесной инструкции учителя: рельсы для трамвая, поезда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кладывание из счетных палочек (до 10-12 штук фигур и узоров по образцу, картинке и по собственному замыслу: двухэтажный дом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кладывание из счетных палочек (до 10-12 штук) фигур и узоров по образцу, картинке и по собственному замыслу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кладывание картинки из 4-х и 6-ти кубиков с картинками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полнение построек и фигур из 5-6 объемных и плоскостных форм при зрительном диктанте по показу (без экрана) и по образцу (с экраном)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стройки из детских наборов строительного материала по показу и по словесной инструкции: дом одноэтажный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Постройки из детских наборов строительного материала по показу, по образцу и по словесной инструкции: дом с воротами, забором и дорожкой.   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Работа с мозаи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36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ыкладывание прямых углов: из одноцветных деталей; из деталей двух цветов параллельными рядами; «чередующиеся ряды» из деталей двух цветов два элемента (красный – два синих, красный – два синих, два синих и т.д.)  </w:t>
      </w:r>
    </w:p>
    <w:p>
      <w:pPr>
        <w:pStyle w:val="Normal"/>
        <w:spacing w:lineRule="auto" w:line="36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ыкладывание по показу и по образцу геометрических фигур различных размеров и цветов: 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реугольник (по трем опорным точкам, в виде деталей поставленных учителем);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ямоугольник (по четырем опорным точкам).</w:t>
      </w:r>
    </w:p>
    <w:p>
      <w:pPr>
        <w:pStyle w:val="Normal"/>
        <w:spacing w:lineRule="auto" w:line="36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кладывание узоров по образцу и по показу с соблюдением цвета и пространственных отношений деталей мозаики: дом с крышей и с трубой.</w:t>
      </w:r>
    </w:p>
    <w:p>
      <w:pPr>
        <w:pStyle w:val="Normal"/>
        <w:spacing w:lineRule="auto" w:line="36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кладывание узоров по образцу и по показу с соблюдением цвета и пространственных отношений деталей мозаики: цветок на стебле.</w:t>
      </w:r>
    </w:p>
    <w:p>
      <w:pPr>
        <w:pStyle w:val="Normal"/>
        <w:spacing w:lineRule="auto" w:line="360" w:before="0" w:after="0"/>
        <w:ind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кладывание «чередующихся рядов» из деталей двух цветов через два элемента (красный – два синих – красный и т д.)</w:t>
      </w:r>
    </w:p>
    <w:p>
      <w:pPr>
        <w:pStyle w:val="Normal"/>
        <w:spacing w:lineRule="auto" w:line="36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кладывание «чередующихся рядов» из деталей трех цветов (красный – зеленый – белый – красный – зеленый – белый и т. д.)</w:t>
      </w:r>
    </w:p>
    <w:p>
      <w:pPr>
        <w:pStyle w:val="Normal"/>
        <w:spacing w:lineRule="auto" w:line="36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ыкладывание по показу и по образцу геометрических фигур различных размеров и цветов по опорным точкам (треугольник, прямоугольник, шестиугольник – (без называния).   </w:t>
      </w:r>
    </w:p>
    <w:p>
      <w:pPr>
        <w:pStyle w:val="Normal"/>
        <w:spacing w:lineRule="auto" w:line="36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ыкладывание узоров по показу с соблюдением цвета и пространственных отношений деталей мозаики: дом с крышей и трубой.   </w:t>
      </w:r>
    </w:p>
    <w:p>
      <w:pPr>
        <w:pStyle w:val="Normal"/>
        <w:spacing w:lineRule="auto" w:line="36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кладывание узоров по показу с соблюдением цвета и пространственных отношений деталей мозаики: букет.</w:t>
      </w:r>
    </w:p>
    <w:p>
      <w:pPr>
        <w:pStyle w:val="Normal"/>
        <w:spacing w:lineRule="auto" w:line="36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кладывание узора по показу с соблюдением цвета и пространственных отношений деталей мозаики: елочка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Работа сконструктором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Упражнения в завинчивании гайки рукой. 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борка по образцу треугольника из трех плоских планок. Выполнение приемов работы ключом и отверткой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Сборка по образцу квадрата из двух больших скоб и двух планок. 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 приемов работы ключом и отверткой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оставление из плоских фигур более сложных (домик, машина, паровоз)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борка по образцу лесенки из двух длинных планок и четырех – пяти скобок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Сборка стола по образцу из большой пластины, крышка, малого плато (царга), четырех планок (ножки). 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борка стола. 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оставление по замыслу детей различных фигур из металлоконструктора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амостоятельная сборка по образцу и представлению различных видов тележек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амостоятельная сборка по образцу и представлению различных видов мебели.</w:t>
      </w:r>
    </w:p>
    <w:p>
      <w:pPr>
        <w:pStyle w:val="Normal"/>
        <w:spacing w:lineRule="auto" w:line="360" w:before="0" w:after="0"/>
        <w:ind w:left="57" w:right="57" w:firstLine="6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ый раздел программы представляет собой самостоятельную часть в развитии базовых учебных действий и соответствует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обым образовательным потребностям детей с умеренной, умственной отсталостью, с ТМНР ( см. в Таблице 4) </w:t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аблица 4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Формирование базовых учебных действий, 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рекционно-развивающая работа по основным разделам программы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27"/>
        <w:gridCol w:w="3402"/>
      </w:tblGrid>
      <w:tr>
        <w:trPr>
          <w:trHeight w:val="7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У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ррекционно-развивающая работа</w:t>
            </w:r>
          </w:p>
        </w:tc>
      </w:tr>
      <w:tr>
        <w:trPr>
          <w:trHeight w:val="9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shd w:fill="FFFFFF" w:val="clear"/>
              <w:spacing w:before="0" w:after="0"/>
              <w:contextualSpacing/>
              <w:rPr/>
            </w:pPr>
            <w:r>
              <w:rPr>
                <w:rStyle w:val="S3"/>
                <w:b/>
                <w:iCs/>
                <w:color w:val="000000"/>
              </w:rPr>
              <w:t xml:space="preserve">Предметно – </w:t>
            </w:r>
          </w:p>
          <w:p>
            <w:pPr>
              <w:pStyle w:val="P17"/>
              <w:shd w:fill="FFFFFF" w:val="clear"/>
              <w:spacing w:before="0" w:after="0"/>
              <w:contextualSpacing/>
              <w:rPr/>
            </w:pPr>
            <w:r>
              <w:rPr>
                <w:rStyle w:val="S3"/>
                <w:b/>
                <w:iCs/>
                <w:color w:val="000000"/>
              </w:rPr>
              <w:t xml:space="preserve">манипулятивные </w:t>
            </w:r>
          </w:p>
          <w:p>
            <w:pPr>
              <w:pStyle w:val="P17"/>
              <w:shd w:fill="FFFFFF" w:val="clear"/>
              <w:spacing w:before="0" w:after="0"/>
              <w:contextualSpacing/>
              <w:rPr>
                <w:b/>
                <w:b/>
                <w:iCs/>
                <w:color w:val="000000"/>
              </w:rPr>
            </w:pPr>
            <w:r>
              <w:rPr>
                <w:rStyle w:val="S3"/>
                <w:b/>
                <w:iCs/>
                <w:color w:val="000000"/>
              </w:rPr>
              <w:t>действ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3" w:right="57" w:firstLine="14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ab/>
              <w:t>Формирование учебного повед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3" w:right="57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направленность взгляда (на говорящего взрослого, на задание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3" w:right="57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умение выполнять инструкции педагог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3" w:right="57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умение выполнять действия по образцу и по подражан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3" w:right="57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ирование умения выполнять задание:</w:t>
            </w:r>
          </w:p>
          <w:p>
            <w:pPr>
              <w:pStyle w:val="Normal"/>
              <w:spacing w:lineRule="auto" w:line="360" w:before="0" w:after="0"/>
              <w:ind w:left="33" w:right="57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в течение определенного периода времени,</w:t>
            </w:r>
          </w:p>
          <w:p>
            <w:pPr>
              <w:pStyle w:val="Normal"/>
              <w:spacing w:lineRule="auto" w:line="360" w:before="0" w:after="0"/>
              <w:ind w:left="33" w:right="57" w:firstLine="14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от начала до конца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3" w:right="57" w:firstLine="14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ирование умения самостоятельно переходить от одного задания (операции, действия) к другому в соответствии с алгоритмом действия и т.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3" w:right="57" w:firstLine="14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ключение обучающегося в разные виды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3" w:right="57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здание разных форм мотивации, позволяющих включать в мотивированную деятельность и поддерживать активность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оррекция представлений и понятий о цвете, форме и величине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коррекция общей и мелкой ручной моторики,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 недостатков двигательной сферы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деление и называние конструктивных частей изделия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пределение признаков (размер, форму, цвет и т.д.)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упражнения для достижения определенной быстроты движений (соревнование  "Кто быстрее", быстрые  движения  рук по команде);</w:t>
            </w:r>
          </w:p>
          <w:p>
            <w:pPr>
              <w:pStyle w:val="Normal"/>
              <w:spacing w:lineRule="auto" w:line="360" w:before="0" w:after="0"/>
              <w:ind w:left="34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упражнения для различения цвета, формы, величины;</w:t>
            </w:r>
          </w:p>
          <w:p>
            <w:pPr>
              <w:pStyle w:val="Normal"/>
              <w:spacing w:lineRule="auto" w:line="360" w:before="0" w:after="0"/>
              <w:ind w:left="34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упражнения:</w:t>
            </w:r>
          </w:p>
          <w:p>
            <w:pPr>
              <w:pStyle w:val="Normal"/>
              <w:spacing w:lineRule="auto" w:line="360" w:before="0" w:after="0"/>
              <w:ind w:left="34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Какие предметы спрятаны в рисунках?»,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еречисли предметы», «Зрительно-моторная координация»,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ространственные отношения», «Узнай фигуры»,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Запомни и расставь точки»,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роставь значки», «Сделай, как я!» (счетные палочки).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Игры и упражнения по развитию мелкой моторики: «Многоножки», «Двуножки», «Слоны».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Игра «Пирамидка» (большая), «Что  здесь  лишнее?».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выполнение последовательно организованных движений;  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ледовательное выполнение отдельных операций  по образцу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Элементарное 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rFonts w:ascii="Open Sans" w:hAnsi="Open Sans" w:cs="Open Sans"/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конструирование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rPr>
                <w:rFonts w:ascii="Open Sans" w:hAnsi="Open Sans" w:cs="Open Sans"/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Работа с мозаикой</w:t>
            </w:r>
          </w:p>
          <w:p>
            <w:pPr>
              <w:pStyle w:val="Normal"/>
              <w:spacing w:lineRule="auto" w:line="36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бота с конструктором.</w:t>
            </w:r>
          </w:p>
          <w:p>
            <w:pPr>
              <w:pStyle w:val="Normal"/>
              <w:spacing w:lineRule="auto" w:line="36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16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Работа с 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талл конструкторо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2. Календарно-тематическое планирование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лендарно-тематическое планирование занятий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санов Руслан  (68 занятий, 2 занятия в неделю, среда пятница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6013"/>
        <w:gridCol w:w="141"/>
        <w:gridCol w:w="993"/>
        <w:gridCol w:w="1842"/>
      </w:tblGrid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ол – во 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ведения</w:t>
            </w:r>
          </w:p>
        </w:tc>
      </w:tr>
      <w:tr>
        <w:trPr>
          <w:trHeight w:val="26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четверть (18 занятий)</w:t>
            </w:r>
          </w:p>
        </w:tc>
      </w:tr>
      <w:tr>
        <w:trPr>
          <w:trHeight w:val="1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Диагност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5.09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Диагност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7.09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обирание вкладных кубов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.09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ывание  и закрывание коробок, футляров с механической защелкой, определение того, что можно в них поместить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.09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кладывание из счетных палоче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9.09</w:t>
            </w:r>
          </w:p>
        </w:tc>
      </w:tr>
      <w:tr>
        <w:trPr>
          <w:trHeight w:val="32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ывание и закрывание  замков,  коробо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1.09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стегивание и расстегивание пуговиц, кнопок, молни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6.09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кладывание фигур из счетных палочек стул, стол, дом,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8.09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кладывание фигур из счетных палоче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3.10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кладывание фигур из счетных палоч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5.10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стройки из детских наборов строительного материала: сту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.10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стройки из детских наборов строительного материала: сто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.10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стройки из детских наборов строительного материала: этажер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.10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стройки из детских наборов строительного материала по показу и по словесной инструкции: дом одноэтажны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9.10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прямых уг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4.10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геометрических фигу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6.10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Упражнения в завинчивании гайки рукой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1.10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борка по образцу треугольника из трех плоских плано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2.11</w:t>
            </w:r>
          </w:p>
        </w:tc>
      </w:tr>
      <w:tr>
        <w:trPr>
          <w:trHeight w:val="26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четверть (14 занятий)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обирание по величине пирамид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.11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бирание по величине пирами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6.11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кладывание фигур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из счетных палоче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1.11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кладывание фигур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из счетных палоч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3.11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полнение построек и фигур из 5-6 объемных и плоскостных фор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8.11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полнение построек и фигур из 5-6 объемных и плоскостных фор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0.11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узоров по образцу и по показу с соблюдением цвета и пространственных отношений деталей мозаики: дом с крышей и с трубо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5.12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Выкладывание «чередующихся рядов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7.12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Выкладывание «чередующихся рядов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.12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«чередующихся рядо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.12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«чередующихся рядо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9.12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полнение приемов работы ключом и отвертко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1.12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борка по образцу квадр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6.12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ставление из плоских фигур более сложных (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домик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8.12</w:t>
            </w:r>
          </w:p>
        </w:tc>
      </w:tr>
      <w:tr>
        <w:trPr>
          <w:trHeight w:val="26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четверть (20 занятий)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кладывание 3-х пятиместных матреше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кладывание 3-х пятиместных матреш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кладывание 3-х пятиместных матреш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кладывание из счетных палочек: двухэтажный д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кладывание из счетных палочек: двухэтажный д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стройки из детского строительного материала: рельсы для трамвая, поез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стройки из детского строительного материала: рельсы для трамвая, поез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остройка: дом с воротами, забором и дорожкой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остройка: дом с воротами, забором и дорожкой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остройка: дом с воротами, забором и дорожкой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по показу и по образцу геометрических фиг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Выкладывание по показу и по образцу геометрических фигу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Выкладывание узоров: дом с крышей и трубой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узора: елоч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узора: елоч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ставление из плоских фигур более сложных  (машина, паровоз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борка по образцу лесен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борка стола по образцу. Разборка сто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ставление по замыслу детей различных фигур из металл конструкт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ставление по замыслу детей различных фигур из металл конструкт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четверть (16 занятий)</w:t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обирание пирамид со сложным принципом постро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бирание пирамид со сложным принципом постр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бирание пирамид со сложным принципом постр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узоров: цветок на стеб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узоров: цветок на стеб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узоров по показу с соблюдением цвета и пространственных отношений деталей мозаики: бук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узоров по показу с соблюдением цвета и пространственных отношений деталей мозаики: бук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остоятельная сборка различных видов тележ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остоятельная сборка различных видов тележ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остоятельная сборка различных видов тележ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остоятельная сборка различных видов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остоятельная сборка различных видов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остоятельная сборка различных видов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остоятельная сборка различных видов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1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1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1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24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лендарно-тематическое планирование занятий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иссаров Даниил  (68 занятий, 2 занятия в неделю, понедельник, четверг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"/>
        <w:gridCol w:w="6154"/>
        <w:gridCol w:w="993"/>
        <w:gridCol w:w="1842"/>
      </w:tblGrid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ол – во 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ведения</w:t>
            </w:r>
          </w:p>
        </w:tc>
      </w:tr>
      <w:tr>
        <w:trPr>
          <w:trHeight w:val="26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четверть (18 занятий)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3.09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6.09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обирание вкладных куб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.09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ывание  и закрывание коробок, футляров с механической защелкой, определение того, что можно в них поместить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.09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кладывание из счетных палоче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.09</w:t>
            </w:r>
          </w:p>
        </w:tc>
      </w:tr>
      <w:tr>
        <w:trPr>
          <w:trHeight w:val="455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ывание и закрывание  замков, короб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.09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стегивание и расстегивание пуговиц, кнопок, мол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4.09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кладывание фигур из счетных палочек стул, стол, дом, кровать, снежинка, лестница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7.09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кладывание фигур из счетных палоче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1.10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кладывание фигур из счетных палоч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4.10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стройки из детских наборов строительного материала: сту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8.10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стройки из детских наборов строительного материала: ст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.10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стройки из детских наборов строительного материала: этажер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.10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стройки из детских наборов строительного материала по показу и по словесной инструкции: дом одноэтажны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8.10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прямых уг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2.10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геометрических фиг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5.10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Упражнения в завинчивании гайки руко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9.10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борка по образцу треугольника из трех плоских план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1.11</w:t>
            </w:r>
          </w:p>
        </w:tc>
      </w:tr>
      <w:tr>
        <w:trPr>
          <w:trHeight w:val="26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четверть (14 занятий)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обирание по величине пирами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.11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бирание по величине пирами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.11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кладывание фигур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из счетных палоче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9.11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кладывание фигур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из счетных палоч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2.11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полнение построек и фигур из 5-6 объемных и плоскостных фор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6.11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полнение построек и фигур из 5-6 объемных и плоскостных фор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9.11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узоров по образцу и по показу с соблюдением цвета и пространственных отношений деталей мозаики: дом с крышей и с труб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3.12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Выкладывание «чередующихся рядов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6.12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Выкладывание «чередующихся рядов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.12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«чередующихся ряд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.12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«чередующихся ряд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.12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полнение приемов работы ключом и отверт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.12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борка по образцу квадр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4.12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ставление из плоских фигур более сложных (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доми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7.12</w:t>
            </w:r>
          </w:p>
        </w:tc>
      </w:tr>
      <w:tr>
        <w:trPr>
          <w:trHeight w:val="26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четверть (20 занятий)</w:t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кладывание 3-х пятиместных матреше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кладывание 3-х пятиместных матреш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кладывание 3-х пятиместных матреш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кладывание из счетных палочек: двухэтажный д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кладывание из счетных палочек: двухэтажный д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стройки из детского строительного материала: рельсы для трамвая, поез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стройки из детского строительного материала: рельсы для трамвая, поез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остройка: дом с воротами, забором и дорожкой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остройка: дом с воротами, забором и дорожкой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остройка: дом с воротами, забором и дорожкой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по показу и по образцу геометрических фиг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Выкладывание по показу и по образцу геометрических фигу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Выкладывание узоров: дом с крышей и трубой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узора: елоч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узора: елоч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ставление из плоских фигур более сложных  (машина, паровоз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борка по образцу лесен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борка стола по образцу. Разборка сто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ставление по замыслу детей различных фигур из металл конструкт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ставление по замыслу детей различных фигур из металл конструкт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четверть (16 занятий)</w:t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обирание пирамид со сложным принципом постро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бирание пирамид со сложным принципом постр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бирание пирамид со сложным принципом постр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узоров: цветок на стеб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узоров: цветок на стеб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узоров по показу с соблюдением цвета и пространственных отношений деталей мозаики: бук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узоров по показу с соблюдением цвета и пространственных отношений деталей мозаики: бук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остоятельная сборка различных видов тележ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остоятельная сборка различных видов тележ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остоятельная сборка различных видов тележ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остоятельная сборка различных видов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остоятельная сборка различных видов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остоятельная сборка различных видов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остоятельная сборка различных видов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лендарно-тематическое планирование занятий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упляк Александр, Ямалов Артем  (68 занятий, 2 занятия в неделю, понедельник, четверг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"/>
        <w:gridCol w:w="6154"/>
        <w:gridCol w:w="993"/>
        <w:gridCol w:w="1842"/>
      </w:tblGrid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ол – во 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ведения</w:t>
            </w:r>
          </w:p>
        </w:tc>
      </w:tr>
      <w:tr>
        <w:trPr>
          <w:trHeight w:val="26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четверть (18 занятий)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4.09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7.09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обирание вкладных куб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.09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ывание  и закрывание коробок, футляров с механической защелкой, определение того, что можно в них поместить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.09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кладывание из счетных палоче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.09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ывание и закрывание  замков,  короб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1.09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стегивание и расстегивание пуговиц, кнопок, молний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4.09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кладывание фигур из счетных палочек стул, стол, дом, кровать, снежинка, лестница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8.09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кладывание фигур из счетных палоче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2.10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кладывание фигур из счетных палоч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5.10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стройки из детских наборов строительного материала: сту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9.10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стройки из детских наборов строительного материала: ст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.10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стройки из детских наборов строительного материала: этажер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.10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стройки из детских наборов строительного материала по показу и по словесной инструкции: дом одноэтажны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9.10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прямых уг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2.10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геометрических фиг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6.10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Упражнения в завинчивании гайки руко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0.10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борка по образцу треугольника из трех плоских план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2.11</w:t>
            </w:r>
          </w:p>
        </w:tc>
      </w:tr>
      <w:tr>
        <w:trPr>
          <w:trHeight w:val="26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четверть (14 занятий)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обирание по величине пирами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.11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бирание по величине пирами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6.11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кладывание фигур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из счетных палоче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.11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кладывание фигур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из счетных палоч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3.11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полнение построек и фигур из 5-6 объемных и плоскостных фор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7.11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полнение построек и фигур из 5-6 объемных и плоскостных фор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0.11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узоров по образцу и по показу с соблюдением цвета и пространственных отношений деталей мозаики: дом с крышей и с труб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4.12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Выкладывание «чередующихся рядов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7.12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Выкладывание «чередующихся рядов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.12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«чередующихся ряд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.12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«чередующихся ряд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8.12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полнение приемов работы ключом и отверт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1.12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борка по образцу квадр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5.12</w:t>
            </w:r>
          </w:p>
        </w:tc>
      </w:tr>
      <w:tr>
        <w:trPr>
          <w:trHeight w:val="26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ставление из плоских фигур более сложных (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доми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8.12</w:t>
            </w:r>
          </w:p>
        </w:tc>
      </w:tr>
      <w:tr>
        <w:trPr>
          <w:trHeight w:val="26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четверть (20 занятий)</w:t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кладывание 3-х пятиместных матреше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кладывание 3-х пятиместных матреш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кладывание 3-х пятиместных матреш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кладывание из счетных палочек: двухэтажный д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кладывание из счетных палочек: двухэтажный д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стройки из детского строительного материала: рельсы для трамвая, поез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стройки из детского строительного материала: рельсы для трамвая, поез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остройка: дом с воротами, забором и дорожкой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остройка: дом с воротами, забором и дорожкой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остройка: дом с воротами, забором и дорожкой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по показу и по образцу геометрических фиг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Выкладывание по показу и по образцу геометрических фигу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Выкладывание узоров: дом с крышей и трубой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узора: елоч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узора: елоч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ставление из плоских фигур более сложных  (машина, паровоз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борка по образцу лесен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борка стола по образцу. Разборка сто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ставление по замыслу детей различных фигур из металл конструкт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ставление по замыслу детей различных фигур из металл конструкт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четверть (16 занятий)</w:t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обирание пирамид со сложным принципом постро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бирание пирамид со сложным принципом постр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бирание пирамид со сложным принципом постр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узоров: цветок на стеб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узоров: цветок на стеб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узоров по показу с соблюдением цвета и пространственных отношений деталей мозаики: бук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ыкладывание узоров по показу с соблюдением цвета и пространственных отношений деталей мозаики: бук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остоятельная сборка различных видов тележ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остоятельная сборка различных видов тележ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остоятельная сборка различных видов тележ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остоятельная сборка различных видов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остоятельная сборка различных видов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остоятельная сборка различных видов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остоятельная сборка различных видов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rFonts w:cs="Times New Roman" w:ascii="Times New Roman" w:hAnsi="Times New Roman"/>
          <w:b/>
          <w:sz w:val="24"/>
        </w:rPr>
        <w:t>Приложения к программе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1.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фектологическое представлени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.И.О. ребенка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и эмоционально-волевой сферы</w:t>
      </w:r>
      <w:r>
        <w:rPr>
          <w:rFonts w:cs="Times New Roman" w:ascii="Times New Roman" w:hAnsi="Times New Roman"/>
          <w:sz w:val="24"/>
          <w:szCs w:val="24"/>
        </w:rPr>
        <w:t xml:space="preserve"> (контактность, преобладающий фон настроения,  способность к регуляции поведения и соблюдению предъявляемых требований, произвольность, проявления негативизма, реакция на неуспех/похвалу, наличие аффективных реакций и др.) 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щая осведомленность и социально-бытовая ориентация_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ая деятельнос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работоспособност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нструкции  (понимает сразу, после повтора, после разъяснения, не понимает и др.)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сть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номерность деятельности, импульсивность/инертность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волевому усилию при возникновении трудностей 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помощи (стимулирующая/организующая/направляющая/обучающая помощь)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ереноса на аналогичные задания 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ровень познавательной активности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щий темп и продуктивность деятельности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ношение к результатам деятельности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ормированность учебных навыков в соответствии с программными требованиями: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Математи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понятий числа, числовой последовательности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льный навык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 решения задач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характерные ошибки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сский язык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 каллиграфического письма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 орфографического письма под диктовку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исывание текста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грамматических заданий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ошибки_____________________________________________________________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Чт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п чтения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чтения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очитанного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деление главной мысли простого/сложного текста (самостоятельно, с помощью) 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ошибки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ителя-дефектолога</w:t>
      </w:r>
      <w:r>
        <w:rPr>
          <w:rFonts w:cs="Times New Roman" w:ascii="Times New Roman" w:hAnsi="Times New Roman"/>
          <w:sz w:val="24"/>
          <w:szCs w:val="24"/>
        </w:rPr>
        <w:t xml:space="preserve"> (соответствие интеллектуального уровня к возрастной норм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________________20______г.                                    Подпись:___________/</w:t>
      </w:r>
      <w:r>
        <w:rPr>
          <w:rFonts w:cs="Times New Roman" w:ascii="Times New Roman" w:hAnsi="Times New Roman"/>
          <w:sz w:val="24"/>
          <w:szCs w:val="24"/>
          <w:u w:val="single"/>
        </w:rPr>
        <w:t>расшифровка</w:t>
      </w:r>
    </w:p>
    <w:p>
      <w:pPr>
        <w:pStyle w:val="Normal"/>
        <w:autoSpaceDE w:val="false"/>
        <w:ind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Open Sans"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49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1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7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2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3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4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S3">
    <w:name w:val="s3"/>
    <w:basedOn w:val="Style14"/>
    <w:qFormat/>
    <w:rPr/>
  </w:style>
  <w:style w:type="character" w:styleId="C5">
    <w:name w:val="c5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6:39:00Z</dcterms:created>
  <dc:creator>Sideswipe</dc:creator>
  <dc:description/>
  <cp:keywords/>
  <dc:language>en-US</dc:language>
  <cp:lastModifiedBy>user</cp:lastModifiedBy>
  <cp:lastPrinted>2018-09-16T14:46:00Z</cp:lastPrinted>
  <dcterms:modified xsi:type="dcterms:W3CDTF">2022-11-08T16:39:00Z</dcterms:modified>
  <cp:revision>2</cp:revision>
  <dc:subject/>
  <dc:title/>
</cp:coreProperties>
</file>