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МЬЯ И РОДНОЙ Д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оиск новых форм взаимодействия педагогов с родителями.</w:t>
      </w:r>
    </w:p>
    <w:p>
      <w:pPr>
        <w:pStyle w:val="Normal"/>
        <w:tabs>
          <w:tab w:val="clear" w:pos="708"/>
          <w:tab w:val="left" w:pos="234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 мире семь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эмоциональный опыт детей о семейных взаимоотнош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доброжелательности, терпимости, понимания, взаимопомощи в семейной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собрания: посидел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: родители, де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собр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 горящей свечой в руке. Читает стихотвор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 свеча, и язычок огня</w:t>
        <w:br/>
        <w:t>трепещет и манит, и радует меня,</w:t>
        <w:br/>
        <w:t>и заставляет думать о пути,</w:t>
        <w:br/>
        <w:t>что нашим детям суждено пройти.</w:t>
        <w:br/>
        <w:t>Зло и добро – вот две дороги разных.</w:t>
        <w:br/>
        <w:t>Одна — поступков страшных, безобразных.</w:t>
        <w:br/>
        <w:t>Другая — Света, Веры и Надежды.</w:t>
        <w:br/>
        <w:t>Какую выбрать? – ваш ребёнок сам реши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ежде 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думать и понять должны мы с вам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путём хотим идти мы с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едущий. Уважаемые родители и дети, отгадайте ребус, который изображен на доске. (“7-Я”). Вы догадались, о чем мы поведем разговор? Правильно о семь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лучайно слово “семья” можно зашифровать как “7-Я”. Раньше на Руси говорили: семья – это семь Я, то есть в семье семь человек, живущих в одном до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занимает особое место в жизни каждого человека. Для каждого человека семья- начало начал. Понятие счастья почти каждый человек связывает, прежде всего, с семьей: счастлив тот, кто счастлив в своем дом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оговорим о самом дорогом, что есть у человека,- о близких людях, о родном до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одители – это первые воспитатели своих детей, воспитание – это основная обязанность родителей. Одинаковых семей не существует. В каждой семье есть свои традиции и свои особенности. Именно в семье закладываются основы характера и нравственного облика, именно от семьи во многом зависит направление интересов и склонностей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дание для родите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 подготовленных листах бумаги необходимо продолжить предложение «</w:t>
      </w:r>
      <w:r>
        <w:rPr>
          <w:rFonts w:cs="Times New Roman" w:ascii="Times New Roman" w:hAnsi="Times New Roman"/>
          <w:b/>
          <w:sz w:val="24"/>
          <w:szCs w:val="24"/>
        </w:rPr>
        <w:t>Хороший родитель – это………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Уважаемы, родители для вас дети подготовили стих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читают стихотвор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апа, мама, брат, сест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дружная сем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мы приш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чествовать в кругу семь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чень люблю, когда все собираю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ю скатертью стол накрывае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с мам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и 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зываемся вместе семь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м, как известно всем давно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стены, не окн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не стулья за столом, 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до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-это то, куда гот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звращаться вновь и вновь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семейном кругу мы с вами расте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снова основ – родительский д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семейном кругу все корни тво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в жизнь ты входил из семь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семейном кругу мы жизнь создае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снова основ – родительский д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 семьи разные. Есть большие и маленькие. Люди из разных семей отличаются фамилиями, именами, внешностью. Они живут в разных домах, в разных квартирах. Но их объединяет одно – де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ебенок читает стих «Когда я взрослой стану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гда я взрослой стан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Я все позволю сын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уками есть смета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прыгать мне на спин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аляться на диван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стенке рисовать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Жука хранить в карман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Лица не умыв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ричать, по лужам бега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пилить у стула нож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 спать и не обед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какать верхом на кошк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рутить в часах пружинк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ить воду из-под кра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Я все позволю сын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гда я взрослой стан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мечательно. Ребята! А что же такое СЕМЬЯ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ение стихотвор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ой род – это дерево весной в цвета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емья – это ветка осенью в плода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ой сад - это жизнь моих родных дете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ни продолжают жизнь моих корн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. Для наших детей детский сад становится вторым домом. Воспитатели в течение дня стараются заменить детям родителей. Так что все мы “сродняемся” и живем общими заботами и радост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конкретнее определить роли в нашей большой и дружной семье, мы распределимся на две группы (называет и ставит на стол символ)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ети”;      “Родители”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так, как говорится, сядем рядком да поговорим ладк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1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емья – это самое главное, самое дорогое, что есть у человека, поэтому во все времена русский народ составлял пословицы и поговорки о семье. Давайте все вместе вспомним их .Я начну, а вы продолжит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«Вся семья вместе и душа на месте»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«Золото и серебро не стареют, отец и мать цены не имеют»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«Русский человек без родни не живет»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«Нет такого дружка, как родная матушка»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«На что клад, коли в семье лад»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«Птица рада весне, младенец – матери»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«Материнская ласка конца не знает»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«Изба детьми весела»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«Братская любовь крепче каменных стен»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«Материнский гнев, что весенний снег: и много его выпадает, да скоро растает»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стях хорошо…(а дома лучше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лежном доме густо…(а в ленивом доме пусто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мье разлад…(так и дому не рад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зде хорошо…(но дома лучше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я семья вместе…(так и душа на месте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о держится корнями…(а человек семьей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родителям…(не судьи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 согревает не печь…(а любовь и согласие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человека добрее…(отца и матери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это…(семь 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етей - </w:t>
      </w:r>
      <w:r>
        <w:rPr>
          <w:rFonts w:cs="Times New Roman" w:ascii="Times New Roman" w:hAnsi="Times New Roman"/>
          <w:b/>
          <w:sz w:val="24"/>
          <w:szCs w:val="24"/>
        </w:rPr>
        <w:t>отгадать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 на све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х мудрее и добре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уки чьи всегда в работ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едина в чьих волосах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, забыв дела, забот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иходил к нам на днях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(Ответ: бабушка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 в очках сидит с газето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е читает: то и эт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 в субботу спозара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Уезжает на рыбалку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омино кто обож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политиков ругае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(Ответ: дедушка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гараже кто пропадае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еры времени не знае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оворит: «Приду сейчас!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Ждем его четвертый час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 зарплату в дом приноси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усор раз в году выноси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(Ответ: папа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 с утра всегда пораньш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ладит, вяжет, моет, шье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 рукой в окно помаше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 от радости пое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парикмахерскую мчи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Этот кто-то иног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в глазах родных лучи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жность и любовь всегда. (Ответ: мама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У кого друзья повсюд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елевизор тоже друг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 не любит мыть посуд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истить вредный, едкий лук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, на улице гуля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чет минутам не веде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, параграфа не зна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мело на урок идет? (Ответ: сын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У кого всегда в поряд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нижки, ручки и тетрадк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аме кто всегда поможе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 белье в комоде сложи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то польет в горшках цветы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 телефоном кто на «ты»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(Ответ: дочь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 рисуют семью</w:t>
        <w:br/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ст «Какой Вы РОДИТЕЛЬ?»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 секрет, что характер взаимоотношений родителей с ребенком показывает существенное влияние на его успешность. Оцените особенности Вашего общения. Часто ли Вы употребляете такие по смыслу выражения?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Какой (ая) ты у меня молодец (умница).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Ты способный(ая), у тебя все получится.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 Ты невыносим(а)!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. У всех дети, как дети, а у меня...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5. Ты мой(я) помощник(ца).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6. Вечно у тебя все не так.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7. Сколько раз тебе повторять!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8. Какой(ая) ты сообразительный(ая).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9. Чтобы я больше не видел (а) твоих друзей!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0. Как ты считаешь?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1. Ты полностью распустился(сь)!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2. Познакомь меня со своими друзьями.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3. Я тебе обязательно помогу, не переживай!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4. Меня не интересует, что ты хочешь!</w:t>
      </w:r>
    </w:p>
    <w:p>
      <w:pPr>
        <w:pStyle w:val="Normal"/>
        <w:shd w:fill="FFFFFF" w:val="clear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ботка результатов теста: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сли Вы употребляете выражения 1,2,5,8,10,12,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  <w:br/>
        <w:t>то начислите себе по одному баллу за каждый ответ.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сли Вы употребляете выражения 3,4,6,7,9,11,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  <w:br/>
        <w:t>то начислите себе по два балла за каждый ответ.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считайте общую сумму баллов.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-8 баллов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Вами и Вашим ребенком царит полное взаимопонимание. Вы не злоупотребляете чрезмерной строгостью.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-10 балл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аше настроение в общении с ребенком носит непоследовательный характер и больше зависит от случайных обстоятельств.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-12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ы недостаточно внимательны к ребенку, возможно, часто подавляете его свободу.</w:t>
      </w:r>
    </w:p>
    <w:p>
      <w:pPr>
        <w:pStyle w:val="Normal"/>
        <w:shd w:fill="FFFFFF" w:val="clear"/>
        <w:spacing w:lineRule="auto" w:line="240" w:before="0" w:after="0"/>
        <w:ind w:left="104" w:right="104" w:firstLine="4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-14 баллов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слишком авторитарны. Между Вами и ребенком часто возникает раздражение. Будьте более гибкими в отношении со своим ребенко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бята, что же получилось у нас? Давайте посмотрим! Какие красивые рисунки! Мы видим, что семья – самое главное в жизни каждого человека. Замечательные получились портреты. Это близкие вам люди, те, кого вы любите, с кого берете пример, о ком заботитесь, кому желаете добра и счастья!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емья вместе, так и душа на ме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 держится корнями, а человек семь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щим столом еда вкусне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нская молитва со дна моря доста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ет добра, коли в семье враж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а с матерью почитать — горя не зн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лнышке тепло, при матери добр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ей дорожить — счастливым бы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есть бабушка и дед, тот не ведает бе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тесно, да врозь скуч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без семьи, что дерево без плод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 хорошо, а дома лучш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доме и стены помогаю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2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- для ребёнка - это место его рождения, становления. То, что ребёнок в детские годы приобретает в семье, он сохраняет в течение значительной части своей жизни. В ней закладываются основы личности ребёнка. Без союза с детьми, без вашей поддержки и помощи ребёнок не будет, счастлив и здоров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счастье, любовь и удач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летом поездки на дач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праздник, семейные даты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ки, покупки, приятные трат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ждение детей, первый шаг, первый леп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чты о хорошем, волнение и треп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то, что мы делим на все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понемножку и слезы, и сме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лет и падение, радость, печал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бу и ссоры, молчанья печа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труд, друг о друге забот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много домашней работ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важно! Семья – это сложно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частливо жить одному невозможно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это счастье, семья – это до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любят и ждут и не помнят о злом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читывают родители по одному предложению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5. Шуточные инсценировки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лодцы! Но наша встреча заканчивается. И на память о ней наши ребята, выучили для своих мам и пап несколько строчек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 (по очереди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 скажем вам «люблю», и звезды вспыхнут.</w:t>
        <w:br/>
        <w:t>Вы скажете в ответ «люблю», и грозы стихнут.</w:t>
        <w:br/>
        <w:t>Приветит нас гудком далекий поезд.</w:t>
        <w:br/>
        <w:t>Отвесят нам поклон деревья в пояс. </w:t>
        <w:br/>
        <w:t>«Люблю», - мы скажем вам через года,</w:t>
        <w:br/>
        <w:t>И так же, как сейчас, протянем руки,</w:t>
        <w:br/>
        <w:t xml:space="preserve">Все дети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а здравствует семья!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     Моя семья!</w:t>
        <w:br/>
        <w:t xml:space="preserve">              Ты нам опора в радости и в трудную минуту!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Дети (по очереди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Заканчивая сегодняшний праздник, хочется сказать большое спасибо всем родителям, бабушкам и детям и выразить надежду, что данное родительское собрание помогло нам ближе узнать друг дру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задание для родител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собрания вы анализировали, делали выводы, и у каждого из вас сложилось мнение о нашей встрече. Я хочу, чтоб вы отразили его на ладони, где каждый палец — это какая-то ваша позиц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течение полминуты допишите фраз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палец – сегодня для меня было интересно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тельный — мне было трудно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ий — для меня было недостаточно…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ымянный – моя оценка проведенного мероприятия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зинец – я хочу пожелать…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им всех за работу! И в заключении небольшое четверостишие:</w:t>
      </w:r>
    </w:p>
    <w:p>
      <w:pPr>
        <w:pStyle w:val="Normal"/>
        <w:spacing w:lineRule="auto" w:line="240" w:before="280" w:after="280"/>
        <w:ind w:left="4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ите ли вы, не хотите ли,</w:t>
        <w:br/>
        <w:t>Но дело, товарищи, в том,</w:t>
        <w:br/>
        <w:t>Что, прежде всего мы – родители,</w:t>
        <w:br/>
        <w:t>А все остальное – потом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амятки родителям «Советы на каждый день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дом наш построен, надеемся, в нем всегда будут присутствовать и любовь, и понимание, и дружба, и хорошее настроение! А мы продолжаем дальше! Проанализировав анкеты «Семейные традиции», которые вы заполняли, можно сделать некоторые выводы. Внимание на экран. (комментарии по диаграммам). Думаем, вы сами увидели, что большая часть родителей заинтересованы к приобщению детей и традициям, и к общим увлечениям. Но все такие есть на что обратить внимание. Брошюрки «Советы на каждый день» помогут в некоторых вопросах. Мы сами часто пользуемся этими советами в своей семье. (раздать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езентация работы группы «Целый год без хлопот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– это тоже маленькая семья. В ней тоже бывают праздники и веселье, ссоры и конфликты. Лучше 100 раз увидеть, чем 100 раз услышать. Внимание на экра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флекс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сти итоги нашей встречи нам поможет вот эта  чаша. Представьте, что эта чаша – душа  ребенка. У  каждого  из  вас  есть  сердечки – напишите  черту характера, качество, которым  вы  хотите  наделить  вашего  ребенка, которое, по вашему мнению, поможет ему в жизни,  и  поместите  его в  чашу. Будем очень надеяться, что все пожелания сбудутся. (кладут сердечки) Чтобы  эта  чаша  не  разбилась, взрослые, которые окружают ребенка должны быть добрыми и требовательными, ласковыми и терпеливы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ручение благодарственных пис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ейчас  о  приятном. Мы говорим спасибо всем родителям, за активную позицию в жизни группы в учебном году. И надеемся на дальнейшее сотрудничество. Хочется отметить самые активные семьи - по итогам Дерева Добрых Де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Горячая линия» - обмен мнениями, обсуждение, пла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тог. 1 мин Спасибо, что вы пришли сегодня к нам. Желаем, чтобы в ваших семьях всегда были мир, покой, взаимопонимание, чтобы вы всегда понимали своих детей, а они когда вырастут, заботились о вас. Пожалуйста, оставьте отзыв, напишите несколько слов, впечатлений о сегодняшней встреч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собрания проводится чаепит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родителе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писать полное имя своего ребёнка, рядом с каждой буквой имени - слово, характеризующее его характер, особенности личности, способности.Например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- остроумна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 - ласкова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Ь - загадочна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- горда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аккуратна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етям предлагается выложить своё имя из букв на полу. Выполн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го задания на тему «Знаете ли вы своего ребёнка?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Знаете ли Вы своего ребёнка? Многие родители искренне считают, что своего ребёнка они знают очень хорошо. Чем меньше наш ребёнок, тем мы действительно лучше его зна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проводится игра «Почтальон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лежат конверты, на них написаны имена детей. Необходимо найти конверт со своим именем и отнести его своей ма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ообщает, что с детьми проводилось интервью, где им предлагалось ответить на вопрос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бывает радостно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бывает грустно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бывает страшно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бывает стыдно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горжусь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сержусь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удивляюсь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предлагается ответить на эти вопрос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ему ребёнку бывает радостно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й ребёнок грустит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ему ребёнку страшно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ему ребёнку бывает стыдно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й ребёнок гордится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й ребёнок сердится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й ребёнок удивляется, ког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задания родители вскрывают конверт с ответами детей и сравнивают со своими ответа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в это время выполняют задание «Соедини по точкам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задания дети несут свою работу родителям. Родителям предлагается похвалить ребён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-задание с фиш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А сейчас вам предлагается проанализировать поведение своих детей с помощью фишек. Если ребёнок выполняет данное правило, то вы кладёте на стол фишку красного цвета; если не всегда, не совсем правильно - то желтого цвета; если не выполняет - синего цв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гда моет руки перед едой, после посещения туалета, придя с улиц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куратно складывает одежд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уется носовым платк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жливо обращается с просьбой о помощи (завязать, застегнуть...), благодари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ет вовремя извинить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вмешивается в разговор без надобности, в случае срочной просьбы извиняется при встрече здоровается, прощается, говорит до свид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росает на улице, в помещении мусор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говорит матерных сл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фишки, их цвета помогут решить, над чем же следует поработать с деть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опросы на засыпку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едует ли говорить «Будь здоров», если кто-то чихнул? (если кто-то чихнул или с ним произошла другая подобная неловкость лучше всего не обратить на это внимани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их случаях следует говорить «Извините» и «простите»? (если провинность незначительная - «извините», если же очень виновны - «простит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едагогический всеобу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Как вы думаете, какая деятельность является главной в этом возрасте? Ответы родите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для ребёнка - это естественное состояние, играми он удовлетворяет непреодолимую потребность в движении, проявляет творческие силы, развивает свои способности, воспитывает с нравственной стороны и, наконец, приобретает массу всевозможных зна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ращаемся к вам с огромной просьбой: играйте вместе с детьм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Тест-задание «Игра в нашей семье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 ваши семейные вечера и дайте им самооценку. Если вы поступаете так, как сказано, то выставляете фишку красного цвета, не всегда - жёлтого, никогда - син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ый вечер уделяю время на игры с деть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ю о своих играх в детст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сломалась игрушка, ремонтирую вместе с ребён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пив ребёнку игрушку, объясняю как с ней играть, показываю разные варианты иг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ю рассказы ребёнка об играх и игрушках в детском са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наказываю ребёнка игрой, игрушкой, т.е. не лишаю его на времяигры или игруш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о дарю ребёнку игрушку, иг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: Если на вашем столе больше красных фишек, значит игра в вашем доме * присутствует всегда. Играйте с ребёнком на равных, ваш малыш любит играть с вами, ведь игра самое интересное в жизни ребён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движная игра «Верёвочк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ановятся в круг. В центре крута из верёвочки делается круг. Пока звучит музыка, дети бегают по кругу. Как только музыка перестанет, нужно встать на верёвоч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едагогический практику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ую роль в эмоционально-личностном развитии ребёнка играют родительские установки. Что значит родительские установки? Это те словесные обращения, высказывания к ребёнку, оценка поступков ребёнка. Соответственно эти обращения, эта оценка может носить как негативный, так и положительный характ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наша задача избегать установок, которые впоследствии могут отрицательно проявиться в поведении ребён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чимся негативные установки трансформировать в позитивные, развивающие в ребёнке веру в себ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4:35:00Z</dcterms:created>
  <dc:creator>Евгений</dc:creator>
  <dc:description/>
  <cp:keywords/>
  <dc:language>en-US</dc:language>
  <cp:lastModifiedBy>Наташа</cp:lastModifiedBy>
  <dcterms:modified xsi:type="dcterms:W3CDTF">2022-11-08T18:14:00Z</dcterms:modified>
  <cp:revision>14</cp:revision>
  <dc:subject/>
  <dc:title/>
</cp:coreProperties>
</file>