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СЛОЖНЫЕ СИТУАЦИИ В ЖИЗНИ РЕБЕНКА</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Развод и новый брак?</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Хотя развод родителей в наши дни стал очень распространенным явлением, эмоционально его воздействие на ребенка от этого не стало менее тяжелым. Возможно, вы сталкиваетесь с некоторыми изменениями в поведении ребенка – духом противоречия, вспыльчивостью, агрессией, плаксивостью, инертностью… </w:t>
      </w:r>
    </w:p>
    <w:p>
      <w:pPr>
        <w:pStyle w:val="Normal"/>
        <w:spacing w:before="0" w:after="0"/>
        <w:ind w:left="-567"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к предотвратить проблему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должен понять, что детей любят и о них заботятся в любых семьях: и в таких, где есть только мама или папа, и в таких, где есть только бабушка и дедушка, и в семьях,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где приемные родители.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ым языком дайте понять, что такое изменения, перемены.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детям возможность выплеснуть все накопившиеся чувства и эмоции – вволю рисовать, лепить, играть с песком и водой, двигаться под музыку. </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Как справиться с проблемой, если она уже есть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Дайте понять ребенку, что развод произошел не по его вине и он не мог бы остановить родителей. Помогите ребенку увидеть положительные стороны развода: «Нам с тобой станет легче, потому что больше никто не будет ругаться». Не старайтесь сказать ребенку, что ничего особенного не происходит, ведь он переживает столько отрицательных эмоций и столько боли. Не следует из-за того, что ребенок переживает боль, все прощать ему или «носиться» с ним. Ему будет легче, если он будет поставлен в достаточно устойчивые и обозначенные границы. Учтите, что ребенку, чьи мама и папа вступают в новый брак, нужно, чтобы его уверили в том, что из-за нового мужа или жены, сводных братьев и сестер никто его не будет любить меньше. Просто появятся другие люди, которые тоже будут любить его и заботиться о нем, а может быть, родятся новые братики и сестрички, с которыми он сможет играть. </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Если в семье появился еще один ребенок?</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явление нового ребенка в семье всегда знаменует собой большие перемены – независимо от того, родится ли этот ребенок у родителей, будет ли он ребенком нового папы или мамы или его усыновят.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Родителям нужно быть готовыми к тому, что увеличение количества детей в семье может привести к конфликтам между «старенькими» и «новенькими».  </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Как предотвратить проблему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йте детям о том, откуда берутся и как появляются на свет дети. На этот счет существует много детских книг, которые помогут сделать это простым и естественным образом.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ворите с детьми о том, что семьи создаются, в том числе и об объединении семей, усыновлении.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ъясните, где и как развивается ребенок.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ъясните, что, прежде чем младенец вырастет, должно пройти много времени. Объясните, что за маленькими детьми нужно много ухаживать, поэтому взрослые гораздо больше заняты маленьким. </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Как справиться с проблемой, если она уже есть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можно больше привлекайте ребенка к приготовлениям к рождению малыша, тогда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он будет чувствовать себя важным и нужным.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дня выделите время, посвященное только старшему ребенку.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ребенку возможность рассказывать близким родственникам о том, как развивается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малыш, чему уже научился, чему его «научил» он, старший.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ите как должное ревность и даже ненависть, которые могут возникнуть у старшего. Учтите, что многие дети, после того как малыш родился, хотят «сдать его обратно». Предложите разные способы выплеснуть свои чувства и эмоции – рисовать, мять тесто, играть с куклами, играть с песком и водой.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ите усвоить ему такие речевые обороты: «Не могла бы ты уделить мне внимание, когда маленький заснет?», «Ты не сможешь погулять со мной, когда с маленьким сидит папа?» </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Если ребенок попал в больницу?</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Больничный опыт может оказаться для маленького ребенка тяжелой травмой, ведь, возможно, он будет страдать от боли, и все вокруг там совсем другое – мебель, предметы, запахи, люди в масках и халатах, непривычно тихая строгая атмосфера, к тому же отношение персонала к детям во многих больницах трудно назвать дружелюбным.  </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Как предотвратить проблему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итайте детям книжки про больницу и ответьте на все вопросы, которые у них после этого возникнут.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понять, что если какой-то ребенок попал в больницу, то он вовсе ни в чем не виноват, ничего не сделал плохого и больница – это не наказание.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посещения поликлиники обратите внимание на предметы, запахи, порядки.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ите организовать игру в больницу дома. </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Смерть любимого человек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Когда умирает близкий любимый человек, дети могут испытывать скорбь и страх. Процесс этот может длиться долго, в зависимости от того, какое значение имел умерший человек в жизни ребенка. Ребенок может верить, что умерший еще вернется. Может испытывать гнев, так как ему кажется, что его бросил тот человек, которого он любил. Может печалиться, плакать, чувствовать себя подавленным. Может испытывать страх от процесса похорон. И наконец, ребенок смиряется с положением вещей, начинает понимать мир по-новому. </w:t>
      </w:r>
    </w:p>
    <w:p>
      <w:pPr>
        <w:pStyle w:val="Normal"/>
        <w:spacing w:before="0" w:after="0"/>
        <w:ind w:left="-567"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к предотвратить проблему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я от времени читайте ребенку книги, где описывается чья-то смерть. Например, в сказке «Золушка» есть упоминание о том, что «родители ее умерли». Поговорите с ребенком о том, как он это понимает.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умрет какой-нибудь известный человек (обычно дети узнают об этом из разговоров взрослых или из выпусков новостей), поговорите о нем, как он жил, как будет продолжаться то, что он делал.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дети найдут умершее насекомое, птенчика или другого мелкого зверька, воспользуйтесь этим, чтобы рассказать, что значит смерть в физическом смысле – неподвижность, молчание, полное отсутствие реакций. </w:t>
      </w:r>
    </w:p>
    <w:p>
      <w:pPr>
        <w:pStyle w:val="Normal"/>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Как справиться с проблемой, если она уже есть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Помогите ребенку выразить свои чувства – пусть они бьют или месят тесто, рисуют, забивают гвозди. Напишите вместе книжку о том, кто умер, и о тех замечательных вещах, которые он (она) успел сделать при жизни. Если ребенок не склонен говорить об этом человеке, сочините с ним историю о каком-нибудь маленьком зверьке, который потерял кого-то из тех, кого очень любил.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Если смерть произошла от болезни, объясните, что не все болезни приводят к смерти. Отвечайте на вопросы о смерти прямо и точно. Учтите, если дети начинают задавать такого рода вопросы, значит, они усиленно размышляют на эту тему. В некоторых случаях эти вопросы навеяны обеспокоенностью своей судьбой: «А когда я умру?» Лучший ответ: «Я надеюсь, что ты проживешь долгую-долгую жизнь».</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14:00Z</dcterms:created>
  <dc:creator>Леночка</dc:creator>
  <dc:description/>
  <dc:language>en-US</dc:language>
  <cp:lastModifiedBy>user</cp:lastModifiedBy>
  <dcterms:modified xsi:type="dcterms:W3CDTF">2022-11-08T04:14:00Z</dcterms:modified>
  <cp:revision>2</cp:revision>
  <dc:subject/>
  <dc:title/>
</cp:coreProperties>
</file>