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H1"/>
        <w:rPr>
          <w:lang w:val="en-US"/>
        </w:rPr>
      </w:pPr>
      <w:r>
        <w:rPr>
          <w:lang w:val="en-US"/>
        </w:rPr>
      </w:r>
    </w:p>
    <w:p>
      <w:pPr>
        <w:pStyle w:val="H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1"/>
        <w:rPr/>
      </w:pPr>
      <w:r>
        <w:rPr/>
        <w:t xml:space="preserve">            </w:t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  <w:t xml:space="preserve">           </w:t>
      </w:r>
    </w:p>
    <w:p>
      <w:pPr>
        <w:pStyle w:val="H1"/>
        <w:rPr/>
      </w:pPr>
      <w:r>
        <w:rPr/>
        <w:t xml:space="preserve">                        </w:t>
      </w:r>
      <w:r>
        <w:rPr/>
        <w:t xml:space="preserve">Консультация </w:t>
      </w:r>
    </w:p>
    <w:p>
      <w:pPr>
        <w:pStyle w:val="H1"/>
        <w:rPr/>
      </w:pPr>
      <w:r>
        <w:rPr/>
        <w:t xml:space="preserve">                </w:t>
      </w:r>
      <w:r>
        <w:rPr/>
        <w:t>с элементами тренинга</w:t>
      </w:r>
    </w:p>
    <w:p>
      <w:pPr>
        <w:pStyle w:val="H1"/>
        <w:rPr/>
      </w:pPr>
      <w:r>
        <w:rPr/>
        <w:t xml:space="preserve">         </w:t>
      </w:r>
      <w:r>
        <w:rPr/>
        <w:t>«СЛУШАТЬ РЕБЕНКА. КАК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едагог –психолог МДОУ «Детский сад №62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Энгельсский муниципальный район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аратовской 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олопова Галина Вячеслав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родителей с техникой активного слушания.</w:t>
        <w:br/>
      </w: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br/>
        <w:t xml:space="preserve">- Познакомиться ближе с родителями. </w:t>
        <w:br/>
        <w:t xml:space="preserve">- Выяснить у родителей, что они знают о технике активного слушания. </w:t>
        <w:br/>
        <w:t>- Провести совместный анализ различных ситуаций, в которых возникают трудности в общении с ребенком.</w:t>
        <w:br/>
        <w:t>- Научиться распознавать чувства детей в разных ситуациях.</w:t>
        <w:br/>
        <w:t>- Потренироваться использовать технику активного слушания.</w:t>
        <w:br/>
        <w:t xml:space="preserve">Время проведения — 1 - 1,5 часа. </w:t>
        <w:br/>
      </w:r>
      <w:r>
        <w:rPr>
          <w:rStyle w:val="StrongEmphasis"/>
          <w:sz w:val="28"/>
          <w:szCs w:val="28"/>
        </w:rPr>
        <w:t xml:space="preserve"> Материалы</w:t>
      </w:r>
      <w:r>
        <w:rPr>
          <w:sz w:val="28"/>
          <w:szCs w:val="28"/>
        </w:rPr>
        <w:br/>
        <w:t>Мягкая игрушка.</w:t>
        <w:br/>
        <w:t>Бумага формата А4, А3.</w:t>
        <w:br/>
        <w:t>Карточки с описанием различных ситуаций.</w:t>
        <w:br/>
        <w:t xml:space="preserve">  </w:t>
      </w:r>
      <w:r>
        <w:rPr>
          <w:rStyle w:val="Emphasis"/>
          <w:sz w:val="28"/>
          <w:szCs w:val="28"/>
        </w:rPr>
        <w:br/>
        <w:t xml:space="preserve">  </w:t>
      </w:r>
      <w:r>
        <w:rPr>
          <w:rStyle w:val="Emphasis"/>
          <w:b/>
          <w:sz w:val="28"/>
          <w:szCs w:val="28"/>
        </w:rPr>
        <w:t>1</w:t>
      </w:r>
      <w:r>
        <w:rPr>
          <w:rStyle w:val="Emphasis"/>
          <w:sz w:val="28"/>
          <w:szCs w:val="28"/>
        </w:rPr>
        <w:t>.  Сейчас мы по кругу будем передавать вот такую игрушку, ваша задача: представиться, сказать, чьи вы родители, и ответить на вопрос: Какая я мама?  (назвать качества личности)</w:t>
      </w:r>
      <w:r>
        <w:rPr>
          <w:sz w:val="28"/>
          <w:szCs w:val="28"/>
        </w:rPr>
        <w:br/>
        <w:t xml:space="preserve">         В ходе выполнения этого задания участники по очереди представляются.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Сегодня мы будем говорить о проблемах, которые возникают у нас в процессе общения с детьми. Попробуем разобраться в причинах, обсудим, как можно решать эти проблемы.</w:t>
        <w:br/>
        <w:t xml:space="preserve">Перед тем как мы приступим к работе, давайте настроимся на совместную деятельность. Настроиться нам поможет игровая разминка. </w:t>
      </w:r>
      <w:r>
        <w:rPr>
          <w:sz w:val="28"/>
          <w:szCs w:val="28"/>
        </w:rPr>
        <w:br/>
        <w:t xml:space="preserve">   Именно на этом этапе участники получают возможность взаимодействовать в различных игровых ситуациях. Игровые упражнения должны быть просты по содержанию, безопасны для участников и направлены на снятие напряжения, барьеров. Поэтому ведущий должен, исходя из собственного опыта, отдельно разработать этот этап. </w:t>
        <w:br/>
        <w:t>В разминку можно включить следующие игры: «Ветер дует на тех, кто...», «Поменяйтесь местами, те  у кого…»</w:t>
      </w:r>
    </w:p>
    <w:p>
      <w:pPr>
        <w:pStyle w:val="Normal"/>
        <w:shd w:fill="FFFFFF" w:val="clear"/>
        <w:ind w:right="58" w:firstLine="336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rStyle w:val="Emphasis"/>
          <w:sz w:val="28"/>
          <w:szCs w:val="28"/>
        </w:rPr>
        <w:t>В нашей повседневной жизни мы часто сталкиваемся с различными ситуациями в общении с детьми: наши дети не могут что-то поделить между собой; ребенок рассказывает, что он с кем-то из ребят поссорился или подрался или кто-то его обидел и т. д. Все эти ситуации нам хорошо известны. Давайте попробуем вспомнить, каким образом мы выстраиваем беседу с ребенком.</w:t>
      </w:r>
      <w:r>
        <w:rPr>
          <w:sz w:val="28"/>
          <w:szCs w:val="28"/>
        </w:rPr>
        <w:br/>
        <w:t xml:space="preserve">        Ведущий описывает несколько типичных ситуаций, например: ребенок не хочет надевать шапку; ребенок плачет, потому что другой сломал или отобрал его игрушку. Ведущий на этом этапе каждый раз спрашивает у родителей, что они обычно говорят своим детям в таких случаях. Родители делятся своим опытом и произносят хорошо знакомые нам фразы: надо надеть эту шапку; не переживай, купим другую игрушку; он немного поиграет и вернет твою игрушку сам и т. д. </w:t>
        <w:br/>
      </w:r>
      <w:r>
        <w:rPr>
          <w:rStyle w:val="StrongEmphasis"/>
          <w:sz w:val="28"/>
          <w:szCs w:val="28"/>
        </w:rPr>
        <w:t>4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Как вы думаете, чего ждут от нас дети в эти минуты?</w:t>
      </w:r>
      <w:r>
        <w:rPr>
          <w:sz w:val="28"/>
          <w:szCs w:val="28"/>
        </w:rPr>
        <w:br/>
        <w:t xml:space="preserve">Родители высказывают свою точку зрения. На данном этапе важно выйти на понимание родителями того, что ребенок ждет понимания, поддержки, а не родительских лекций и нотаций, а порой и угроз. </w:t>
        <w:br/>
      </w:r>
      <w:r>
        <w:rPr>
          <w:rStyle w:val="StrongEmphasis"/>
          <w:sz w:val="28"/>
          <w:szCs w:val="28"/>
        </w:rPr>
        <w:t>5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Причины трудностей детей часто бывают спрятаны в сфере его чувств. Поэтому если просто что-то показать, чему-то научить или как-то направить ребенка — мы ему не поможем. </w:t>
      </w:r>
      <w:r>
        <w:rPr>
          <w:i/>
          <w:color w:val="000000"/>
          <w:spacing w:val="4"/>
          <w:sz w:val="28"/>
          <w:szCs w:val="28"/>
        </w:rPr>
        <w:t xml:space="preserve">Для </w:t>
      </w:r>
      <w:r>
        <w:rPr>
          <w:i/>
          <w:color w:val="000000"/>
          <w:spacing w:val="5"/>
          <w:sz w:val="28"/>
          <w:szCs w:val="28"/>
        </w:rPr>
        <w:t xml:space="preserve">оказания помощи в решении проблем ребенка могут </w:t>
      </w:r>
      <w:r>
        <w:rPr>
          <w:i/>
          <w:color w:val="000000"/>
          <w:spacing w:val="3"/>
          <w:sz w:val="28"/>
          <w:szCs w:val="28"/>
        </w:rPr>
        <w:t>помочь приемы активного слушания</w:t>
      </w:r>
      <w:r>
        <w:rPr>
          <w:rStyle w:val="Emphasis"/>
          <w:sz w:val="28"/>
          <w:szCs w:val="28"/>
        </w:rPr>
        <w:t xml:space="preserve"> В таких случаях лучше всего ребенка выслушать.   </w:t>
      </w:r>
    </w:p>
    <w:p>
      <w:pPr>
        <w:pStyle w:val="Normal"/>
        <w:shd w:fill="FFFFFF" w:val="clear"/>
        <w:ind w:left="10" w:right="43" w:firstLine="331"/>
        <w:rPr>
          <w:i/>
          <w:i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веты на вопрос «Что </w:t>
      </w:r>
      <w:r>
        <w:rPr>
          <w:color w:val="000000"/>
          <w:spacing w:val="8"/>
          <w:sz w:val="28"/>
          <w:szCs w:val="28"/>
        </w:rPr>
        <w:t xml:space="preserve">для меня значит хорошо слушать?» </w:t>
      </w:r>
      <w:r>
        <w:rPr>
          <w:i/>
          <w:color w:val="000000"/>
          <w:spacing w:val="8"/>
          <w:sz w:val="28"/>
          <w:szCs w:val="28"/>
        </w:rPr>
        <w:t>Слышать и слу</w:t>
        <w:softHyphen/>
      </w:r>
      <w:r>
        <w:rPr>
          <w:i/>
          <w:color w:val="000000"/>
          <w:spacing w:val="4"/>
          <w:sz w:val="28"/>
          <w:szCs w:val="28"/>
        </w:rPr>
        <w:t xml:space="preserve">шать — различные понятия. Слышать — различать, </w:t>
      </w:r>
      <w:r>
        <w:rPr>
          <w:i/>
          <w:color w:val="000000"/>
          <w:spacing w:val="5"/>
          <w:sz w:val="28"/>
          <w:szCs w:val="28"/>
        </w:rPr>
        <w:t xml:space="preserve">воспринимать что-то слухом. Слушать — направлять </w:t>
      </w:r>
      <w:r>
        <w:rPr>
          <w:i/>
          <w:color w:val="000000"/>
          <w:spacing w:val="9"/>
          <w:sz w:val="28"/>
          <w:szCs w:val="28"/>
        </w:rPr>
        <w:t>слух на что-то (по словарю Ожегова).</w:t>
      </w:r>
    </w:p>
    <w:p>
      <w:pPr>
        <w:pStyle w:val="Normal"/>
        <w:shd w:fill="FFFFFF" w:val="clear"/>
        <w:ind w:left="19" w:right="34" w:firstLine="341"/>
        <w:rPr>
          <w:i/>
          <w:i/>
          <w:sz w:val="28"/>
          <w:szCs w:val="28"/>
        </w:rPr>
      </w:pPr>
      <w:r>
        <w:rPr>
          <w:i/>
          <w:color w:val="000000"/>
          <w:spacing w:val="8"/>
          <w:sz w:val="28"/>
          <w:szCs w:val="28"/>
        </w:rPr>
        <w:t>Слушание — может быть пассивное (безмолв</w:t>
        <w:softHyphen/>
        <w:t>ное) и активное (рефлексивное). Безмолвное слуша</w:t>
        <w:softHyphen/>
      </w:r>
      <w:r>
        <w:rPr>
          <w:i/>
          <w:color w:val="000000"/>
          <w:spacing w:val="17"/>
          <w:sz w:val="28"/>
          <w:szCs w:val="28"/>
        </w:rPr>
        <w:t xml:space="preserve">ние— минимизация ответных реакций («Да, да», </w:t>
      </w:r>
      <w:r>
        <w:rPr>
          <w:i/>
          <w:color w:val="000000"/>
          <w:spacing w:val="4"/>
          <w:sz w:val="28"/>
          <w:szCs w:val="28"/>
        </w:rPr>
        <w:t xml:space="preserve">«Я тебя слушаю»), поддерживающее выражение лица, </w:t>
      </w:r>
      <w:r>
        <w:rPr>
          <w:i/>
          <w:color w:val="000000"/>
          <w:spacing w:val="6"/>
          <w:sz w:val="28"/>
          <w:szCs w:val="28"/>
        </w:rPr>
        <w:t xml:space="preserve">кивание головой в знак согласия. Если ребенку важно </w:t>
      </w:r>
      <w:r>
        <w:rPr>
          <w:i/>
          <w:color w:val="000000"/>
          <w:spacing w:val="2"/>
          <w:sz w:val="28"/>
          <w:szCs w:val="28"/>
        </w:rPr>
        <w:t>высказаться и быть выслушанным, такого слушания мо</w:t>
        <w:softHyphen/>
      </w:r>
      <w:r>
        <w:rPr>
          <w:i/>
          <w:color w:val="000000"/>
          <w:spacing w:val="8"/>
          <w:sz w:val="28"/>
          <w:szCs w:val="28"/>
        </w:rPr>
        <w:t>жет быть вполне достаточно.</w:t>
      </w:r>
    </w:p>
    <w:p>
      <w:pPr>
        <w:pStyle w:val="Normal"/>
        <w:shd w:fill="FFFFFF" w:val="clear"/>
        <w:ind w:left="34" w:right="24" w:firstLine="326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алее ведущий рассказывает о важности активного </w:t>
      </w:r>
      <w:r>
        <w:rPr>
          <w:color w:val="000000"/>
          <w:spacing w:val="4"/>
          <w:sz w:val="28"/>
          <w:szCs w:val="28"/>
        </w:rPr>
        <w:t xml:space="preserve">слушания как способа решения проблем ребенка, о его </w:t>
      </w:r>
      <w:r>
        <w:rPr>
          <w:color w:val="000000"/>
          <w:spacing w:val="7"/>
          <w:sz w:val="28"/>
          <w:szCs w:val="28"/>
        </w:rPr>
        <w:t>приемах и о последствиях.</w:t>
      </w:r>
    </w:p>
    <w:p>
      <w:pPr>
        <w:pStyle w:val="Normal"/>
        <w:shd w:fill="FFFFFF" w:val="clear"/>
        <w:ind w:right="10" w:firstLine="365"/>
        <w:rPr>
          <w:i/>
          <w:i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Активное слушание создает отношения теплоты; ро</w:t>
        <w:softHyphen/>
      </w:r>
      <w:r>
        <w:rPr>
          <w:i/>
          <w:color w:val="000000"/>
          <w:spacing w:val="6"/>
          <w:sz w:val="28"/>
          <w:szCs w:val="28"/>
        </w:rPr>
        <w:t xml:space="preserve">дители могут «влезть в шкуру» ребенка; облегчается </w:t>
      </w:r>
      <w:r>
        <w:rPr>
          <w:i/>
          <w:color w:val="000000"/>
          <w:spacing w:val="8"/>
          <w:sz w:val="28"/>
          <w:szCs w:val="28"/>
        </w:rPr>
        <w:t>решение проблем ребенка; у детей появляется жела</w:t>
        <w:softHyphen/>
      </w:r>
      <w:r>
        <w:rPr>
          <w:i/>
          <w:color w:val="000000"/>
          <w:spacing w:val="5"/>
          <w:sz w:val="28"/>
          <w:szCs w:val="28"/>
        </w:rPr>
        <w:t>ние прислушаться к мнению родителей. Активное слу</w:t>
        <w:softHyphen/>
      </w:r>
      <w:r>
        <w:rPr>
          <w:i/>
          <w:color w:val="000000"/>
          <w:spacing w:val="6"/>
          <w:sz w:val="28"/>
          <w:szCs w:val="28"/>
        </w:rPr>
        <w:t>шание помогает воспитывать самоконтроль и ответст</w:t>
        <w:softHyphen/>
      </w:r>
      <w:r>
        <w:rPr>
          <w:i/>
          <w:color w:val="000000"/>
          <w:spacing w:val="5"/>
          <w:sz w:val="28"/>
          <w:szCs w:val="28"/>
        </w:rPr>
        <w:t>венность. Приемы: пересказ (полный и краткий), отра</w:t>
        <w:softHyphen/>
        <w:t xml:space="preserve">жение чувств, уточнение, резюмирование (подведение </w:t>
      </w:r>
      <w:r>
        <w:rPr>
          <w:i/>
          <w:color w:val="000000"/>
          <w:spacing w:val="7"/>
          <w:sz w:val="28"/>
          <w:szCs w:val="28"/>
        </w:rPr>
        <w:t>итогов), проговаривание подтекста.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br/>
      </w:r>
      <w:r>
        <w:rPr>
          <w:rStyle w:val="StrongEmphasis"/>
          <w:sz w:val="28"/>
          <w:szCs w:val="28"/>
        </w:rPr>
        <w:t>Что значит активно выслушать?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 значит «возвращать» ему в беседе то, что он вам поведал, при этом обозначив его чувства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ЫН. Он отнял мою машинку!</w:t>
        <w:br/>
        <w:t>МАМА. Ты очень огорчен и рассержен на него.</w:t>
        <w:br/>
        <w:t>СЫН. Больше я туда не пойду!</w:t>
        <w:br/>
        <w:t>ПАПА. Ты больше не хочешь ходить в школу.</w:t>
        <w:br/>
        <w:t>ДОЧЬ. Не буду я носить эту уродскую шапку!</w:t>
        <w:br/>
        <w:t xml:space="preserve">МАМА. Тебе она очень не нравится.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rStyle w:val="Emphasis"/>
          <w:sz w:val="28"/>
          <w:szCs w:val="28"/>
        </w:rPr>
        <w:t>Сейчас мы предлагаем вам разыграть одну сценку, где будет ярко продемонстрирован этот способ.</w:t>
      </w:r>
      <w:r>
        <w:rPr>
          <w:sz w:val="28"/>
          <w:szCs w:val="28"/>
        </w:rPr>
        <w:br/>
        <w:t>Ведущий предлагает желающим разыграть сцену. Этот этап работы можно подготовить заранее с кем-то из участников, воспитателей,  чтобы потратить меньше времени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ЦЕНКА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Мама занята деловым разговором. В соседней комнате играют ее пятилетняя дочка и семилетний сын. Вдруг раздается громкий плач. Плач приближается к маминой двери, и со стороны коридора начинает дергаться ручка. Мама открывает дверь, перед ней стоит, уткнувшись в косяк, плачущая дочь, а сзади — растерянный сы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ЧЬ. У-у-у-у!</w:t>
        <w:br/>
        <w:t>МАМА. Миша тебя обидел... (пауза).</w:t>
        <w:br/>
        <w:t>ДОЧЬ (продолжает плакать). Он меня урони-и-ил!</w:t>
        <w:br/>
        <w:t>МАМА. Он тебя толкнул, ты упала и ушиблась... (пауза).</w:t>
        <w:br/>
        <w:t>ДОЧЬ (перестает плакать, но все еще обиженным тоном). Нет, он меня не поймал.</w:t>
        <w:br/>
        <w:t>МАМА. Ты откуда-то прыгала, а он тебя не удержал и ты упала... (пауза).</w:t>
        <w:br/>
        <w:t>Миша, который с виноватым видом стоит сзади, утвердительно кивает головой.</w:t>
        <w:br/>
        <w:t>ДОЧЬ (уже спокойно). Да. Я к тебе хочу. (Забирается к маме на колени.)</w:t>
        <w:br/>
        <w:t>МАМА (через некоторое время). Ты хочешь побыть со мной, а на Мишу все еще обижаешься и не хочешь с ним играть....</w:t>
        <w:br/>
        <w:t>ДОЧЬ. Нет. Он там свои пластинки слушает, а мне неинтересно.</w:t>
        <w:br/>
        <w:t>МИША. Ладно, пойдем, я тебе твою пластинку поставлю..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7 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Вы только что увидели, как мама использует технику активного слушания. Давайте попробуем прописать алгоритм действий этой техники.</w:t>
        <w:br/>
      </w:r>
      <w:r>
        <w:rPr>
          <w:rStyle w:val="Emphasis"/>
          <w:i w:val="false"/>
          <w:sz w:val="28"/>
          <w:szCs w:val="28"/>
        </w:rPr>
        <w:t>Вывешивается чистый лист.</w:t>
      </w:r>
      <w:r>
        <w:rPr>
          <w:rStyle w:val="Emphasis"/>
          <w:sz w:val="28"/>
          <w:szCs w:val="28"/>
        </w:rPr>
        <w:br/>
        <w:t xml:space="preserve">Представим, что у вас случилось что-то подобное и вы решили использовать эту технику. Что вы будете делать вначале? </w:t>
      </w:r>
      <w:r>
        <w:rPr>
          <w:sz w:val="28"/>
          <w:szCs w:val="28"/>
        </w:rPr>
        <w:br/>
        <w:t>Родители высказывают свои мнения.</w:t>
        <w:br/>
      </w:r>
      <w:r>
        <w:rPr>
          <w:rStyle w:val="Emphasis"/>
          <w:sz w:val="28"/>
          <w:szCs w:val="28"/>
        </w:rPr>
        <w:t xml:space="preserve">Вначале нужно занять правильное положение по отношению к ребенку. Вспомните только что разыгранную сцену. Какое положение занимала мама, когда разговаривала с дочерью? </w:t>
      </w:r>
      <w:r>
        <w:rPr>
          <w:sz w:val="28"/>
          <w:szCs w:val="28"/>
        </w:rPr>
        <w:br/>
        <w:t>Участники должны сказать, что глаза ребенка и матери были на одном уровне.</w:t>
        <w:br/>
      </w:r>
      <w:r>
        <w:rPr>
          <w:rStyle w:val="StrongEmphasis"/>
          <w:sz w:val="28"/>
          <w:szCs w:val="28"/>
        </w:rPr>
        <w:t>8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Вы заметили совершенно верно. Это действительно первый и важный шаг при использовании этой техники: занять правильное положение по отношению к ребенку. Почему это так важно? Психологические исследования показали, что человек воспринимает преимущественно именно невербальную информацию, поэтому наша поза является для детей самым сильным сигналом о том, насколько мы готовы его слушать и услышать.</w:t>
      </w:r>
      <w:r>
        <w:rPr>
          <w:sz w:val="28"/>
          <w:szCs w:val="28"/>
        </w:rPr>
        <w:br/>
        <w:t xml:space="preserve">На этом этапе появляется лист, на котором написан алгоритм действий по применению техники АС (активное слушание). </w:t>
        <w:br/>
        <w:t xml:space="preserve">На листе появляется первая запис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 Занять правильное положение по отношению к ребенку (глаза взрослого и ребенка должны находиться на одном уровне)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Вспомните, в какой форме беседовала мать?</w:t>
      </w:r>
      <w:r>
        <w:rPr>
          <w:sz w:val="28"/>
          <w:szCs w:val="28"/>
        </w:rPr>
        <w:br/>
        <w:t>Участники должны выйти на то, что ответы матери звучали в утвердительной форме.</w:t>
        <w:br/>
        <w:t xml:space="preserve"> </w:t>
      </w:r>
      <w:r>
        <w:rPr>
          <w:rStyle w:val="Emphasis"/>
          <w:sz w:val="28"/>
          <w:szCs w:val="28"/>
        </w:rPr>
        <w:t>Верно, вы сказали о том, что ответы должны отражать сочувствие (обозначать чувства ребенка) и звучать в утвердительной форме. Во время беседы бывает очень важно и полезно повторить, что, как вы поняли, случилось с ребенком, а потом обозначить его чувств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ЫН (с мрачным видом). Не буду больше водиться с Петей!</w:t>
        <w:br/>
        <w:t xml:space="preserve">ОТЕЦ. Не хочешь с ним больше друж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исте появляется вторая запись, второй пункт алгорит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. Повтор услышанного от ребенка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Вы, наверное, обратили внимание, что в нашей сценке после каждой реплики мама молчала, делала небольшие паузы. Эти паузы помогали ребенку разобраться в своем переживании и одновременно почувствовать, что рядом с ним мать.</w:t>
      </w:r>
      <w:r>
        <w:rPr>
          <w:sz w:val="28"/>
          <w:szCs w:val="28"/>
        </w:rPr>
        <w:br/>
        <w:t>На листе появляется третья запись, третий пункт алгорит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. Делать паузы между фразами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И самый главный момент — это обозначение чувства ребенка.</w:t>
      </w:r>
      <w:r>
        <w:rPr>
          <w:sz w:val="28"/>
          <w:szCs w:val="28"/>
        </w:rPr>
        <w:br/>
        <w:t>На листе появляется четвертая запись, четвертый пункт алгорит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4. Обозначение чувства ребенка. </w:t>
      </w:r>
    </w:p>
    <w:p>
      <w:pPr>
        <w:pStyle w:val="Normal"/>
        <w:rPr/>
      </w:pPr>
      <w:r>
        <w:rPr>
          <w:sz w:val="28"/>
          <w:szCs w:val="28"/>
        </w:rPr>
        <w:t>Далее ведущий еще раз зачитывает все пункты получившегося алгоритма.</w:t>
        <w:br/>
        <w:t xml:space="preserve">На этом этапе участники могут задавать друг другу вопросы по алгоритму. Обсудить,  какой пункт алгоритма родителям сложно выполнить ( как правило, родители отмечают сложность в определении чувства ребенка) </w:t>
      </w:r>
    </w:p>
    <w:p>
      <w:pPr>
        <w:pStyle w:val="Normal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9.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А теперь давайте потренируемся использовать технику АС.</w:t>
        <w:br/>
        <w:t xml:space="preserve">Каждый из вас получит карточку, на которой описана ситуация. Ваша задача — понять, какие чувства испытывает в данной ситуации ребенок. </w:t>
      </w:r>
      <w:r>
        <w:rPr>
          <w:sz w:val="28"/>
          <w:szCs w:val="28"/>
        </w:rPr>
        <w:br/>
        <w:t>Участники получают карточки и работают с ними. Например: ребенку сделали укол, он плачет: «Доктор плохой!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3091"/>
        <w:gridCol w:w="1335"/>
        <w:gridCol w:w="3969"/>
      </w:tblGrid>
      <w:tr>
        <w:trPr>
          <w:trHeight w:val="8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я и слова ребенк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0" w:right="1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10"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а ребен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 ответ ребенку</w:t>
            </w:r>
          </w:p>
        </w:tc>
      </w:tr>
      <w:tr>
        <w:trPr>
          <w:trHeight w:val="99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499" w:firstLine="1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499" w:firstLine="10"/>
              <w:rPr/>
            </w:pPr>
            <w:r>
              <w:rPr>
                <w:spacing w:val="-6"/>
                <w:sz w:val="24"/>
                <w:szCs w:val="24"/>
              </w:rPr>
              <w:t xml:space="preserve">Ребенку сделали укол, он плачет: </w:t>
            </w:r>
            <w:r>
              <w:rPr>
                <w:sz w:val="24"/>
                <w:szCs w:val="24"/>
              </w:rPr>
              <w:t>"Доктор плохой! "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Бол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бе больно, ты </w:t>
            </w:r>
            <w:r>
              <w:rPr>
                <w:spacing w:val="-7"/>
                <w:sz w:val="24"/>
                <w:szCs w:val="24"/>
              </w:rPr>
              <w:t>рассердился на доктора</w:t>
            </w:r>
          </w:p>
        </w:tc>
      </w:tr>
      <w:tr>
        <w:trPr>
          <w:trHeight w:val="141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ын - маме: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'Ты всегда ее* защищаешь, говоришь: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"она маленькая, маленькая", а меня не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еешь"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8" w:firstLine="29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'Себе хочется, чтобы я </w:t>
            </w:r>
            <w:r>
              <w:rPr>
                <w:spacing w:val="-3"/>
                <w:sz w:val="24"/>
                <w:szCs w:val="24"/>
              </w:rPr>
              <w:t>тебя тоже защищала</w:t>
            </w:r>
          </w:p>
        </w:tc>
      </w:tr>
      <w:tr>
        <w:trPr>
          <w:trHeight w:val="70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6" w:hanging="0"/>
              <w:rPr/>
            </w:pPr>
            <w:r>
              <w:rPr>
                <w:spacing w:val="-5"/>
                <w:sz w:val="24"/>
                <w:szCs w:val="24"/>
              </w:rPr>
              <w:t xml:space="preserve">Ребенок роняет чашку, та разбивается: </w:t>
            </w:r>
            <w:r>
              <w:rPr>
                <w:sz w:val="24"/>
                <w:szCs w:val="24"/>
              </w:rPr>
              <w:t>"Ой!!! Моя ча-а-шечка!"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ида, </w:t>
            </w:r>
            <w:r>
              <w:rPr>
                <w:spacing w:val="-6"/>
                <w:sz w:val="24"/>
                <w:szCs w:val="24"/>
              </w:rPr>
              <w:t>огорч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7" w:hanging="0"/>
              <w:rPr/>
            </w:pPr>
            <w:r>
              <w:rPr>
                <w:spacing w:val="-7"/>
                <w:sz w:val="24"/>
                <w:szCs w:val="24"/>
              </w:rPr>
              <w:t xml:space="preserve">Выло очень неловко и </w:t>
            </w:r>
            <w:r>
              <w:rPr>
                <w:sz w:val="24"/>
                <w:szCs w:val="24"/>
              </w:rPr>
              <w:t>обидно</w:t>
            </w:r>
          </w:p>
        </w:tc>
      </w:tr>
      <w:tr>
        <w:trPr>
          <w:trHeight w:val="113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етает в дверь: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"Мам, ты знаешь, </w:t>
            </w:r>
            <w:r>
              <w:rPr>
                <w:i/>
                <w:iCs/>
                <w:spacing w:val="-6"/>
                <w:sz w:val="24"/>
                <w:szCs w:val="24"/>
              </w:rPr>
              <w:t xml:space="preserve">я </w:t>
            </w:r>
            <w:r>
              <w:rPr>
                <w:spacing w:val="-6"/>
                <w:sz w:val="24"/>
                <w:szCs w:val="24"/>
              </w:rPr>
              <w:t>сегодня первый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л и сдал контрольную!"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ост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73" w:hanging="10"/>
              <w:rPr/>
            </w:pPr>
            <w:r>
              <w:rPr>
                <w:spacing w:val="-5"/>
                <w:sz w:val="24"/>
                <w:szCs w:val="24"/>
              </w:rPr>
              <w:t xml:space="preserve">Здорово! Я вижу, ты </w:t>
            </w:r>
            <w:r>
              <w:rPr>
                <w:sz w:val="24"/>
                <w:szCs w:val="24"/>
              </w:rPr>
              <w:t>очень рад</w:t>
            </w:r>
          </w:p>
        </w:tc>
      </w:tr>
      <w:tr>
        <w:trPr>
          <w:trHeight w:val="85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"Надо же, я забыла включить телевизор, </w:t>
            </w:r>
            <w:r>
              <w:rPr>
                <w:spacing w:val="-3"/>
                <w:sz w:val="24"/>
                <w:szCs w:val="24"/>
              </w:rPr>
              <w:t>а там было продолжение фильма!"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а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досадно..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/>
        <w:t xml:space="preserve"> </w:t>
      </w:r>
      <w:r>
        <w:rPr>
          <w:rStyle w:val="Emphasis"/>
          <w:sz w:val="28"/>
          <w:szCs w:val="28"/>
        </w:rPr>
        <w:t>Давайте посмотрим, что у вас получилось. Я прошу по желанию зачитывать карточку и говорить, какие, по вашему мнению, чувства испытывает ребенок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абота в парах. Предложить посчитаться.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Каждой паре предстоит обсудить, а затем записать на листе одну из типичных ситуаций, с которыми вы сталкиваетесь в общении с ребен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ники разбиваются на пары и с огромным интересом обсуждают различные ситуации, с которыми сталкивались в процессе общения с детьми. </w:t>
      </w:r>
      <w:r>
        <mc:AlternateContent>
          <mc:Choice Requires="wps">
            <w:drawing>
              <wp:anchor behindDoc="0" distT="47625" distB="47625" distL="66675" distR="6667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5.25pt;mso-wrap-distance-right:5.25pt;mso-wrap-distance-top:3.75pt;mso-wrap-distance-bottom:3.75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Сейчас каждая пара попробует  показать ситуацию,  используя технику АС.</w:t>
      </w:r>
      <w:r>
        <w:rPr>
          <w:sz w:val="28"/>
          <w:szCs w:val="28"/>
        </w:rPr>
        <w:br/>
        <w:t xml:space="preserve">На данном этапе пары разыгрывают ситуации, пробуя использовать технику АС. 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11.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Вы только что попробовали использовать технику АС. Убедились в том, как это непросто. Увидели, что вам так и хочется задать ребенку вопрос и прокомментировать ситуацию. Что ж, это совершенно нормально. Давайте теперь попробуем ответить себе на такой вопрос: что может дать нам техника активного слушания для общения с ребенком?</w:t>
      </w:r>
      <w:r>
        <w:rPr>
          <w:sz w:val="28"/>
          <w:szCs w:val="28"/>
        </w:rPr>
        <w:br/>
        <w:t xml:space="preserve">На доске появляется лист, на котором написано: </w:t>
        <w:br/>
        <w:t>Результаты применения техники АС.</w:t>
        <w:br/>
        <w:t xml:space="preserve"> (данная техника помогает выстраивать отношения с детьми, лучше понимать детей; с ее использованием ослабевает напряжение в общении и т.д.)</w:t>
        <w:br/>
        <w:t xml:space="preserve"> Ведущий добавляет то, чего не было сказан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чезает или сильно ослабевает отрицательное переживание ребенка (разделенная радость удваивается, а разделенное горе уменьшается).</w:t>
        <w:br/>
        <w:t>Ребенок, убедившись, что взрослый готов его слушать, начинает больше рассказывать о себе.</w:t>
        <w:br/>
        <w:t>Ребенок сам учится решать свои проблемы.</w:t>
        <w:br/>
        <w:t>Ребенок начинает активно слушать родителей.</w:t>
        <w:br/>
        <w:t>Родители становятся более чувствительными к нуждам и горестям ребенка, легче принимают его «отрицательные» чувства, то есть меняются и сами родители.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12.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Возможно, многим из вас показалось, что предложенная техника является искусственной, неестественной для нашей среды. Хорошо известно, что начинающие балерины проводят часы в упражнениях, далеко не естественных с точки зрения наших обычных представлений. Например, они разучивают позиции, при которых ступни ставятся под различными углами, в том числе под углом 180 градусов. При таком «вывернутом» положении ног балерины должны свободно держать равновесие, приседать, следить за движениями рук, и все это нужно для того, чтобы потом они могли танцевать легко и свободно, не думая уже ни о какой технике. </w:t>
        <w:br/>
        <w:t>Так же и с навыками общения. Они вначале трудны и порой необычны, но когда вы ими овладеваете, «техника» исчезает и переходит в искусство общения.</w:t>
        <w:br/>
        <w:t xml:space="preserve">Мы не будем сейчас давать оценку этой технике. Я прошу всех по очереди ответить на два вопроса: </w:t>
        <w:br/>
        <w:t xml:space="preserve">Готовы ли вы попробовать использовать эту технику? </w:t>
        <w:br/>
        <w:t>Считаете ли вы полезным и нужным проведение подобных мероприятий?</w:t>
      </w:r>
      <w:r>
        <w:rPr>
          <w:sz w:val="28"/>
          <w:szCs w:val="28"/>
        </w:rPr>
        <w:b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3" w:right="1273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5:47:00Z</dcterms:created>
  <dc:creator>Алексей</dc:creator>
  <dc:description/>
  <cp:keywords/>
  <dc:language>en-US</dc:language>
  <cp:lastModifiedBy>Пользователь Windows</cp:lastModifiedBy>
  <cp:lastPrinted>2009-02-20T11:37:00Z</cp:lastPrinted>
  <dcterms:modified xsi:type="dcterms:W3CDTF">2022-11-08T16:06:00Z</dcterms:modified>
  <cp:revision>21</cp:revision>
  <dc:subject/>
  <dc:title>СЛУШАТЬ РЕБЕНКА</dc:title>
</cp:coreProperties>
</file>