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арий открытия недели «Живое русское слово»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-12 класс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 друзь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рады  сообщит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м об открытии в нашей школе недели!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ыходят два ученика (мальчи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ученик 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ая неде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кучн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наем все, ничем не удиви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может, будет лучш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ую неделю отмени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 ученик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ечно, отменить. Учат нас, учат русскому языку. Сил уже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. Елена Владимировна меня сегодня на уроке отругала: я написал каТка с фикусом. А она сказала: Ты, наверно, в каТке катаешься на коньках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слала она меня в Интернет посмотреть на кадуш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ученик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на Елену Владимировну тоже обиделся: говорит, что мне язык нужно чистить, мол, у меня в лексиконе только два слова  «балдеть» и клевы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 ученик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, а ты что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ученик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, что? Теперь вместо того, чтобы отдыхать , буду язык начищать.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 ученик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ообще. У нас на  уроке русского не ту букву напишеш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олный отпад! Елена Владимировна так начнет причитать, будто из-за моей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шибки кто-то помер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друзья, из-за ошибки, конечно, никто умер. Однако сложностей из-за ошибок возникает немало, и приходится потом голову ломать над тем, что вы пишите и говор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ученик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ена Владимировна, это как Вы голову ломае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ы и не понял меня, ведь я употребила в своей речи фразеологический оборот. Ты помнишь, что это тако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ученик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-то забыл. У ребят сейчас спрошу.</w:t>
      </w:r>
    </w:p>
    <w:p>
      <w:pPr>
        <w:pStyle w:val="Style15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>. Вы можете сказать, что знаете свой язык с рождения и хорошо им владеете, зачем же его изучать? А на самом деле, хорошо ли мы знаем русский язык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нка «Поговорили…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тил я как-то одного приятеля. Давно с ним не виделс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живёшь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 учёбой как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, говорят, болел… Теперь-то всё в порядке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, значит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я же говорю – нормальн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но ты говоришь…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? Нормальн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читаешь – нормально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а, странно… А ведь когда-то был вполне нормальный человек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чител</w:t>
      </w:r>
      <w:r>
        <w:rPr>
          <w:i/>
          <w:iCs/>
          <w:color w:val="000000"/>
          <w:sz w:val="28"/>
          <w:szCs w:val="28"/>
        </w:rPr>
        <w:t>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жно не только говорить по-русски, но и владеть своим языком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20A1B"/>
          <w:sz w:val="28"/>
          <w:szCs w:val="28"/>
          <w:shd w:fill="FFFFFF" w:val="clear"/>
        </w:rPr>
        <w:t>Русских слов глубокое теченье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Дарит силу песенной строке.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Ах, какое это наслажденье — 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Говорить на русском языке!</w:t>
      </w:r>
      <w:r>
        <w:rPr>
          <w:color w:val="020A1B"/>
          <w:sz w:val="28"/>
          <w:szCs w:val="28"/>
        </w:rPr>
        <w:br/>
        <w:br/>
      </w:r>
      <w:r>
        <w:rPr>
          <w:color w:val="020A1B"/>
          <w:sz w:val="28"/>
          <w:szCs w:val="28"/>
          <w:shd w:fill="FFFFFF" w:val="clear"/>
        </w:rPr>
        <w:t>Колосится рожь в широком поле,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Облака купаются в реке.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Мы с тобой о радости и боли 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Говорим на русском языке.</w:t>
      </w:r>
      <w:r>
        <w:rPr>
          <w:color w:val="020A1B"/>
          <w:sz w:val="28"/>
          <w:szCs w:val="28"/>
        </w:rPr>
        <w:br/>
        <w:br/>
      </w:r>
      <w:r>
        <w:rPr>
          <w:color w:val="020A1B"/>
          <w:sz w:val="28"/>
          <w:szCs w:val="28"/>
          <w:shd w:fill="FFFFFF" w:val="clear"/>
        </w:rPr>
        <w:t>Не померкнет подвиг наших дедов,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Ордена горят на пиджаке.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В майский день друг другу: «С Днём Победы!» —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Говорим на русском языке.</w:t>
      </w:r>
      <w:r>
        <w:rPr>
          <w:color w:val="020A1B"/>
          <w:sz w:val="28"/>
          <w:szCs w:val="28"/>
        </w:rPr>
        <w:br/>
        <w:br/>
      </w:r>
      <w:r>
        <w:rPr>
          <w:color w:val="020A1B"/>
          <w:sz w:val="28"/>
          <w:szCs w:val="28"/>
          <w:shd w:fill="FFFFFF" w:val="clear"/>
        </w:rPr>
        <w:t>Вот малыш спешит за мамой следом,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И ручонка в папиной руке.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Он уже и с бабушкой, и с дедом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Говорит на русском языке.</w:t>
      </w:r>
      <w:r>
        <w:rPr>
          <w:color w:val="020A1B"/>
          <w:sz w:val="28"/>
          <w:szCs w:val="28"/>
        </w:rPr>
        <w:br/>
        <w:br/>
      </w:r>
      <w:r>
        <w:rPr>
          <w:color w:val="020A1B"/>
          <w:sz w:val="28"/>
          <w:szCs w:val="28"/>
          <w:shd w:fill="FFFFFF" w:val="clear"/>
        </w:rPr>
        <w:t>Вспоминая белые берёзы,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От родного дома вдалеке, 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Мы, смахнув непрошеные слёзы,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Говорим на русском языке.</w:t>
      </w:r>
      <w:r>
        <w:rPr>
          <w:color w:val="020A1B"/>
          <w:sz w:val="28"/>
          <w:szCs w:val="28"/>
        </w:rPr>
        <w:br/>
        <w:br/>
      </w:r>
      <w:r>
        <w:rPr>
          <w:color w:val="020A1B"/>
          <w:sz w:val="28"/>
          <w:szCs w:val="28"/>
          <w:shd w:fill="FFFFFF" w:val="clear"/>
        </w:rPr>
        <w:t>Паренёк с фамилией Гагарин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Отправлялся в космос налегке.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Он был первым. И из этой дали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Говорил на русском языке.</w:t>
      </w:r>
      <w:r>
        <w:rPr>
          <w:color w:val="020A1B"/>
          <w:sz w:val="28"/>
          <w:szCs w:val="28"/>
        </w:rPr>
        <w:br/>
        <w:br/>
      </w:r>
      <w:r>
        <w:rPr>
          <w:color w:val="020A1B"/>
          <w:sz w:val="28"/>
          <w:szCs w:val="28"/>
          <w:shd w:fill="FFFFFF" w:val="clear"/>
        </w:rPr>
        <w:t>Греет нас особенное слово,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Это слово вечное — Москва!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Словно мать, беречь она готова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Все на свете русские слова.</w:t>
      </w:r>
      <w:r>
        <w:rPr>
          <w:color w:val="020A1B"/>
          <w:sz w:val="28"/>
          <w:szCs w:val="28"/>
        </w:rPr>
        <w:br/>
        <w:br/>
      </w:r>
      <w:r>
        <w:rPr>
          <w:color w:val="020A1B"/>
          <w:sz w:val="28"/>
          <w:szCs w:val="28"/>
          <w:shd w:fill="FFFFFF" w:val="clear"/>
        </w:rPr>
        <w:t>В Риме, Вашингтоне и в России, 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И в английском тихом городке,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Далеко и близко от России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Говорят на русском языке.</w:t>
      </w:r>
      <w:r>
        <w:rPr>
          <w:color w:val="020A1B"/>
          <w:sz w:val="28"/>
          <w:szCs w:val="28"/>
        </w:rPr>
        <w:br/>
        <w:br/>
      </w:r>
      <w:r>
        <w:rPr>
          <w:color w:val="020A1B"/>
          <w:sz w:val="28"/>
          <w:szCs w:val="28"/>
          <w:shd w:fill="FFFFFF" w:val="clear"/>
        </w:rPr>
        <w:t>У костра звучит родное слово,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И заветный томик в рюкзаке…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Мы и завтра будем с вами снова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Говорить на русском языке.</w:t>
      </w:r>
      <w:r>
        <w:rPr>
          <w:color w:val="020A1B"/>
          <w:sz w:val="28"/>
          <w:szCs w:val="28"/>
        </w:rPr>
        <w:br/>
        <w:br/>
      </w:r>
      <w:r>
        <w:rPr>
          <w:color w:val="020A1B"/>
          <w:sz w:val="28"/>
          <w:szCs w:val="28"/>
          <w:shd w:fill="FFFFFF" w:val="clear"/>
        </w:rPr>
        <w:t>Греет нас особенное слово,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Это слово вечное — Москва!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Словно мать, Москва беречь готова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Все на свете русские слова.</w:t>
      </w:r>
      <w:r>
        <w:rPr>
          <w:color w:val="020A1B"/>
          <w:sz w:val="28"/>
          <w:szCs w:val="28"/>
        </w:rPr>
        <w:br/>
      </w:r>
      <w:r>
        <w:rPr>
          <w:color w:val="020A1B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5:24:00Z</dcterms:created>
  <dc:creator>Sideswipe</dc:creator>
  <dc:description/>
  <cp:keywords/>
  <dc:language>en-US</dc:language>
  <cp:lastModifiedBy>user</cp:lastModifiedBy>
  <dcterms:modified xsi:type="dcterms:W3CDTF">2022-11-08T05:24:00Z</dcterms:modified>
  <cp:revision>2</cp:revision>
  <dc:subject/>
  <dc:title/>
</cp:coreProperties>
</file>