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7" w:color="E9E9E9"/>
        </w:pBdr>
        <w:shd w:fill="FFFFFF" w:val="clear"/>
        <w:spacing w:before="0" w:after="0"/>
        <w:ind w:left="-267" w:right="-267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31313"/>
          <w:kern w:val="2"/>
          <w:sz w:val="24"/>
          <w:szCs w:val="24"/>
          <w:lang w:eastAsia="ru-RU"/>
        </w:rPr>
        <w:t xml:space="preserve">Сценарий выпускного вечера в 4 классе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Учит.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 Добрый день, дорогие родители и уважаемые гости нашего вечера.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от он пришел последний школьный день. </w:t>
        <w:br/>
        <w:t>И май – волшебник, полюбуйтесь сами, осыпал нежную сирень </w:t>
        <w:br/>
        <w:t>Лиловыми душистыми цветами. </w:t>
        <w:br/>
        <w:br/>
        <w:t xml:space="preserve">Сегодня мы собрались на необычный праздник, который называется «В добрый путь».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аздник сегодня может быть очень разны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 быть он обязан сегодня прекрасны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тоги подводим учения в школе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вспомним о том, что запомнилось более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 где же герои сегодняшней встречи?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ому говорить будем страстные речи?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u w:val="single"/>
          <w:lang w:eastAsia="ru-RU"/>
        </w:rPr>
        <w:t>Выход ребят (весь класс)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: А вот и мы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цветов не надо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есёлый нрав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скристый добрый смех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лыбка светлая бесплатно!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егодня здесь мы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: лучше всех!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обрый день, дорогие друзь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хотим представить мы себя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все:  мы - 4 класс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мы нужны то там, то тут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: мы – классные ребята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м 10 лет – и это много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 учёбе мы относимся все строго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ного чем мы увлекаемся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любим книги, жизнь, цветы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важаем позитив, много смеха и актив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84" w:right="0" w:hanging="36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театр, солнце, отдых, лето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: Все мы очень любим это!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4.. Наш класс населяют 21 человек. Из них абсолютное большинство – дети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5. Хотя последнее слово всегда почему-то за единственным взрослы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6 .Общий возраст -207 лет    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7. общий рост –   29 метров    10 см.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8.Общий вес     703 кг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9.Причем за 4 года обучения в начальной школе каждый в среднем вырос на 15 с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20. И поправился на 4 кг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21.А общее настроение – веселое - хором         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( Песня на мотив «Черный кот)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от живет в школе дружный наш класс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остоит этот класс весь из нас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сегодня мы песню поем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Лишь о том, как мы дружно живе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Говорят, не повезет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оль из школы кто-то «двойку принесет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 хотят наоборот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, случается, порой и не везет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умеем уроки учить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умеем друг с другом дружи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Если трудно кому-то из нас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То друзья нам помогут тотчас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Говорят, не повезет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Если друг с тобою рядом не идет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Будет все наоборот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Если рядом друг, то точно повезет.      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  <w:br/>
        <w:t>Светло и нарядно сейчас в нашем классе, </w:t>
        <w:br/>
        <w:t>И пышные всюду букеты стоят. </w:t>
        <w:br/>
        <w:t>Сегодня мы праздник весёлый встречаем, </w:t>
        <w:br/>
        <w:t>И каждый событию этому рад! </w:t>
        <w:br/>
        <w:t>Весь поселок в цветах сирени утопает, </w:t>
        <w:br/>
        <w:t>И с яблонь облетает белый цвет, </w:t>
        <w:br/>
        <w:t>И птицы свои трели разливают, </w:t>
        <w:br/>
        <w:t>И лету май прощальный шлёт привет. </w:t>
        <w:br/>
        <w:t>Сегодня праздник радостный, весёлый, </w:t>
        <w:br/>
        <w:t>Но и немного грустный – мы сейчас </w:t>
        <w:br/>
        <w:t>Прощаемся с начальной школой. </w:t>
        <w:br/>
        <w:t>Не верится, что мы в последний раз </w:t>
        <w:br/>
        <w:t>Пришли сегодня в наш любимый класс. </w:t>
        <w:br/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u w:val="single"/>
          <w:lang w:eastAsia="ru-RU"/>
        </w:rPr>
        <w:t>Садятся на стулья</w:t>
      </w:r>
    </w:p>
    <w:p>
      <w:pPr>
        <w:pStyle w:val="Normal"/>
        <w:shd w:fill="FFFFFF" w:val="clear"/>
        <w:spacing w:before="0" w:after="0"/>
        <w:ind w:right="720" w:hanging="0"/>
        <w:jc w:val="left"/>
        <w:rPr/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- Дорогие ребята. Сегодня необычный день – сегодня мы прощаемся с начальной школой. Кажется, совсем недавно вы пришли в первый класс - маленькими, робкими, неумелыми. И вот незаметно пролетели четыре год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EBDD" w:val="clear"/>
        </w:rPr>
        <w:t xml:space="preserve">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Четыре года вы вместе поднимались первыми самыми трудными ступеньками лестницы знаний. Учились писать, читать, считать, дружить, учились жить по правилам нашего родного школьного дома. Чем же вы отличились? </w:t>
        <w:br/>
        <w:br/>
        <w:t>- Вот послушайте некоторые статистические данные. За эти четыре года, что ребята учились в школе: </w:t>
        <w:br/>
        <w:br/>
        <w:t>Они съели 4 тонны булочек и пирожков! </w:t>
        <w:br/>
        <w:t>Подросли на 1500 сантиметров! </w:t>
        <w:br/>
        <w:t>Потолстели на 135 килограммов и теперь весят 1,5 тонны! </w:t>
        <w:br/>
        <w:t>Добавили несколько седых волосков в пышные шевелюры родителей! </w:t>
        <w:br/>
        <w:t>Если сложить в линейку все учебники, которые ребята изучили за эти 4 года, то ее длина будет равна расстоянию до Луны и обратно. </w:t>
        <w:br/>
        <w:t>А еще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несколько атомных электростанций! </w:t>
        <w:br/>
        <w:br/>
      </w: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4  класс это… 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br/>
        <w:t>Любители поговорить с соседом. </w:t>
        <w:br/>
        <w:t>Если они возьмутся за дело – делу несдобровать! </w:t>
        <w:br/>
        <w:t>Ссорятся и тут же мирятся! </w:t>
        <w:br/>
        <w:t>Обожают писать записки на уроке. </w:t>
        <w:br/>
        <w:t>Гордятся болтливой половиной класса… то есть мальчиками. </w:t>
        <w:br/>
        <w:t>Самый шумный класс на пермене. </w:t>
        <w:br/>
        <w:t>Любят оставлять следы на стенах после визга радости. </w:t>
        <w:br/>
        <w:t>Успевают играть на уроке в салки.</w:t>
      </w:r>
    </w:p>
    <w:p>
      <w:pPr>
        <w:pStyle w:val="Normal"/>
        <w:shd w:fill="FFFFFF" w:val="clear"/>
        <w:spacing w:before="0" w:after="0"/>
        <w:ind w:right="720" w:hanging="0"/>
        <w:jc w:val="lef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а уроках шумят, что листья шуршат. </w:t>
        <w:br/>
        <w:t>Знак зодиака – Дева коллектив был создан 1 сентябр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EBDD" w:val="clear"/>
        </w:rPr>
        <w:t xml:space="preserve">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2010 года. </w:t>
        <w:br/>
        <w:t>Любимый день недели – воскресенье. </w:t>
        <w:br/>
        <w:t>Любимое время года – лето! </w:t>
        <w:br/>
        <w:t>Любимый урок – физкультура. </w:t>
        <w:br/>
        <w:br/>
        <w:t>- Так говорят о них! А так говорят они сами о себе: </w:t>
        <w:br/>
      </w: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Стихи: </w:t>
        <w:br/>
      </w:r>
    </w:p>
    <w:p>
      <w:pPr>
        <w:pStyle w:val="Normal"/>
        <w:shd w:fill="FFFFFF" w:val="clear"/>
        <w:spacing w:before="0" w:after="0"/>
        <w:ind w:right="720" w:hanging="0"/>
        <w:jc w:val="center"/>
        <w:rPr/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Мне 10 лет, </w:t>
        <w:br/>
        <w:t>Совсем стал взрослый, </w:t>
        <w:br/>
        <w:t>В пятый класс я перешел. </w:t>
        <w:br/>
        <w:t>Я под диваном на террасе </w:t>
        <w:br/>
        <w:t>Вчера тетрадь свою нашел. </w:t>
        <w:br/>
        <w:t>Моя тетрадь, Краснова Саши, </w:t>
        <w:br/>
        <w:t>Я в первом классе потерял. </w:t>
        <w:br/>
        <w:t>Внутри не разберешь ни слова… </w:t>
        <w:br/>
        <w:t>Ой, как же я тогда писал! </w:t>
        <w:br/>
        <w:t>Какие страшные крючки </w:t>
        <w:br/>
        <w:t>И дохлые кружочки. </w:t>
        <w:br/>
        <w:t>Согнулись точно старички </w:t>
        <w:br/>
        <w:t>И свесились со строчки. </w:t>
        <w:br/>
        <w:t>Я показал свою тетрадь </w:t>
        <w:br/>
        <w:t>И дедушке и брату, </w:t>
        <w:br/>
        <w:t>Носил с собой, чтоб показать </w:t>
        <w:br/>
        <w:t>На улице ребятам. </w:t>
        <w:br/>
        <w:t>Я веселился от души: </w:t>
        <w:br/>
        <w:t>Ужасно пишут малыши! </w:t>
      </w:r>
    </w:p>
    <w:p>
      <w:pPr>
        <w:pStyle w:val="Normal"/>
        <w:shd w:fill="FFFFFF" w:val="clear"/>
        <w:spacing w:before="0" w:after="0"/>
        <w:ind w:right="720" w:hanging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1440" w:hanging="0"/>
        <w:jc w:val="lef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нашем классе тишина </w:t>
        <w:br/>
        <w:t>Почему-то не слышна! </w:t>
        <w:br/>
        <w:t>То линейка упадёт, </w:t>
        <w:br/>
        <w:t>То резинка пропадёт, </w:t>
        <w:br/>
        <w:t>То Никитка вдруг под партой </w:t>
        <w:br/>
        <w:t>Чью-то варежку найдёт. </w:t>
        <w:br/>
        <w:br/>
        <w:t>Говорят нам: «Сядьте ровно! </w:t>
        <w:br/>
        <w:t>Будем слушать тишину!» </w:t>
        <w:br/>
        <w:t>Я чего-то как вздохну, </w:t>
        <w:br/>
        <w:t>Засмеялся сзади Паша, </w:t>
        <w:br/>
        <w:t>«Тише, тише!» - шепчет Даша. </w:t>
        <w:br/>
        <w:t>Ничего у нас не вышло – </w:t>
        <w:br/>
        <w:t>Тишины у нас не слышно. </w:t>
        <w:br/>
        <w:br/>
        <w:t>Звенит звонок, и каждый раз, </w:t>
        <w:br/>
        <w:t>Как будто в страшном сне, </w:t>
        <w:br/>
        <w:t>Сначала я влетаю в класс, </w:t>
        <w:br/>
        <w:t>Потом влетает мне. </w:t>
        <w:br/>
        <w:br/>
        <w:t>Жизнь стала для меня </w:t>
        <w:br/>
        <w:t>Кромешным адом. </w:t>
        <w:br/>
        <w:t>Нам задают ужасно много на дом, </w:t>
        <w:br/>
        <w:t>А если дома вовсе не бывать, </w:t>
        <w:br/>
        <w:t>Куда они мне будут задавать? </w:t>
        <w:br/>
        <w:br/>
        <w:t>Кричала мама: "Что за безобразие?! </w:t>
        <w:br/>
        <w:t>Сплошные "тройки", где разнообразие?" </w:t>
        <w:br/>
        <w:t>Когда же я принёс "разнообразие", </w:t>
        <w:br/>
        <w:t>Она опять кричала: "Безобразие!" </w:t>
        <w:br/>
        <w:br/>
        <w:t>Вот и закончен последний урок! </w:t>
        <w:br/>
        <w:t>Последний звенит в коридоре звонок. </w:t>
        <w:br/>
        <w:t>Но где бы я ни был, куда бы ни шёл, </w:t>
        <w:br/>
        <w:t>Каких бы я новых друзей ни нашёл – </w:t>
        <w:br/>
        <w:t>На речке и в поле я помню о школе, </w:t>
        <w:br/>
        <w:t>Я помню, что в пятый я класс перешёл. </w:t>
        <w:br/>
        <w:br/>
        <w:t>Полюбили мы друг друга, </w:t>
        <w:br/>
        <w:t>Дружба крепкая у нас. </w:t>
        <w:br/>
        <w:t>Вместе с нами наша дружба </w:t>
        <w:br/>
        <w:t>Переходит в пятый класс. </w:t>
        <w:br/>
        <w:br/>
        <w:t>Мел, доска, картины, карты </w:t>
        <w:br/>
        <w:t>Вместе с нами перейдут. </w:t>
        <w:br/>
        <w:t>Чуть новее станут парты – </w:t>
        <w:br/>
        <w:t>Вместе с нами подрастут. </w:t>
        <w:br/>
        <w:br/>
        <w:t>А с учительницей – что же – </w:t>
        <w:br/>
        <w:t>Расстаёмся мы сейчас? </w:t>
        <w:br/>
        <w:t>Да, учительница наша </w:t>
        <w:br/>
        <w:t>Переходит в первый класс.</w:t>
        <w:br/>
      </w:r>
    </w:p>
    <w:p>
      <w:pPr>
        <w:pStyle w:val="Normal"/>
        <w:shd w:fill="FFFFFF" w:val="clear"/>
        <w:spacing w:before="0" w:after="0"/>
        <w:ind w:right="1440" w:hanging="0"/>
        <w:jc w:val="left"/>
        <w:rPr>
          <w:rFonts w:ascii="Times New Roman" w:hAnsi="Times New Roman" w:eastAsia="Times New Roman" w:cs="Times New Roman"/>
          <w:b/>
          <w:b/>
          <w:color w:val="2B2B2B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  <w:u w:val="single"/>
          <w:lang w:eastAsia="ru-RU"/>
        </w:rPr>
        <w:t>Учит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осмотрите, как выросли  и похорошели наши дети. А как поумнели.  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азалось бы, одно и тоже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оторый день, который год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 почему-то вновь тревожит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чередного дня приход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не сдержать с утра волненья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ак будто в этих буднях ты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ткрытья ждешь и откровенья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исполнения мечты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Любой урок, любая встреча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х кладов на земле ценней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едь каждый школьный миг отмечен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повторимостью своей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ействительно, каждый школьный день открытие. Для ученика – это открытие мира. Для учителя – открытие детской души, это встреча с миром неповторимых характеров, чувств, поступков, интересов. И вот встреча в этом классе уже не состоится. Вы закончили первую ступень образования. Это много. Позади огорчения от того, что не получались палочки, ручка не слушалась. И радость: буквы вдруг стройным рядком встали в линеечку. Да, закончен особый период в жизни, когда многое было впервые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Ученики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в этот час сказать ещё должны</w:t>
      </w:r>
    </w:p>
    <w:p>
      <w:pPr>
        <w:pStyle w:val="Normal"/>
        <w:shd w:fill="FFFFFF" w:val="clear"/>
        <w:spacing w:before="0" w:after="0"/>
        <w:ind w:right="0" w:hanging="0"/>
        <w:jc w:val="left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 тех, кто подарил нам жизнь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 самых близких в мире людях, 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помогать еще во многом будет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зримо следуют родители за нами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в радости, и в час, когда пришла беда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ни стремятся оградить нас от печали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 мы, увы, их понимаем не всегда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ы нас простите, милые, родные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 нас ведь, кроме вас, дороже нет людей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ак говориться, дети - радость жизни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вы для нас - опора в ней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(звучит музыка «Позови меня с собой»)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родители со мной тоже в 5 переходят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сегодня как и все себе место не находят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м ведь вместе предстоит ещё очень много лет по школе топа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 xml:space="preserve">Учит.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ействительно, все доброе и хорошее, что есть в нашем классе, в вас, ребята заслуга ваших родителей. Добрым советом, мудрым наказом направляли они вас. Благодаря их заботе вы из малышей-первоклашек превратились в добрых и дружных ребят. Вместе с вами они сейчас здесь на празднике, и всем им мы говорим огромное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ВСЕ: СПАСИБО!               </w:t>
      </w:r>
    </w:p>
    <w:p>
      <w:pPr>
        <w:pStyle w:val="Normal"/>
        <w:spacing w:before="0" w:after="0"/>
        <w:ind w:left="-567" w:right="-284" w:firstLine="1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чит. Слово вам, уважаемые родител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ind w:left="-567" w:right="-284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ушки: «Родительские страдания».</w:t>
      </w:r>
    </w:p>
    <w:p>
      <w:pPr>
        <w:pStyle w:val="Normal"/>
        <w:spacing w:before="0" w:after="0"/>
        <w:ind w:left="-567" w:right="-284" w:firstLine="1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       В сентябре, ох, отправляли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мы своих ребят.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их там пожалеет?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заплачут все подряд? </w:t>
      </w:r>
    </w:p>
    <w:p>
      <w:pPr>
        <w:pStyle w:val="Normal"/>
        <w:spacing w:before="0" w:after="0"/>
        <w:ind w:left="-206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2.  Ох, какие все хорошие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ушки у нас.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чего, что расшумелись 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в прошлый раз.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left="-206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3.   Незаметно пролетели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авные деньки.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, как повзрослели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очки и сынки.</w:t>
      </w:r>
    </w:p>
    <w:p>
      <w:pPr>
        <w:pStyle w:val="Normal"/>
        <w:spacing w:before="0" w:after="0"/>
        <w:ind w:left="-206" w:right="-284" w:hanging="360"/>
        <w:rPr/>
      </w:pPr>
      <w:r>
        <w:rPr>
          <w:rFonts w:cs="Times New Roman" w:ascii="Times New Roman" w:hAnsi="Times New Roman"/>
          <w:sz w:val="24"/>
          <w:szCs w:val="24"/>
        </w:rPr>
        <w:t>4.  А у нас опять забота: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ый класс их отправлять.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читься будут дальше?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ять пережива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орогие ребята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ень сегодня необычный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решли вы в пятый класс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 пороге старшей школы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даем вам всем наказ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ного лет еще учиться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терпенья не терять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войку, тройку, единицу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свой дневник не допуска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 нервируй педагогов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едь учитель- царь и бог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усть тебя ругают строго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мирным будь, как ангелок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еще тебе желаем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ятиклассник дорогой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тоб тебя не посылали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За родителем домой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Жмем тебе на счастье руку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поминай свой первый класс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учительницу первую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то воспитывала вас</w:t>
      </w:r>
    </w:p>
    <w:p>
      <w:pPr>
        <w:pStyle w:val="Normal"/>
        <w:spacing w:before="0" w:after="0"/>
        <w:ind w:left="-206"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учение благодарственных писем родителя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i/>
          <w:i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Учит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Ребята, вы вступаете на палубу большого корабля и отравляетесь в увлекательное путешествие по стране Знаний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Желаю, чтобы вы радовали родителей, любили школу, любили учиться и не боялись трудностей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ша семья существует четыре года. В каждой семье бывает хорошее,  бывает грустное. Н на то она и дружная семья, чтобы преодолеть все трудности. В каждой семье есть свой семейный альбо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ерелистаем же и мы наш семейный альбом и вспомним, как мы встретились, как жили.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u w:val="single"/>
          <w:lang w:eastAsia="ru-RU"/>
        </w:rPr>
        <w:t>Презентация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Учит.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так, мы пролистали страницы нашего семейного альбома  и многое вспомнили. Но приходит такой день, когда надо с кем-то расставаться. Подошло и нам время подвести итоги нашего четырехлетнего обучения. Окончен год напряженного труда. Все вы хорошо потрудились, перешли в пятый класс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казать хочу вам честь –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бъявить приказ по школе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ластью, данной мне народом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бъявляю вам о том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то курс начальной школы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ами, дети, завершён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средних классах про игрушки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ам придётся позабы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Будут новые предметы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до будет их учи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тали старше вы, умнее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теперь должны имет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Трудолюбие, терпенье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ил в учёбе не жале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Будьте же крепки, здоровы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старайтесь не болеть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тогда все неудачи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можете преодоле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Я объявляю вам приказ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ченики четвёртых классов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реходят…в пятый класс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Учит.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НИМАНИЕ! Наступает самый торжественный момент. Сейчас вы должны дать «Клятву пятиклассника»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«Вступая в ряды учеников средней школы, перед лицом своих товарищей, перед лицом родителей-мучеников, перед лицом учителей-тружеников торжественно клянусь: (Отвечают только «Клянусь»)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1.    У доски стоять, как лучший вратарь, не пропускать мимо ушей ни одного вопроса, даже самого трудного и каверзного.- Клянус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2.    Не доводить учителей до температуры кипения – 100 градусов С.- Клянус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3.    Быть быстрым и стремительным, но не превышать скорость 60 км\ч при передвижении по школьным коридорам. -Клянус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4.    Вытягивать  из учителей не жилы, выжимать не пот, а прочные и точные знания и навыки. -Клянус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5.    Плавать только на «хорошо» и «отлично» в море знаний, ныряя до самой глубины.   -Клянус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6.    Быть достойным своих учителей. -Клянусь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Учит.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теперь можете сказать заветную фразу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: УРА! МЫ – пятиклассники!!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1-й выпускник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етыре года незаметно пролетели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се было: солнце, ветер, гром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 прежде, чем уйдем, сказать нам надо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пасибо всем, кто рядом с нами шел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2-й выпускник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етыре года вы учили нас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ели в огромную страну Добра и Знанья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помним, как вошли впервые в класс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вот сегодня скажем: "До свидания!"»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3-й выпускник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пасибо вам, учитель первый наш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За ваш огромный труд, что в нас вложили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онечно, мы не первый выпуск ваш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все же мы друг друга полюбили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  <w:t>4-й выпускник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Теперь, когда мы чуть взрослее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чёбой нас не испугать: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умножать уже умеем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итать умеем и писать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ля нас не страшен пятый класс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хоть сейчас ЕГЭ решим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каждый ученик отважен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учебе и непогрешим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усть будут трудные задачи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 сочинения у нас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ш класс способен на удачи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едь мы сегодня пятый класс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евочка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с ждёт интересная жизнь в пятом классе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альчик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будем сильнее и умнее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евочка.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стать лучше нам поможет дружба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Чтец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 беспокойтесь папы, мамы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За двойки в дневниках у нас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самый умный и упрямый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самый, самый в школе класс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еувеличили немного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ы похвалы свои сейчас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о не судите нас вы строго,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 пожелайте: "В добрый час!"</w:t>
      </w:r>
    </w:p>
    <w:p>
      <w:pPr>
        <w:pStyle w:val="Normal"/>
        <w:spacing w:before="0" w:after="0"/>
        <w:ind w:left="284" w:right="-284" w:hanging="8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До свиданья, Москва» (караоке).</w:t>
      </w:r>
    </w:p>
    <w:p>
      <w:pPr>
        <w:pStyle w:val="Normal"/>
        <w:spacing w:before="0" w:after="0"/>
        <w:ind w:left="284" w:right="-284" w:hanging="8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0" w:after="0"/>
        <w:ind w:left="-202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 В кабинете становится тихо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но даже биенье сердец.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начальная школа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школа – дорога чудес.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устим мы сейчас, расставаясь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я счастливые дни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шли мы сюда малышами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ими отсюда ушли. </w:t>
      </w:r>
    </w:p>
    <w:p>
      <w:pPr>
        <w:pStyle w:val="Normal"/>
        <w:spacing w:before="0" w:after="0"/>
        <w:ind w:left="-202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 В этом классе мы с вами мечтали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рогою знаний мы шли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рузей мы своих повстречали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ткрытия делали мы.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, наш учитель, любимый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жим мы к тебе и не раз.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ридут нам  на смену другие,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кие одни ведь у вас.</w:t>
      </w:r>
    </w:p>
    <w:p>
      <w:pPr>
        <w:pStyle w:val="Normal"/>
        <w:spacing w:before="0" w:after="0"/>
        <w:ind w:left="-20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 продолжение музыки):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аждый день ваш будет светлым,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ше сердце будет щедрым.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всей души желаю счастья, 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ёбе – радостных побед,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бойдут вас все несчастья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их в природе нет!</w:t>
      </w:r>
    </w:p>
    <w:p>
      <w:pPr>
        <w:pStyle w:val="Normal"/>
        <w:spacing w:before="0" w:after="0"/>
        <w:ind w:left="-142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ый путь!</w:t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0" w:hanging="0"/>
        <w:jc w:val="left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righ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8:00Z</dcterms:created>
  <dc:creator>User</dc:creator>
  <dc:description/>
  <cp:keywords/>
  <dc:language>en-US</dc:language>
  <cp:lastModifiedBy>4к</cp:lastModifiedBy>
  <cp:lastPrinted>2014-05-21T08:51:00Z</cp:lastPrinted>
  <dcterms:modified xsi:type="dcterms:W3CDTF">2014-05-21T04:53:00Z</dcterms:modified>
  <cp:revision>9</cp:revision>
  <dc:subject/>
  <dc:title/>
</cp:coreProperties>
</file>