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клограмма образовательной деятельности в млад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онедельник </w:t>
      </w:r>
    </w:p>
    <w:p>
      <w:pPr>
        <w:pStyle w:val="Normal"/>
        <w:spacing w:before="0" w:after="0"/>
        <w:ind w:right="-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263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3"/>
        <w:gridCol w:w="2979"/>
        <w:gridCol w:w="3261"/>
        <w:gridCol w:w="3260"/>
        <w:gridCol w:w="3260"/>
        <w:gridCol w:w="3260"/>
        <w:gridCol w:w="3212"/>
        <w:gridCol w:w="3212"/>
        <w:gridCol w:w="3212"/>
      </w:tblGrid>
      <w:tr>
        <w:trPr/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ё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седы, рассматривание картин, иллюстраций по теме недели. Работа в книжном уголке, оформление выставок по теме недели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 (в соответствии с темой).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 (ФНП о ЗОЖ) (с. 129-13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 (ФНП о ЗОЖ) (с. 129-13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 (ФНП о ЗОЖ) (с. 129-13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 (ФНП о ЗОЖ) (с. 129-130 Программа)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нструктивно-модельная деятельность (с. 12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нструктивно-модельная деятельность (с. 12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нструктивно-модельная деятельность (с. 120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нструктивно-модельная деятельность (с. 120 Программа)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Д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м. Сетку занятий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нов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ал./подвижная иг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 (зависит от физкультурного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, ужин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.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вместная (партнерская) деятельность педагога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игровая деятельность в уголке сюжетно – ролевых  игр (новый сюж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игровая деятельность в уголке сюжетно – ролевых  игр (новый сюж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игровая деятельность в уголке сюжетно – ролевых  игр (новый сюж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игровая деятельность в уголке сюжетно – ролевых  игр (новый сюж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развитие» Развитие познавательно-исследовательской деятельности (сенсорное развитие, дидактические иг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развитие» Развитие познавательно-исследовательской деятельности (сенсорное развитие,  дидактические иг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развитие» Развитие познавательно-исследовательской деятельности (сенсорное развитие, дидактические иг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развитие» Развитие познавательно-исследовательской деятельности (сенсорное развитие, дидактические игры)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образовательной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центре творчества: изобразительная деятельность (рисование, лепк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, аппликация (3-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рисование, 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-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рисование, 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-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рисование, 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-4 лет)</w:t>
            </w:r>
          </w:p>
        </w:tc>
        <w:tc>
          <w:tcPr>
            <w:tcW w:w="9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повторение, закрепле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«бег» упражнять в быстроте, различных видах бег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двигательная  деятельность (спортивный инвентарь)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 познавательно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ая деятель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тор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67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4"/>
        <w:gridCol w:w="3118"/>
        <w:gridCol w:w="3262"/>
        <w:gridCol w:w="3261"/>
        <w:gridCol w:w="3260"/>
        <w:gridCol w:w="3260"/>
      </w:tblGrid>
      <w:tr>
        <w:trPr/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</w:tc>
      </w:tr>
      <w:tr>
        <w:trPr>
          <w:trHeight w:val="1224" w:hRule="atLeast"/>
        </w:trPr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ё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дактические игры и упражнения на ФЭМП (с. 65 Программ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дактические игры и упражнения на ФЭМП (с. 65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дактические игры и упражнения на ФЭМП (с. 65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идактические игры и упражнения на ФЭМП (с. 65 Программа)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социализация, развитие общения, нравственное воспитание) (с. 48 Программ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ребенок в семье и сообществе) (с. 50 – 51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самообслуживание, самостоятельность, трудовое воспитание) (с. 54 – 55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формирование основ безопасности)(с. 59 – 60 программа)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м. Сетку занятий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усложнение, смена движений: бег - прыжки, бег - ходьба, приседание и т.д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ал./подвижная игра (повтор игры, усложнение, смена движени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 (зависит от физкультурного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, ужин)</w:t>
            </w:r>
          </w:p>
        </w:tc>
        <w:tc>
          <w:tcPr>
            <w:tcW w:w="130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.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 познавательно-исследовательской деятельности (сенсорное развитие, дидактические игры) (с. 72 – 73 Программа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 познавательно-исследовательской деятельности (сенсорное развитие, дидактические игры) (с. 72 – 73 Програм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 познавательно-исследовательской деятельности (сенсорное развитие, дидактические игры) (с. 72 – 73 Программ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 познавательно-исследовательской деятельности (сенсорное развитие, дидактические игры) (с. 72 – 73 Программа)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конструктивно-модельная деятельнос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конструктивн0-модельная деятель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конструктивно-модель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конструктивно-модельная деятельность)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уголке сюжетно – ролевых  игр (повторение, усложнение сюжета от понедельни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уголке сюжетно – ролевых  игр (повторение, усложнение сюжета от понедель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уголке сюжетно – ролевых  игр (повторение, усложнение сюжета от понедель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уголке сюжетно – ролевых  игр (повторение, усложнение сюжета от понедельника)</w:t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усложнение, смена темпа игры или использование спортивного инвентаря, атрибуто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«прыжки» упражнять в прыжках, развивать координаци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двигательная  деятельность (спортивный инвентарь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ре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67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2977"/>
        <w:gridCol w:w="3261"/>
        <w:gridCol w:w="3260"/>
        <w:gridCol w:w="3260"/>
        <w:gridCol w:w="3260"/>
      </w:tblGrid>
      <w:tr>
        <w:trPr/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ё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азвитие речи». Дидактические игры на формирование словаря (с. 92, 93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азвитие речи». Дидактические игры на развитие ЗКР (с. 92, 94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азвитие речи». Дидактические игры на ФГ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92, 94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азвитие речи». Дидактические игры на развитие связной речи (с. 93, 94 Программа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ечевое развитие»  (закрепление: ЗКР, обогащение словар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ечевое развитие»  (закрепление: ЗКР, обогащение словар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ечевое развитие»  (закрепление: ФГСР, ЗКР., обогащение словар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Речевое развитие»  (закрепление: связность речи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книжном уголке и уголке театрализованных игр, ряженья (по подгруппам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книжном уголке и уголке театрализованных игр, ряженья (по подгруппам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книжном уголке и уголке театрализованных игр, ряженья (по подгруппам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книжном уголке и уголке театрализованных игр, ряженья (по подгруппам)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. Сетку занятий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одвижная игра (нов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 вариативной програм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р./подвижная иг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«ориентир» упражнять и развивать ориентировку в пространств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 (зависит от физкультурного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, ужин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художественной литературы, рассматривание иллюстраций к произвед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Чтение художественной литературы, рассматри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люстраций к произвед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художественной литературы, рассматривание иллюстраций к произведе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ение художественной литературы, рассматривание иллюстраций к произведениям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: ФЭ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: ФЭ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: ФЭ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: ФЭМП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музыкальном цен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музыкальном цен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музыкальном цен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игровая деятельность в музыкальном центре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игра с понедельника) усложнение: изменение правила игры по выбору детей) + повторение новой игры из ВАРИАТИВ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«метание», упражнять в метании, развивать силовые способ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двигательная  деятельность (спортивный инвентарь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Четверг</w:t>
      </w:r>
    </w:p>
    <w:tbl>
      <w:tblPr>
        <w:tblW w:w="165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977"/>
        <w:gridCol w:w="3261"/>
        <w:gridCol w:w="3260"/>
        <w:gridCol w:w="3260"/>
        <w:gridCol w:w="3260"/>
      </w:tblGrid>
      <w:tr>
        <w:trPr/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 (о воспитании КГН: потешки, песенки, пестушки и т.д.).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ы  малой и средней подвижности с прави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ы  малой и средней подвижности с прави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ы  малой и средней подвижности с правил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ы  малой и средней подвижности с правилами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 (ознакомление с предметным и социальным окружени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 (ознакомление с природ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 (ознакомление с предметным и социальным окружени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Познавательное  развитие» (ознакомление с природой)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центре творчества и центре конструирования (по подгруппам): изобразительная деятельность, строитель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центре творчества и центре конструирования (по подгруппам): изобразительная деятельность, строитель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центре творчества и центре конструирования (по подгруппам): изобразительная деятельность, строитель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центре творчества и центре конструирования (по подгруппам): изобразительная деятельность, строительные игры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Д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. Сетку занятий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повторение новой игры из ВАРИАТИВНОЙ ПРОГРАММЫ от среды «утро» или новая «игра-забава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ал./подвижная игра (усложнение, изменение темпа игр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 (зависит от физкультурного за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, ужин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</w:tc>
      </w:tr>
      <w:tr>
        <w:trPr>
          <w:trHeight w:val="70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еатрализованные игры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м.книгу «Развитие игровой деят-ти», с. 37 + с. 251 Программа)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Театрализованные игры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м.книгу «Развитие игровой деят-ти», с. 37+ с. 251 Програм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атрализованные  игры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м.книгу «Развитие игровой деят-ти», с. 37+ с. 251 Программа)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еатрализованные игры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м.книгу «Развитие игровой деят-ти», с. 37+ с. 251 Програм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(физическая культура) (с. 132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(физическая культура) (с. 132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(физическая культура) (с. 132 Програм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Физическое развитие» (физическая культура) (с. 132 Программа)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стольные, дидактические игры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252, 253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стольные, дидактические игры на развитие мелкой мотор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252, 253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стольные, дидактические игры на развитие мелкой мотор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252, 253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стольные, дидактические игры на развитие мелкой мотор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. 252, 253 Программа).</w:t>
            </w:r>
          </w:p>
        </w:tc>
      </w:tr>
      <w:tr>
        <w:trPr/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повторе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 («равновесие» упражнять в равновесии, развивать ловк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двигательная  деятельность (спортивный инвентарь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ятница</w:t>
      </w:r>
    </w:p>
    <w:tbl>
      <w:tblPr>
        <w:tblW w:w="167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2"/>
        <w:gridCol w:w="2929"/>
        <w:gridCol w:w="3261"/>
        <w:gridCol w:w="3260"/>
        <w:gridCol w:w="3260"/>
        <w:gridCol w:w="3260"/>
      </w:tblGrid>
      <w:tr>
        <w:trPr/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деятельность в речевом центре в соответствии с темой недели: беседы по теме, словесные, дидактические 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деятельность в речевом центре в соответствии с темой недели: беседы по теме, словесные, дидактические 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деятельность в речевом центре в соответствии с темой недели: беседы по теме, словесные, дидактические 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местная деятельность в речевом центре в соответствии с темой недели: беседы по теме, словесные, дидактические  игры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рис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рис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рис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Художественно-эстетическое развитие» (рисование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вигательная деятельность в спортивном угол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вигательная деятельность в спортивном уголк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вигательная деятельность в спортивном уголке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Д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-143" w:hanging="36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м. Сетку занятий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 (аттракционы, повторение, дополне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р./подвижная игра (усложнение игры, смена движени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элементы спортивных игр или спортивные упражнени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 (зависит от физкультурного занят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, ужин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ё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КР»: Общественно-полезный труд. Уважение к труду взрослых (с. 54, 55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КР»: Общественно-полезный труд. Уважение к труду взрослых (с. 54, 55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КР»: Общественно-полезный труд. Уважение к труду взрослых (с. 54, 55 Программ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КР»: Общественно-полезный труд. Уважение к труду взрослых (с. 54, 55 Программа)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итуации общения: формирование основ безопасности. Беседы и игры на формирование безопасного поведения дошкольников в природе, быту, социуме, на дорогах  (с. 59, 60 Программа)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-4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 – 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-4 л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амостоятельная деятельность в центре творчества: изобразительная деятельность (лепка,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пликация (3 – 4 лет).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ые игры («Игра-забава», повторение усложнение: смена правил игры на выбор дете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 («ходьба» упражнять в различных видах ходьб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Суббота</w:t>
      </w:r>
    </w:p>
    <w:tbl>
      <w:tblPr>
        <w:tblW w:w="165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977"/>
        <w:gridCol w:w="3261"/>
        <w:gridCol w:w="3260"/>
        <w:gridCol w:w="3260"/>
        <w:gridCol w:w="3260"/>
      </w:tblGrid>
      <w:tr>
        <w:trPr/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Реализация образовательных областей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 неделя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ием детей, завтрак, обед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Чтение художественной литературы (по выбору детей).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овместная (партнерская) деятельность педагога и детей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групповая и подгруппова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роительные/ конструктивные игр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южетно- ролев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ные/ конструктивны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южетно-ролевые игры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формирование основ безопасности: социум, быт, прир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формирование основ безопасности: ПД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формирование основ безопасности: социум, быт, прир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О «Социально – коммуник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тие» (формирование основ безопасности: ПДД)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ция среды для самостояте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уголке театрализованных игр, ряжен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уголке театрализованных игр, ряжен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уголке театрализованных игр, ряжен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амостоятельная деятельность в уголке театрализованных игр, ряженья</w:t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ультурно – досуговая деятельность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узыкальные, театральные, физкультурные  развлечения. 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прогулка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блюдения за природными и общественными явл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ормирование трудовых навы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вижная игра; (по выбору дет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р./подвижная игра; (по выбору дет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ровые упражнения на развитие ОД; (по выбору дет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ндивидуальная работа по Р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амостоятельная игровая деятельность 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полов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разовательная деятельность 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( укладывание на сон, подъем, полдник)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Гигиенические, закаливающие процедуры. ВКГ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Ситуативные беседы при  проведении режимных мо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*Проведение бодрящей гимнастик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26" w:leader="none"/>
              </w:tabs>
              <w:spacing w:lineRule="exact" w:line="230" w:before="0" w:after="0"/>
              <w:ind w:left="120"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21:14:00Z</dcterms:created>
  <dc:creator>1</dc:creator>
  <dc:description/>
  <cp:keywords/>
  <dc:language>en-US</dc:language>
  <cp:lastModifiedBy>NONAME</cp:lastModifiedBy>
  <cp:lastPrinted>2015-01-19T01:00:00Z</cp:lastPrinted>
  <dcterms:modified xsi:type="dcterms:W3CDTF">2022-11-06T20:04:00Z</dcterms:modified>
  <cp:revision>15</cp:revision>
  <dc:subject/>
  <dc:title/>
</cp:coreProperties>
</file>