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Times New Roman" w:cs="Helvetica"/>
          <w:b/>
          <w:b/>
          <w:bCs/>
          <w:color w:val="333333"/>
          <w:sz w:val="21"/>
          <w:szCs w:val="21"/>
          <w:lang w:eastAsia="ru-RU"/>
        </w:rPr>
      </w:pPr>
      <w:r>
        <w:rPr>
          <w:rFonts w:eastAsia="Times New Roman" w:cs="Helvetica" w:ascii="Helvetica" w:hAnsi="Helvetica"/>
          <w:b/>
          <w:bCs/>
          <w:color w:val="333333"/>
          <w:sz w:val="21"/>
          <w:szCs w:val="21"/>
          <w:lang w:eastAsia="ru-RU"/>
        </w:rPr>
        <w:t>Тема урока: </w:t>
      </w:r>
      <w:r>
        <w:rPr>
          <w:rFonts w:eastAsia="Times New Roman" w:cs="Times New Roman" w:ascii="Times New Roman" w:hAnsi="Times New Roman"/>
          <w:b/>
          <w:bCs/>
          <w:color w:val="333333"/>
          <w:sz w:val="24"/>
          <w:szCs w:val="24"/>
          <w:lang w:eastAsia="ru-RU"/>
        </w:rPr>
        <w:t>«Уды хъизæмар  рухсдзинадыл -  ф</w:t>
      </w:r>
      <w:r>
        <w:rPr>
          <w:rFonts w:eastAsia="Times New Roman" w:cs="Times New Roman" w:ascii="Times New Roman" w:hAnsi="Times New Roman"/>
          <w:color w:val="333333"/>
          <w:sz w:val="24"/>
          <w:szCs w:val="24"/>
          <w:lang w:eastAsia="ru-RU"/>
        </w:rPr>
        <w:t>æ</w:t>
      </w:r>
      <w:r>
        <w:rPr>
          <w:rFonts w:eastAsia="Times New Roman" w:cs="Times New Roman" w:ascii="Times New Roman" w:hAnsi="Times New Roman"/>
          <w:b/>
          <w:bCs/>
          <w:color w:val="333333"/>
          <w:sz w:val="24"/>
          <w:szCs w:val="24"/>
          <w:lang w:eastAsia="ru-RU"/>
        </w:rPr>
        <w:t>ндаг р</w:t>
      </w:r>
      <w:r>
        <w:rPr>
          <w:rFonts w:eastAsia="Times New Roman" w:cs="Times New Roman" w:ascii="Times New Roman" w:hAnsi="Times New Roman"/>
          <w:color w:val="333333"/>
          <w:sz w:val="24"/>
          <w:szCs w:val="24"/>
          <w:lang w:eastAsia="ru-RU"/>
        </w:rPr>
        <w:t>æ</w:t>
      </w:r>
      <w:r>
        <w:rPr>
          <w:rFonts w:eastAsia="Times New Roman" w:cs="Times New Roman" w:ascii="Times New Roman" w:hAnsi="Times New Roman"/>
          <w:b/>
          <w:bCs/>
          <w:color w:val="333333"/>
          <w:sz w:val="24"/>
          <w:szCs w:val="24"/>
          <w:lang w:eastAsia="ru-RU"/>
        </w:rPr>
        <w:t>сугъд фидӕнмӕ»</w:t>
      </w:r>
    </w:p>
    <w:p>
      <w:pPr>
        <w:pStyle w:val="Normal"/>
        <w:rPr/>
      </w:pP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Цæллыкаты Ахмæты радзырд  «Фæстаг уыбыхаг» -мæ гæсгæ )</w:t>
      </w:r>
      <w:r>
        <w:rPr>
          <w:rFonts w:eastAsia="Times New Roman" w:cs="Helvetica" w:ascii="Helvetica" w:hAnsi="Helvetica"/>
          <w:b/>
          <w:bCs/>
          <w:color w:val="333333"/>
          <w:sz w:val="21"/>
          <w:szCs w:val="21"/>
          <w:lang w:eastAsia="ru-RU"/>
        </w:rPr>
        <w:t xml:space="preserve">                                                                                           </w:t>
      </w:r>
    </w:p>
    <w:p>
      <w:pPr>
        <w:pStyle w:val="Normal"/>
        <w:rPr>
          <w:rFonts w:ascii="Times New Roman" w:hAnsi="Times New Roman" w:cs="Times New Roman"/>
          <w:b/>
          <w:b/>
          <w:bCs/>
          <w:sz w:val="32"/>
          <w:szCs w:val="32"/>
        </w:rPr>
      </w:pPr>
      <w:r>
        <w:rPr>
          <w:rFonts w:eastAsia="Helvetica" w:cs="Helvetica" w:ascii="Helvetica" w:hAnsi="Helvetica"/>
          <w:b/>
          <w:bCs/>
          <w:color w:val="333333"/>
          <w:sz w:val="21"/>
          <w:szCs w:val="21"/>
          <w:lang w:eastAsia="ru-RU"/>
        </w:rPr>
        <w:t xml:space="preserve">                                                                                                                                                                                                            </w:t>
      </w:r>
      <w:r>
        <w:rPr>
          <w:rFonts w:eastAsia="Times New Roman" w:cs="Helvetica" w:ascii="Helvetica" w:hAnsi="Helvetica"/>
          <w:b/>
          <w:bCs/>
          <w:color w:val="333333"/>
          <w:sz w:val="21"/>
          <w:szCs w:val="21"/>
          <w:lang w:eastAsia="ru-RU"/>
        </w:rPr>
        <w:t>Урочы эпиграф:</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окинув Родину –теряешь все.»</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Кавказская пословица)</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Урочы структурæ</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Тип урока: </w:t>
      </w:r>
      <w:r>
        <w:rPr>
          <w:rFonts w:eastAsia="Times New Roman" w:cs="Helvetica" w:ascii="Helvetica" w:hAnsi="Helvetica"/>
          <w:color w:val="333333"/>
          <w:sz w:val="21"/>
          <w:szCs w:val="21"/>
          <w:lang w:eastAsia="ru-RU"/>
        </w:rPr>
        <w:t>урок - бесед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Дидактическая задача урока: </w:t>
      </w:r>
      <w:r>
        <w:rPr>
          <w:rFonts w:eastAsia="Times New Roman" w:cs="Helvetica" w:ascii="Helvetica" w:hAnsi="Helvetica"/>
          <w:color w:val="333333"/>
          <w:sz w:val="21"/>
          <w:szCs w:val="21"/>
          <w:lang w:eastAsia="ru-RU"/>
        </w:rPr>
        <w:t>формирование у учащихся умений реализации новых способов действия, расширение понятийной базы за счет включения в нее новых элементов.</w:t>
        <w:b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Кълас: 9 ( ирон литературæ)</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Ахуыргæнæг: Гæззаты Ритæ</w:t>
      </w:r>
    </w:p>
    <w:p>
      <w:pPr>
        <w:pStyle w:val="Normal"/>
        <w:shd w:fill="FFFFFF" w:val="clear"/>
        <w:spacing w:lineRule="auto" w:line="240" w:before="0" w:after="150"/>
        <w:rPr/>
      </w:pPr>
      <w:r>
        <w:rPr/>
        <w:br/>
      </w:r>
    </w:p>
    <w:tbl>
      <w:tblPr>
        <w:tblW w:w="14790" w:type="dxa"/>
        <w:jc w:val="left"/>
        <w:tblInd w:w="-122" w:type="dxa"/>
        <w:tblLayout w:type="fixed"/>
        <w:tblCellMar>
          <w:top w:w="0" w:type="dxa"/>
          <w:left w:w="115" w:type="dxa"/>
          <w:bottom w:w="0" w:type="dxa"/>
          <w:right w:w="115" w:type="dxa"/>
        </w:tblCellMar>
      </w:tblPr>
      <w:tblGrid>
        <w:gridCol w:w="4858"/>
        <w:gridCol w:w="9932"/>
      </w:tblGrid>
      <w:tr>
        <w:trPr/>
        <w:tc>
          <w:tcPr>
            <w:tcW w:w="4858"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рочы нысантæ.</w:t>
            </w:r>
          </w:p>
        </w:tc>
        <w:tc>
          <w:tcPr>
            <w:tcW w:w="99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æххон адæмы трагеди равдис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йгуырæн бæстæмæ уарзондзинад гуырын кæнын.</w:t>
            </w:r>
          </w:p>
        </w:tc>
      </w:tr>
      <w:tr>
        <w:trPr/>
        <w:tc>
          <w:tcPr>
            <w:tcW w:w="4858"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рочы хуыз.</w:t>
            </w:r>
          </w:p>
        </w:tc>
        <w:tc>
          <w:tcPr>
            <w:tcW w:w="99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рок беседæ.</w:t>
            </w:r>
          </w:p>
        </w:tc>
      </w:tr>
      <w:tr>
        <w:trPr/>
        <w:tc>
          <w:tcPr>
            <w:tcW w:w="4858"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рочы ахуырадон фæстиуджытæ.</w:t>
            </w:r>
          </w:p>
        </w:tc>
        <w:tc>
          <w:tcPr>
            <w:tcW w:w="99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pPr>
            <w:r>
              <w:rPr>
                <w:rFonts w:eastAsia="Times New Roman" w:cs="Times New Roman" w:ascii="Times New Roman" w:hAnsi="Times New Roman"/>
                <w:b/>
                <w:bCs/>
                <w:sz w:val="21"/>
                <w:szCs w:val="21"/>
                <w:lang w:eastAsia="ru-RU"/>
              </w:rPr>
              <w:t>Предметон:</w:t>
            </w:r>
            <w:r>
              <w:rPr>
                <w:rFonts w:eastAsia="Times New Roman" w:cs="Times New Roman" w:ascii="Times New Roman" w:hAnsi="Times New Roman"/>
                <w:sz w:val="21"/>
                <w:szCs w:val="21"/>
                <w:lang w:eastAsia="ru-RU"/>
              </w:rPr>
              <w:t> текстæн йæ сæйраг хъуыды сбæрæг кæнын, анализ скæнын.</w:t>
            </w:r>
          </w:p>
          <w:p>
            <w:pPr>
              <w:pStyle w:val="Normal"/>
              <w:spacing w:lineRule="auto" w:line="240" w:before="0" w:after="150"/>
              <w:rPr/>
            </w:pPr>
            <w:r>
              <w:rPr>
                <w:rFonts w:eastAsia="Times New Roman" w:cs="Times New Roman" w:ascii="Times New Roman" w:hAnsi="Times New Roman"/>
                <w:b/>
                <w:bCs/>
                <w:sz w:val="21"/>
                <w:szCs w:val="21"/>
                <w:lang w:eastAsia="ru-RU"/>
              </w:rPr>
              <w:t>Метапредметон:</w:t>
            </w:r>
            <w:r>
              <w:rPr>
                <w:rFonts w:eastAsia="Times New Roman" w:cs="Times New Roman" w:ascii="Times New Roman" w:hAnsi="Times New Roman"/>
                <w:sz w:val="21"/>
                <w:szCs w:val="21"/>
                <w:lang w:eastAsia="ru-RU"/>
              </w:rPr>
              <w:t> уацмысы персонажты архайд, сæ ныхасæн аргъ кæнын.</w:t>
            </w:r>
          </w:p>
          <w:p>
            <w:pPr>
              <w:pStyle w:val="Normal"/>
              <w:spacing w:lineRule="auto" w:line="240" w:before="0" w:after="150"/>
              <w:rPr/>
            </w:pPr>
            <w:r>
              <w:rPr>
                <w:rFonts w:eastAsia="Times New Roman" w:cs="Times New Roman" w:ascii="Times New Roman" w:hAnsi="Times New Roman"/>
                <w:b/>
                <w:bCs/>
                <w:sz w:val="21"/>
                <w:szCs w:val="21"/>
                <w:lang w:eastAsia="ru-RU"/>
              </w:rPr>
              <w:t>Удгоймагон:</w:t>
            </w:r>
            <w:r>
              <w:rPr>
                <w:rFonts w:eastAsia="Times New Roman" w:cs="Times New Roman" w:ascii="Times New Roman" w:hAnsi="Times New Roman"/>
                <w:sz w:val="21"/>
                <w:szCs w:val="21"/>
                <w:lang w:eastAsia="ru-RU"/>
              </w:rPr>
              <w:t> лæгдзинады æууæлтыл æрдзурын, удыхъæды хорз миниуджытæ рæзын кæнын.</w:t>
            </w:r>
          </w:p>
        </w:tc>
      </w:tr>
      <w:tr>
        <w:trPr/>
        <w:tc>
          <w:tcPr>
            <w:tcW w:w="4858"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Ахуыры методтæ æмæ формæтæ.</w:t>
            </w:r>
          </w:p>
        </w:tc>
        <w:tc>
          <w:tcPr>
            <w:tcW w:w="99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ртасæн-абарсты метод, проектон метод, индивидуалон, къордгай куыст.</w:t>
            </w:r>
          </w:p>
        </w:tc>
      </w:tr>
      <w:tr>
        <w:trPr/>
        <w:tc>
          <w:tcPr>
            <w:tcW w:w="4858"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Æххуысгæнæг фæрæзтæ.</w:t>
            </w:r>
          </w:p>
        </w:tc>
        <w:tc>
          <w:tcPr>
            <w:tcW w:w="993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рточкæтæ, презентаци, интерактивон фæйнæг.</w:t>
            </w:r>
          </w:p>
        </w:tc>
      </w:tr>
    </w:tbl>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bl>
      <w:tblPr>
        <w:tblW w:w="14790" w:type="dxa"/>
        <w:jc w:val="left"/>
        <w:tblInd w:w="-122" w:type="dxa"/>
        <w:tblLayout w:type="fixed"/>
        <w:tblCellMar>
          <w:top w:w="0" w:type="dxa"/>
          <w:left w:w="115" w:type="dxa"/>
          <w:bottom w:w="0" w:type="dxa"/>
          <w:right w:w="115" w:type="dxa"/>
        </w:tblCellMar>
      </w:tblPr>
      <w:tblGrid>
        <w:gridCol w:w="2183"/>
        <w:gridCol w:w="5116"/>
        <w:gridCol w:w="5148"/>
        <w:gridCol w:w="2343"/>
      </w:tblGrid>
      <w:tr>
        <w:trPr/>
        <w:tc>
          <w:tcPr>
            <w:tcW w:w="218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рочы этаптæ</w:t>
            </w:r>
          </w:p>
        </w:tc>
        <w:tc>
          <w:tcPr>
            <w:tcW w:w="5116"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Ахуыргæнæджы архайд.</w:t>
            </w:r>
          </w:p>
        </w:tc>
        <w:tc>
          <w:tcPr>
            <w:tcW w:w="5148"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къоладзауты куыст.</w:t>
            </w:r>
          </w:p>
        </w:tc>
        <w:tc>
          <w:tcPr>
            <w:tcW w:w="234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АА</w:t>
            </w:r>
          </w:p>
        </w:tc>
      </w:tr>
      <w:tr>
        <w:trPr/>
        <w:tc>
          <w:tcPr>
            <w:tcW w:w="218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Мотивац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ахуыргæнæг дæтты ног темæ бамбарынæн æххуыс чи у ахæм æрмæг.)</w:t>
            </w:r>
          </w:p>
        </w:tc>
        <w:tc>
          <w:tcPr>
            <w:tcW w:w="5116"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æ бонтæ хорз, сывæллæтт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Уæ бонтæ хорз, нæ зынаргъ уазджытæ æмæ фарн уæ хæдзæртты. </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Байхъусут зарæгæй скъуыддзагмæ æмæ дзуапп раттут фарстæн цæй тыххæй у зарæг?</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т зæгъут.</w:t>
            </w:r>
          </w:p>
        </w:tc>
        <w:tc>
          <w:tcPr>
            <w:tcW w:w="5148"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алам дæтт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ъусынц зарæгмæ æмæ дзуапп дæтт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йгуырæн бæстæйы тыххæй)</w:t>
            </w:r>
          </w:p>
        </w:tc>
        <w:tc>
          <w:tcPr>
            <w:tcW w:w="234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Регулятив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хуырадон нысан æвæр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1485" w:hRule="atLeast"/>
        </w:trPr>
        <w:tc>
          <w:tcPr>
            <w:tcW w:w="218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Актуализац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ъуылымпытæ кæм æмæ цæмæн æййафдзысты, уый сбæрæг кæнын.)</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5116"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Райгуырæн бæст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йгуырæн зæхх!</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Цас хорз æнкъарæнтæ æмæ хъуыдытыл æфтауы адæймаджы. Уайтагъд зæрдæ айдзаг вæййы цыдæр æхсызгондинадæй, цæстытыл ауайынц нæ урссæр хæхтæ, нæ диссаджы цъæх фæзтæ æмæ быдыртæ. Адæймаг сулæфы арфдæр æмæ уæндондæр. Райгуырæн бæстæ алкæмæндæр зынаргъ у. </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Мæнæн дæр, сымахæн дæр æмæ нæ абоны ныхасы хъайтар уыбыхаг Хатажукæн дæр.</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ах абон равзардзыстæм Цæлыккаты Ахмæты радзырд «Бынылзад уыбыхаг», скæндзыстæм хатдзæгт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5148"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æсынц видеоролик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34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Зонад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онындзинæдтæ æмæ арæхстдзинæдтæ иумæйаг кæнын, класификаци,</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 куыстæн пълан араз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дгоймаг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æнкъарын ирон æвзаджы ахадындзинад нæ адæмы цард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2683" w:hRule="atLeast"/>
        </w:trPr>
        <w:tc>
          <w:tcPr>
            <w:tcW w:w="218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Ног æрмæгыл куыст.</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Цæлхдуртæ аиуварс кæныныл куыст.</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Чиныгимæ куыст</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5116"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Ӕркæсæм тексты композицион арæзт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ы у композици?</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ал хайæ арæзт у ацы радзырд?</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ы æвдыст цæуы 1 хай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и ма равдыста уыцы трангедийы нывт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Нæ зæрдыл нын чи æрлæууын кæндзæн уыцы азты трагедийы цаут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pPr>
            <w:r>
              <w:rPr>
                <w:rFonts w:eastAsia="Times New Roman" w:cs="Times New Roman" w:ascii="Times New Roman" w:hAnsi="Times New Roman"/>
                <w:sz w:val="21"/>
                <w:szCs w:val="21"/>
                <w:u w:val="single"/>
                <w:lang w:eastAsia="ru-RU"/>
              </w:rPr>
              <w:t>- Ӕ</w:t>
            </w:r>
            <w:r>
              <w:rPr>
                <w:rFonts w:eastAsia="Times New Roman" w:cs="Times New Roman" w:ascii="Times New Roman" w:hAnsi="Times New Roman"/>
                <w:sz w:val="21"/>
                <w:szCs w:val="21"/>
                <w:lang w:eastAsia="ru-RU"/>
              </w:rPr>
              <w:t>ркæсæм  уал Ахмæт йæ радзырды куыд равдыста уыцы трагеди.</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pPr>
            <w:r>
              <w:rPr>
                <w:rFonts w:eastAsia="Times New Roman" w:cs="Times New Roman" w:ascii="Times New Roman" w:hAnsi="Times New Roman"/>
                <w:sz w:val="21"/>
                <w:szCs w:val="21"/>
                <w:u w:val="single"/>
                <w:lang w:eastAsia="ru-RU"/>
              </w:rPr>
              <w:t>-</w:t>
            </w:r>
            <w:r>
              <w:rPr>
                <w:rFonts w:eastAsia="Times New Roman" w:cs="Times New Roman" w:ascii="Times New Roman" w:hAnsi="Times New Roman"/>
                <w:sz w:val="21"/>
                <w:szCs w:val="21"/>
                <w:lang w:eastAsia="ru-RU"/>
              </w:rPr>
              <w:t> Сæ маст ныхъуыргæйæ ныууагътой сæ райгуырæн хæхтæ, сæ фыдæлты ингæнтæ, бонрухс кæм федтой, уыцы хæдзæрттæ, сæ фосы рæгъæуттæ сæ туг æмæ хидæй æлхæд зæххытæ, ныууагътой сæ фыдæлты бирæ фæлтæрты мулк æмæ фæлло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Тексты ссарут лыгъд адæмы хъизæмæрттæ кæм æвдыст цæуынц, уыцы рæнхъытæ æмæ сæ абарæм Темырболаты сфæлдыстади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Ацы цаутæ уын уæ зæрдыл цавæр уацмыс æрбалæууын кодто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Абарæм – ма сæ Темырболаты уацмыси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Кæсы æмдзæвгæйæ скъуыддзаг.</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Цы сæм ис иумæйагæй æмæ цæмæй хицæн кæн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Ахæм зынтæ æвзаргæйæ æрбахæццæ сты сæ былыцъæрттæ кæмæ хордтой, уыцы денджызы был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авæр уавæры уыдысты денджызы раз?</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ыцы адæмимиæ бады уырыссæгтимæ -иу мæлæтдзаг тохы чи бацыд, мæлæты цæстытæм ком-коммæ чи каст, уыцы уыбыхаг лæппу Хатажук.</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Чи уыди Хатажук?</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ы базыдтат Хатажучы тыххæ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ымæ цæмæ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tc>
        <w:tc>
          <w:tcPr>
            <w:tcW w:w="5148"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зуапп дæтт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дзырд арæзт у 3 хай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вказаг адæмы трагедии</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амсыраты Темырбола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1774 азы Ирыстон барвæндонæй баиу Уæрæсейы паддзахадимæ. Уый сын фæпайда фыссынад саразынæн, скъолайы къæсæрæй бахизынæн, иннæ адæмты æхсæнмæ цæуын, дунейы цивилизацийы рæзтæй хайджын фæуын. Ӕцæг, паддзах, нæ колониалон режим куы æрæвæрдта Кавказы, уæд бирæ адæмтæ растадысты нæ ныхмæ, уæлдайдæр та пысылмон диныл лæуд адæмтæ. Хæст ныддаргъ ис дæс æмæ ссæдз азæй фылдæр. Ӕргом хæст фæци, фæлæ сæ зæрдæйы хæрам нæ байсысти. Састы бынаты чи баззад, уыдонæй иутæ сæ маст исыны фæдыл, протесты хуызы лыгъдысты се ᾽мдин Туркмæ, иннæтæ сæ кæрдтæ цыргъ кодто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ыцы уавæры Турчы хицæутты дæр æмæ Уырысы паддзахы дæр фæндыд, хæрам адæм, Уырысы паддзахады хицауиуæгæй разы чи нæ у, уыдон Туркмæ куы алидзиккой, уый. Туркæн пайда уыд ацы хабар, Кавказаг адæм кæддæриддæр цæттæ уыдысты Уæрæсейы ныхмæ хæцынмæ. Уырысы паддзахадæн дæр пайда уыд, уымæн æмæ хæрам адæмæй сцух уыдаид, æнæнцой тохы лæуд Кавказы адæмтæ ныссабыр уыдаиккой. Дыууæрдыгæй дæр кодтой ардауæн куыст. Ардауджытæй иу уыд Куындыхаты инæлар Муссæ, Темырболаты мады фсымæр. Уый бирæ адæм алидзын кодта йемæ Туркмæ 1865 аз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Тагъддæр лидзын хъæуы ацы æнаггæгтæй, зæрæдтæ, сывæллæттæ æмæ сылгоймæгтæн дæр хатыр чи нæ зоны, мард æмæ дзуар кæмæн нæй. Цалынмæ рухс кувæндæттæй нæ фæхынджылæг кодтой, чызджытæ æмæ лæппутæй нæ фæхъазыдысты, сæхи закъонтæ æмæ æгъдæуттæ не ᾽рæвæрдтой, уæдмæ хъуамæ нæ сæрæн исты хос скæнæм, кæннод байрæджы уыдзæ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дæм хъомпалæй размæ лæгæрстой. Тагъд кодтой иууылдæр... Алырдыгæй хъуысти къамбецты æмбу, бæхты мыр-мыр, фысты уасын, куыйты ниуын æмæ рæйын, сылгоймæгтæ æмæ сывæлæтты æрдиаг, топпы гæрæхтæ. Хатгай-иу адæмы æхсæнæй райхъуыстысты æнкъард зарæджы мыртæ. Бирæты рустыл судзаг цæссыгтæ уадысты, афтæмæй цыдысты, сæ райгуырæн хæхтæй сæ дарддæрæй - дарддæр чи хуыдта, уыцы æнамонд фæндагыл.</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ирæ хъизæмæрттæ бавзæрстой лыгъд адæм фæндагыл, фондзыссæдзгæйттæй цагъды кодтой. Мардысты сæ фос æнæ холлаг, æнæ донæй. Фæндаг стæгдарæй нал зынд.</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Цалынмæ денджызы былмæ хæццæ кодтой, уæдмæ Хатажук баныгæдта йæ мад æмæ йæ фыды. Амы уазал , æххормаг, æнæкæрон хъизæмæрттæн - нæ бафæрæзтой йæ дыууæ кæстæр æфсымæры æмæ хо.</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ыууæ æмбал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ъус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хмæт нын йæ радзырды æвдисы иу бинонты хъысмæт. Темырболат та равдыста йæ æмдзæвгæты зæххыл цы бирæ сайд адæмтæ уыд, Кавказы хæхтæй алидзгæ, уыд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pPr>
            <w:r>
              <w:rPr>
                <w:rFonts w:eastAsia="Times New Roman" w:cs="Times New Roman" w:ascii="Times New Roman" w:hAnsi="Times New Roman"/>
                <w:sz w:val="21"/>
                <w:szCs w:val="21"/>
                <w:u w:val="single"/>
                <w:lang w:eastAsia="ru-RU"/>
              </w:rPr>
              <w:t>М</w:t>
            </w:r>
            <w:r>
              <w:rPr>
                <w:rFonts w:eastAsia="Times New Roman" w:cs="Times New Roman" w:ascii="Times New Roman" w:hAnsi="Times New Roman"/>
                <w:sz w:val="21"/>
                <w:szCs w:val="21"/>
                <w:lang w:eastAsia="ru-RU"/>
              </w:rPr>
              <w:t>ардæрцыд ма цы у - алыхуызон низтæ сарæх сты. Адæмыл емынæ сыстад.</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атажук уыди фæлмæнзæрдæ адæймаг, йæ маст ныхъуыргæйæ ныууагъта йæ райгуырæн хæхтæ, йæ фыдæлты ингæнтæ, ныууагъта йæ фыдæлты бирæ фæлтæрты мулк æмæ фæлло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мбулмæ! Стамбулмæ!..-зæгъгæ, æнкъард кæмттæ æмæ сæрбæрзонд къæдзæхтыл кæйдæр фæдисхъæр куы айхъуыст, уæд Хатажучы зæрдæ æнахуыр рæхуыст скодта.</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Æнхъæлмæ кæсы Хатажук дæр. Кæд ын цыфæнды зын у, уæддæр йæ тыхст уавæр æддæмæ не вдисы. Лæг кæмдæриддæр хъуамæ лæг уа. Цæрæгойты бафынæйы размæ, Хатажук, бæхтæ кæм хизынц, уырдæм ацæуы æмæ йæ диссаджы рæсугъд æнæрцæф æфсургъмæ кæсынæй нал фефсæд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Йæ иузæрдион æмбалы уынд æй ивгъуыд бонты балæууын кæны, æмæ йæ зæрдæмæ хуры тын ныккæс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лцæмæй дæр бавдæлон Хатажук. Йæ иунæг ныфс ма уыдис йе'нæрцæф æфсургъ, йæ иузæрдион хæлар, гадзрахатæй йыл чи никуы рацыд, бирæ хæттыты йæ чи фервæзын кодта.</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34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Зонад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 ныхас раст рацаразын зонын; хъæугæ информаци ссарын æмæ радзурын зо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ммуникатив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 хъуыдытæ æргом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дгоймаг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тикон æмæ моралон домæнтæ æххæст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Регулятив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хуырадон нысан æвæрын, ахуырадон архæйдтытæ сбæрæг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хуыры фæстиу-джытæ рагацау сбæрæг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ммуникатив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æрстытæ æвæр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 хъуыдытæ æргом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дгоймаг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ъуыды бавæрын; иумæйаг хъуыддаджы бæрнондзинад æмбар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218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Ног зонындзинæдтæ дзургæйæ фидар кæнын.</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5116"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Бæх æмæ адæймаг - уыдон æрдз кæрæдзийæн æххуыссæн сфæлдыста, бæхы зондджын æмæ æмбаргæ зæрдæ. Цал æмæ цал æфсæддоны фервæзын кодтой тохы быдыры, уымæн бирæ дæнцæгтæ ис.</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Нæ зæрдыл ма дзы иу цалдæр æрлæууын кæнæм.</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æдæ – Æрмæст Ирыстоны нæ, фæлæ ма фæсарæнты дæр Хъантемыраты Алыбеджы кой чи нæ фехъуыста, ахæм адæймаг стæм разындзæн. Ӕрмæст ыл нæуæдз азы куы сæххæст, уæд æрхызт йæ бæхæй. Абон Алыбеджы фарн дарддæр хæссынц йæ фæдонтæ. Уæлдай тынгдæр ын æххæст кæнынц йæ сæйрагдæр фæдзæхстытæй иу «Бæх у, адæймаджы зæрдæ æппæтæй тынгдæр чи ᾽нкъары æмæ æмбары, ахæм цæрæгой æмæ йæ зæрдæхудты макуы бацæут». Йæ фырт Ирбегæй никуы рох кодта мæнæ ацы хабар.</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Байхъусæм æм.</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Хатажук æмæ йæ бæхы ᾽хсæн дæр ахæм ахастдзинæдтæ уыди æмæ ныр райсом хъуамæ фæхицæн уо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æмæн? Тексты дыккаг хайæ пайдагæнгæйæ дзуапп ратту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æмæн суынгæг йæ зæрдæ Хæтæжукæ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Куыд хицæн кæны йæ бæхæ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ексты æртыккаг хайæ пайдагæнгæйæ ма дзуапп ратту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авæр маст ын бауагътой йæ зæрдæйы æмæ цы сфæнд кодта?</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Бæх йæ иузæрдион æмбал кæмæн у, уый уæм цавæр фæкас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акæсут фæйнæгмæ æмæ абарут уæ дзуæппытæ. </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дæй сыгъдæг,</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æлмæнзæрд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æцæг æмбал,</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ъарудж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ъæбатыр,</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ыфсдж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æрыстыр,</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уылхæцг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5148"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ачъыдон Алыксандры бæх - Буцефал;</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рты кадджыты бæх – Æрфæ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иты Иссæйы бæх.</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лыбеджы кæсгон бæхæн йæ ном хуынди Терк. Æхсæв-иу цы бæхдоны уыд, уымæн йæ рудзынг асаст. Алыбег цалдæр хаты бæхдоны кусæгæн загъта, цæмæй уыцы саст рудзынг раивтаид ногæй. Фæлæ йын уый абон-райсом кодта Иухатт Алыбег тынг смæсты æмæ йын карзæй загъта, цæмæй æвæстиатæй бæхдоны рудзынджы сæвæрдтаид авг. Уыцы рæстæг Алыбег бахызт бæхдонмæ æмæ джихæй кæсгæйæ баззад йæ бæхмæ. Уый-иу дзыхы дзаг хъæмп систа æма иу æй саст рудзынджы зыхъыры батъыста. Иæ «куыст» куы фæцис, уæд Алыбегмæ æнкъард цæстытæй ракаст, цыма йын афтæ зæгъынмæ хъавыд, ома, сымахмæ куы кæсон, уæд мæ ам уазал дымгæтæ фæхойдзысты, зæгъг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йсом хъуамæ Хатажукы дæр нау аласа цытджын падишахы бæстæмæ. Фæлæ уымæй Хатажукæн нæ фенцондæр. Йæ катайыл ма бафтыд. Иæ бæхы йын ласын нæ бауагътой, бынæттæ адæмæн нæ фаг кæны, зæгъг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уы рталынг, уæд йæ бæхы цурмæ бацыд. Фаста йæ. Удæй хæстæг уыдысты Хатажук æмæ йæ бæх, уый йеддæмæ йын ничиуал ис. Хатажукæн йæ царды цыдæриддæр æхсызгондзинадæй æрцыд, уыдон ыл иууылдæр йæ бæхимæ æрцыдысты. Æмæ мæнæ ралæууыд сæ фæхицæны рæстæг. Йæ царды тæккæ уæззаудæр сахат. Зыбыты иунæгæй куы баззад, уæд Хæтæжукы зæрдæ суынгæг æмæ бæхы бæрзæйæ йæ æмыр кæуын райхъуыс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Йæ бæхæй кæй хицæн кæны, уымæ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ыхсадта йæ сабыргай арас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атажук бæхы фæрстæ æрбацавта.</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æхгæ-тæхын - хъримаг аивтыгъта.</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атажук йæ сæрмæ не 'рхаста йæ цæдисон æмбалæн ын æндæр аргъ кæй не скодтой, тынг æфхæрдыл æй банымадта. Ӕмæ йæ масты фæдыл ацыд, йæхи æд бæх денджызы баппæрста.</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зуапп дæтт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æс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34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Зонад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 ныхас раст рацаразын зонын; хъæугæ информаци ссарын зо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ммуникатив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æмгуыстдзинад аразын ахуыргæнæг æмæ æгæртти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дгоймаг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адæлон æвзаджы аивдзинад;</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ыдыбæстæм æмæ мадæлон æвзагмæ уарзондзинад гуырын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Зонад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нализ, синтез, абарст; хъуыдытæ логикон æгъдауæй аразын æмæ бæлвырд кæнын; алыхуызон хъуыдытæ нымайын æмæ афтæмæй æмгуыст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ммуникатив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æлвырд æмæ биноныг дзурын хи хъуыдытæ; иумæйаг уынаффæмæ æрцæуын иумæйаг хъуыддаг аразгæй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дгоймаг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 бæрнондзинад æмбарын иумæйаг хъуыддаджы; моралон æмæ этикон домæнтæ æххæст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218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Рефлекс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Æрмæг бафидар кæныныл куыст.</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pPr>
            <w:r>
              <w:rPr>
                <w:rFonts w:eastAsia="Times New Roman" w:cs="Times New Roman" w:ascii="Times New Roman" w:hAnsi="Times New Roman"/>
                <w:b/>
                <w:bCs/>
                <w:sz w:val="21"/>
                <w:szCs w:val="21"/>
                <w:lang w:eastAsia="ru-RU"/>
              </w:rPr>
              <w:t>Хатдзæгтæ скæнын</w:t>
            </w:r>
            <w:r>
              <w:rPr>
                <w:rFonts w:eastAsia="Times New Roman" w:cs="Times New Roman" w:ascii="Times New Roman" w:hAnsi="Times New Roman"/>
                <w:sz w:val="21"/>
                <w:szCs w:val="21"/>
                <w:lang w:eastAsia="ru-RU"/>
              </w:rPr>
              <w:t>.</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5116"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ы нысан кæны Хатажук æмæ бæхы сæф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æдæ нæ урочы темæ дæр уый нысан кæн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Кæд символы кой скодтам, бамбарын кæнæм цы у символ?</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Нæ цæст ахæссæм текстыл æмæ ма æрхъуыды кæнæм, цавæр ныхæстæй райдыдта?</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Туркмæ чи ацыд, уыцы адæмæй уыбыхæгтæй æнамонддæр ничи разынд. Нæ баци сæ бон бахъхъахъæнын се ᾽взаг, сæ культурæ, сæ традицитæ. Иуæй-иу ахуыргæндты хъуыдымæ гæсгæ убыхæгты нымайынц абхазты æмæ адыгты фыдæлтæй.</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Абон нæ урочы эпиграф хуымæтæджы нæ райстон уырыссагау, уымæн æмæ ацы æмбисонд Кавказы адæмтæм се ᾽ппæтмæ дæр ис, алы æвзæгтыл алыхуызон хъуыс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Бакæсут видеоæрмæг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ыбыхæгтæ фесæфтысты. Фæстаг уыбыхаг Тевфик Эсенчы тыххæй ныффыста Баграт Шинкуба йæ роман «Последний из ушедших»-ы.</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ый цард Турчы, хорз зыдта йæ адæмы культурæ æмæ традицитæ, уыбыхаг æвзаг. Фехъуыста сæ фыды фыд Ибрагимæй, зыдта Французаг лингвист Ж. Дюмезилы. 1992 азы амард, уыимæ амард уыбыхаг æвзаг дæр.</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Хъыгагæн, абон ЮНЕСКО бахаста ирон æвзаг, сæфгæ чи кæны, уыцы æвзæгты къордм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ыртæккæ мах цы царды цæрæм, уый арæзт æрцыди тынг раджы, бирæ фæлтæрты зондæй. Уыцы хъæздыгдзинадæй мах пайда кæнæм дунейы рухсмæ куы рахизæм уæдæй нæ амæлæтмæ. Нæ фыдæлты æгъдауыл чи хæцы, уыдоны кад, æфсарм æмæ уæздандзинад зынаргъ кæмæн не сты, йæ мадæлон æвзагыл стырзæрдæ чи у, уый цæй ирон у?</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авæр хъуыдытæ уæм сæвзæрын кодта нæ абоны урок?</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æ зæрдæмæ хæстæгдæр цы айстат?</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Зæгъут – ма уæ хъуыдытæ.</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Цæмæй мах дæр уыбыхæгты хъысмæт ма баййафæм, уый тыххæй нæ хæс у нæ рагфыдæлты рæсугъд æгъдæуттæ фидар кæнын æмæ сæ дарддæр хæссын фæлтæрæй фæлтæрмæ. Æвзаг сафын ма бауадзæм, фылдæр ыл дзурæм æмæ йын кад кæнæм.</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5148"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ыбыхаг адæмы национ трагедии. Фæстаг адæймаджы онг Туркмæ кæй фæлыгъдысты, уымæ гæсгæ сæ фæд фесæфт. Уыбыхаг Хатажук йæхи денджызы кæй баппæрста, уый у нацийы сæфты символ. Уый размæ æппæт хиуæтты æмæ хæстæджыты амæлæты æвдисæн кæй уыд, уымæй та скæнæн ис хатдзæг - фæдонтæ йын нал ис æмæ фыдæлты фарн мæрдтæй ничиуал раздахдзæ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мвол у - уæрæх арф нысаниуæг чи райсы, ахæм фæлгонц. Ацы радзырды Хатажук æмæ йæ бæх сæхи денджызы кæй баппæрстой, уый у нацийы сæфты символ.</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æхимæ ныхъхъуыста уыбыхаг лæппу. Уыцы хъуыдыйы нын Ахмæт бамбарын кодта, зæрдæ кæмæй фæриссы, ахæм цаутæ кæй æрцæудзæн. Афтæ мæм кæсы, цыма адæмы трагедии уыцы цыбыр хъуыдыйады бавæрдта. Уый у уацмысы экспозици.</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æсынц</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зуапп дæттынц</w:t>
            </w:r>
          </w:p>
        </w:tc>
        <w:tc>
          <w:tcPr>
            <w:tcW w:w="234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Зонад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рхæйдтытæ зæрдыл лæууын кæнын; аххос æмæ фæстиуджыты бастдзинад сбæлвырд кæнын, архайдтытæ алгоритмæ гæсгæ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ммуникатив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и хъуыдытæ бæлвырд нæнын алыхуызон критеритæй пайда кæны; ахуырады æмгуыстдзинадæн фæтк араз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дгоймаго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æнтыстытæ бæлвырд кæнын; ахуырадон архайды къухы цы бафтыд, уый бæрæг кæнын).</w:t>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1725" w:hRule="atLeast"/>
        </w:trPr>
        <w:tc>
          <w:tcPr>
            <w:tcW w:w="218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Хæдзармæ куыст</w:t>
            </w:r>
          </w:p>
        </w:tc>
        <w:tc>
          <w:tcPr>
            <w:tcW w:w="5116"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ыффыссын нывæцæн « Мæ мадæлон æвзаджы сомбон»</w:t>
            </w:r>
          </w:p>
        </w:tc>
        <w:tc>
          <w:tcPr>
            <w:tcW w:w="5148"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æрæг кæнынц сæхимæ хæслæвæрд.</w:t>
            </w:r>
          </w:p>
        </w:tc>
        <w:tc>
          <w:tcPr>
            <w:tcW w:w="234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bl>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о директора:                                                 Кусова Л.Т.</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b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b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b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b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1:00Z</dcterms:created>
  <dc:creator>Admin</dc:creator>
  <dc:description/>
  <cp:keywords/>
  <dc:language>en-US</dc:language>
  <cp:lastModifiedBy>user</cp:lastModifiedBy>
  <dcterms:modified xsi:type="dcterms:W3CDTF">2022-11-08T09:05:00Z</dcterms:modified>
  <cp:revision>5</cp:revision>
  <dc:subject/>
  <dc:title/>
</cp:coreProperties>
</file>