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 Н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  «Весна пришла» с использованием пальчиковой гимнастики (младшая групп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ГБДОУ детский сад № 7 комбинированного вид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Красносельского района Санкт-Петербур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спитатель Шкатова Таисия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ть детям представление о времени года «Весн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ознакомить детей с изменениями, происходящих весной в приро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Развитие речевой активности, активизация словаря, диалогической речи, речевого слуха, зрительного восприятия и внимания, памяти, мышления, творческого воображ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Воспитывать бережное отношение к пробуждающей природе, к ее отдельным явления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с образовательными областями: «Социально-коммуникативное развитие», «Познавательное развитие», «Развитие реч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рганизации детей: сидя на стульчиках, в движениях по ходу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: игрушка Маша, иллюстрации «Весенние явления», прищепки, солнце без лучиков, клей карандаш.</w:t>
      </w:r>
    </w:p>
    <w:p>
      <w:pPr>
        <w:pStyle w:val="Normal"/>
        <w:jc w:val="both"/>
        <w:rPr/>
      </w:pPr>
      <w:r>
        <w:rPr/>
        <w:t>Ход занятия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30"/>
        <w:gridCol w:w="1112"/>
        <w:gridCol w:w="2775"/>
        <w:gridCol w:w="5838"/>
        <w:gridCol w:w="31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ы, формы,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едаг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детей</w:t>
            </w:r>
          </w:p>
        </w:tc>
      </w:tr>
      <w:tr>
        <w:trPr>
          <w:trHeight w:val="8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а и Медведь» (отрывок из серии «Пришла весн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куклы Маши из-за телевиз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 пришла»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Дети вы догадались из какого мультика Маша к нам приш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ша, а ты чего загрусти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: Сижу одна дома жду весну, а зима все не заканчивается. Как же я узнаю, что весна приш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Давайте поможем Маше и расскажем ей о вес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Весной ярче светит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Появляется зеленая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На деревьях появляются зелены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-ль: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на идет (шаги на 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на поет (дудочка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на согревает ( потянуться к солнышку, погладить себя обнимающими движ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на убирает(подмет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истья распускает(делаем бутон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тичек созывает ( приглашающие движения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с солнышком танцует (кружатс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и: ( Маша и 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и: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ча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итуации. Инструкция к действию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-ль: Давайте с помощью прищепок подарим нашему солнышку луч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ети: Прикрепляют к солнцу лу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4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фрагмен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це, солнце высо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от солнышка теп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ет снег от луч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о побежал ру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Молодцы, реб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А еще весной распускаются первые цветы, называются подснежники. Сейчас мы с вами станцуем танец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подснежники просну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ну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яну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– росой они умы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– изящно покруж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– нагнулись и прис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четыре поле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ь – они остано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ихонько опуст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Молодцы, вы были настоящими цве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ыпочках тянут рук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ие поглаживания руками по 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е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ют протирают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ы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яются и присе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авлив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едают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ая ча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ь: Вот, Маша, сколько дети рассказали и показали тебе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: Да, вы молодцы. Значит пора будить Ми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приходит с лас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 своею сказк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ой палочкой взмах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су подснежник расцве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: До свиданья Маша, привет Ми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родолжают просмотр мультика « Маша и Медведь» где Маша его будет и дети радуются весн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5:21:00Z</dcterms:created>
  <dc:creator>11 ГРУППА</dc:creator>
  <dc:description/>
  <cp:keywords/>
  <dc:language>en-US</dc:language>
  <cp:lastModifiedBy>Ольга</cp:lastModifiedBy>
  <cp:lastPrinted>2018-11-02T10:15:00Z</cp:lastPrinted>
  <dcterms:modified xsi:type="dcterms:W3CDTF">2022-11-08T12:46:00Z</dcterms:modified>
  <cp:revision>5</cp:revision>
  <dc:subject/>
  <dc:title>Технологическая карта  НОД</dc:title>
</cp:coreProperties>
</file>