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вердые согласные звуки на схемах обозначаются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иним цв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ягкие согласные звуки на схемах обозначаются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зеленым цвето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бирая слова для игр со звуками, следует помнить, что звонкие согласные звуки оглушаются в конце сло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гриб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еред глухими согласным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ружк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200660</wp:posOffset>
                </wp:positionV>
                <wp:extent cx="914400" cy="914400"/>
                <wp:effectExtent l="63500" t="63500" r="64135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-13.95pt;margin-top:15.8pt;width:71.95pt;height:71.95pt;mso-wrap-style:none;v-text-anchor:middle">
                <v:fill o:detectmouseclick="t" type="solid" color2="#3fafb2"/>
                <v:stroke color="#c0504d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2010</wp:posOffset>
                </wp:positionH>
                <wp:positionV relativeFrom="paragraph">
                  <wp:posOffset>200660</wp:posOffset>
                </wp:positionV>
                <wp:extent cx="914400" cy="914400"/>
                <wp:effectExtent l="64135" t="63500" r="64135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127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66.3pt;margin-top:15.8pt;width:71.95pt;height:71.95pt;mso-wrap-style:none;v-text-anchor:middle">
                <v:fill o:detectmouseclick="t" type="solid" color2="#b07e42"/>
                <v:stroke color="#4f81bd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1660</wp:posOffset>
                </wp:positionH>
                <wp:positionV relativeFrom="paragraph">
                  <wp:posOffset>200660</wp:posOffset>
                </wp:positionV>
                <wp:extent cx="914400" cy="914400"/>
                <wp:effectExtent l="63500" t="63500" r="64135" b="641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45.8pt;margin-top:15.8pt;width:71.95pt;height:71.95pt;mso-wrap-style:none;v-text-anchor:middle">
                <v:fill o:detectmouseclick="t" type="solid" color2="#6444a6"/>
                <v:stroke color="#9bbb59" weight="127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3810" cy="12801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E36C0A"/>
        </w:rPr>
      </w:pPr>
      <w:r>
        <w:rPr>
          <w:color w:val="E36C0A"/>
        </w:rPr>
      </w:r>
    </w:p>
    <w:p>
      <w:pPr>
        <w:pStyle w:val="Normal"/>
        <w:rPr>
          <w:color w:val="E36C0A"/>
          <w:lang w:val="en-US" w:eastAsia="en-US"/>
        </w:rPr>
      </w:pPr>
      <w:r>
        <w:rPr>
          <w:color w:val="E36C0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3525</wp:posOffset>
                </wp:positionH>
                <wp:positionV relativeFrom="paragraph">
                  <wp:posOffset>527685</wp:posOffset>
                </wp:positionV>
                <wp:extent cx="1047750" cy="914400"/>
                <wp:effectExtent l="170815" t="332105" r="274955" b="2254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00400">
                          <a:off x="0" y="0"/>
                          <a:ext cx="1047600" cy="914400"/>
                        </a:xfrm>
                        <a:custGeom>
                          <a:avLst/>
                          <a:gdLst>
                            <a:gd name="textAreaLeft" fmla="*/ 139680 w 594000"/>
                            <a:gd name="textAreaRight" fmla="*/ 453960 w 5940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79646" stroked="t" o:allowincell="f" style="position:absolute;margin-left:120.7pt;margin-top:41.55pt;width:82.45pt;height:71.95pt;mso-wrap-style:none;v-text-anchor:middle;rotation:38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 казенное дошкольное образовательное учреждение детский сад № 1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0805</wp:posOffset>
                </wp:positionH>
                <wp:positionV relativeFrom="paragraph">
                  <wp:posOffset>271145</wp:posOffset>
                </wp:positionV>
                <wp:extent cx="45085" cy="51435"/>
                <wp:effectExtent l="29210" t="29210" r="91440" b="8270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51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КДОУ Бутурлиновский детский сад №11 г. Бутурлиновка</w:t>
                            </w:r>
                          </w:p>
                        </w:txbxContent>
                      </wps:txbx>
                      <wps:bodyPr tIns="-9360" bIns="-936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07.15pt;margin-top:21.35pt;width:3.5pt;height:4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КДОУ Бутурлиновский детский сад №11 г. Бутурлиновка</w:t>
                      </w:r>
                    </w:p>
                  </w:txbxContent>
                </v:textbox>
                <v:fill o:detectmouseclick="t" type="solid" color2="blue"/>
                <v:stroke color="#548dd4" weight="572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. Бутурлин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ение грамоте и развитие фонематического слуха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ШПАРГАЛКА ДЛЯ РОДИТЕЛЕЙ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8010" cy="1859915"/>
            <wp:effectExtent l="0" t="0" r="0" b="0"/>
            <wp:docPr id="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-логопед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к Т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учая ребенка чтению и развивая фонематический слух, следует помнить: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ш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ч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оит из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лож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лож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эт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онченная мыс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ия состоят из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о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оят из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ву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ву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это то, что мы слышим и произносим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ук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это то, что мы видим и пишем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вук на письме обозначается буквой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вуки бываю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с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гласны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943735" cy="1600200"/>
            <wp:effectExtent l="0" t="0" r="0" b="0"/>
            <wp:docPr id="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сные зву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звуки, которые можно петь голосом (выше-ниже), при этом воздух, выходящий изо рта, не встречает преграды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усском языке шесть гласных звуков: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[а] [у] [о] [и] [э] [ы]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хемах гласные звуки обозначаются красным цветом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сных букв - десять: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«а» «у» «о» «и» «э» «ы» «я» «ю» «е» «ё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есть гласных букв -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«а» «у» «о» «и» «э» «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оответствуют звукам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тыре гласные буквы -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«я» «ю» «е» «ё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йотированные, то есть обозначают два звука: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(«я» - [йа]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«ю» - [йу]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«е» - [йэ]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«ё» - [йо]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ледующих случаях: в начале слов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яма, юл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после гласного звук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маяк, заюшк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после мягкого и твердого знако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емья, подъем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 остальных случаях (после согласных) йотированные гласные буквы обозначают на письме мягкость впереди стоящего согласного звука и гласный звук: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«я» - [а]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«ю» - [у]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«е» - [э]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«ё» - [о]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береза, мяч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гласные зву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звуки, которые нельзя петь, так как воздух, выходящий изо рта при их произнесении, встречает преграду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ух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звонк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ных звуков определяются по работе голосовых связок и проверяются рукой, положенной на горло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Глухие согласные зву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голосовые связки не работают, то есть горлышко не дрожит):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[к] [п] [с] [т] [ф] [х] [ц] [ч] [ш] [щ]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вонкие согласные зву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голосовые связки работают, то есть горлышко дрожит):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[б] [в] [г] [д] [ж] [з] [й] [л] [м] [н] [р]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верд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ягк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ных звуков определяются на слух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гласные зву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[б] [в] [г] [д] [з] [к] [л] [м] [н] [п] [р] [с] [т] [ф] [х]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гут быть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верды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если после них стоят гласные буквы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«а» «у» «о» «э» «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мягки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если после них стоят гласные буквы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«и» «е» «ё» «ю» «я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сегда твердые согласные: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t>[ж] [ш] [ц]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сегда мягкие согласные: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t>[й] [ч] [щ]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48:00Z</dcterms:created>
  <dc:creator>Пользователь</dc:creator>
  <dc:description/>
  <cp:keywords/>
  <dc:language>en-US</dc:language>
  <cp:lastModifiedBy>Таня</cp:lastModifiedBy>
  <dcterms:modified xsi:type="dcterms:W3CDTF">2022-11-09T17:04:00Z</dcterms:modified>
  <cp:revision>4</cp:revision>
  <dc:subject/>
  <dc:title/>
</cp:coreProperties>
</file>