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сные зву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кружают самые разнообразные звуки: свист ветра, шелест листвы, гул машин, пение птиц, шум дождя… С самого раннего утра, проснувшись, мы слышим звон будильника, шум воды в кране… Но из множества звуков, окружающих нас, мы выделяем и человеческую реч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ется, что говорить очень легко. В действительности это не так. В нашем организме над произнесением звука трудятся легкие, рот, нос, губы, язык, голосовые связки, а наши уши контролируют то, что говорит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сные звуки легко и свободно вырываются наружу, не встречая на своем пути никаких преград. Их можно много и долго петь – каждый в отдельности и последовательно переставля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волшебной стране жили звуки. Страна эта была совсем крохотная. В ней был всего 31 житель. Их никто не видел, т.к. они были невидимками. А вот слышать их можно было. Шесть звуков были певцами: А, О, У, Ы, Э, И. Им подпевали Я, Е, Ё, Ю. За певучесть и голосистость их прозвали гласными. Они очень дружили. Эти звуки распевали волшебные песни. Мы тоже можем петь вместе с ними, но для этого нужно узнавать все звуки и правильно их произносить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здух свободно идет через ро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 препятствий разны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лос участвует, голос зов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ук получается глас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гласные зв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оздуху при произнесении звуков приходится преодолевать преграду в виде губ, зубов, языка, то получаются звуки, которые мы называем согласными. Чтобы произнести согласный звук, рот нужно прикрыть. В результате слышится шум. Но «шумят» согласные по-разному. Согласные бывают звонкие и глухие, твердые и мягкие. Нельзя, например, громко прокричать звуки Ф, Х, П, Ш, т.к. для того, чтобы кричать, нужен голос, а у этих согласных его нет. Они звучат приглушенно и называются глух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т согласные Б, В, Г, Д, Ж, З, а также Л, М, Н, Р – звонкие. Их можно произносить громко, они образуются с помощью голоса. Если приложить пальцы к гортани, то при произнесении звонких согласных чувствуется вибрация голосовых связок. При произнесении глухих согласных связки «молч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не поладили гласные и согласные и разошлись в разные стороны. Сбились согласные в кучку, хотели поговорить, и никак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шлянули: Кх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хнули: Пчх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мыкнули: Х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ем-то позвали кошку: Кс, кс, кс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скучал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ые согласны шелестеть, шептать, скрипе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фыркать и шипеть, но не хочется им пет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entury Gothic" w:hAnsi="Century Gothic" w:cs="Century Gothic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Century Gothic" w:hAnsi="Century Gothic" w:cs="Century Gothic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20:00Z</dcterms:created>
  <dc:creator>User</dc:creator>
  <dc:description/>
  <cp:keywords/>
  <dc:language>en-US</dc:language>
  <cp:lastModifiedBy>RePack by Diakov</cp:lastModifiedBy>
  <dcterms:modified xsi:type="dcterms:W3CDTF">2022-11-09T08:22:00Z</dcterms:modified>
  <cp:revision>9</cp:revision>
  <dc:subject/>
  <dc:title/>
</cp:coreProperties>
</file>