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й план коррекционного дефектологического сопровож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-2023 учебный год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рожд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ТПМПК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207"/>
      </w:tblGrid>
      <w:tr>
        <w:trPr>
          <w:trHeight w:val="4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коррекционной работы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оррекционной работы</w:t>
            </w:r>
          </w:p>
        </w:tc>
      </w:tr>
      <w:tr>
        <w:trPr>
          <w:trHeight w:val="6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Сенсорное и сенсомоторное развитие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Формирование представлений о внешних свойствах предметов, их форме, цвете, величине, положении в пространстве, а также запахе, вкусе, других ощущениях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ормирование умения использовать полученные знания о сенсорных эталонах в качестве “единиц измерения” при оценке свойств веществ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 иметь представление о разновидностях каждого свойства, уметь использовать их для анализа и выделения свойств самых различных предметов в различных ситуациях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восприятия особых свойств предметов (тяжести, температуры, качества поверхности, вкуса и запаха, звуков, времени и направления);</w:t>
            </w:r>
          </w:p>
        </w:tc>
      </w:tr>
      <w:tr>
        <w:trPr>
          <w:trHeight w:val="6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Формирование пространственно-временных отношений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иентировка «на себе» (знание собственного тела)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иентировка «на внешних объектах» (выделение различных сторон предметов: передней, тыльной, верхней, нижней, боковой)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оение и применение словесной системы отсчета по основным направлениям: вперед – назад, вверх – вниз, направо – налево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расположения предметов в пространстве «от себя»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собственного положения в пространств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пространственного размещения предметов относительно друг друг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расположения предметов на плоскости.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Умственное развитие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и упражнения, направленные на формирование познавательного развития (внимание, память, мышление, воображение, речь)</w:t>
            </w:r>
          </w:p>
        </w:tc>
      </w:tr>
      <w:tr>
        <w:trPr>
          <w:trHeight w:val="6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Нормализация ведущей деятельности возраста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я и упражнения, направленные на формирование учебной деятельности (направлена на начало познания наук, формирование памяти, усвоение знаний о предметах и явлениях внешнего мира и человеческих отношений)</w:t>
            </w:r>
          </w:p>
        </w:tc>
      </w:tr>
      <w:tr>
        <w:trPr>
          <w:trHeight w:val="6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Формирование представлений о предметах и явлениях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по ознакомлению обучающихся: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 явлениями социальной жизни;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 предметным миром, созданным человеком;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 природой (живой и неживой);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 явлениями природы.</w:t>
            </w:r>
          </w:p>
        </w:tc>
      </w:tr>
      <w:tr>
        <w:trPr>
          <w:trHeight w:val="6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 Обогащение словаря, развитие связной речи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умения соотносить слово с предметом, явлением, признаком, действием, которое оно обозначает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очнение и обогащение словарного запаса обобщающими понятиями, словами, обозначающими предметы, действия и признак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можно более полное ознакомление со всякими незнакомыми словами (правильное его произнесение, чтение, соотнесение с наглядным материалом и включение в предложение)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чение правильному употреблению падежных форм имен существительных и адекватному использованию предлогов.</w:t>
            </w:r>
          </w:p>
        </w:tc>
      </w:tr>
      <w:tr>
        <w:trPr>
          <w:trHeight w:val="6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 Готовность к восприятию учебного материала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ания и упражнения, направленные на формирование готовности у учащихся к выполнению основных заданий и упражнений урока (игровые и приключенческие сюжеты, включающие выполнение запланированных учебных действий)</w:t>
            </w:r>
          </w:p>
        </w:tc>
      </w:tr>
      <w:tr>
        <w:trPr>
          <w:trHeight w:val="6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 Формирование умений и навыков, необходимых для усвоения программного материала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находить, сравнивать, анализировать, выполнять работу по инструкции 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дивидуальной помощи вне дефектологических занятий. Работа с родителями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ведение личных встреч с целью информирования и расширения представлений о психофизических особенностях реб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роки динамического контроля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кие показатели</w:t>
            </w:r>
          </w:p>
        </w:tc>
      </w:tr>
      <w:tr>
        <w:trPr>
          <w:trHeight w:val="52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роки динамического контроля  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20___г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инамика: положительная, незначительная, нулевая, отрицательная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ичины отрицательной или нулевой динамики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овка программы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-дефектолог:                        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zCs w:val="2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9:44:00Z</dcterms:created>
  <dc:creator>Oliva</dc:creator>
  <dc:description/>
  <cp:keywords/>
  <dc:language>en-US</dc:language>
  <cp:lastModifiedBy>HP</cp:lastModifiedBy>
  <cp:lastPrinted>2020-03-29T16:43:00Z</cp:lastPrinted>
  <dcterms:modified xsi:type="dcterms:W3CDTF">2022-11-09T14:48:00Z</dcterms:modified>
  <cp:revision>3</cp:revision>
  <dc:subject/>
  <dc:title/>
</cp:coreProperties>
</file>