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280" w:right="820" w:hanging="1040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2- Гавриловская сош                           Гавриловского района Тамб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сследовательск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«Крапива – удивительное раст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йганова Галина Анатольевна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2-Гавриловская сош</w:t>
      </w:r>
    </w:p>
    <w:p>
      <w:pPr>
        <w:pStyle w:val="Normal"/>
        <w:widowControl w:val="false"/>
        <w:autoSpaceDE w:val="false"/>
        <w:spacing w:lineRule="auto" w:line="237" w:before="0" w:after="0"/>
        <w:ind w:left="4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ересыпкино 1-е</w:t>
      </w:r>
    </w:p>
    <w:p>
      <w:pPr>
        <w:pStyle w:val="Normal"/>
        <w:widowControl w:val="false"/>
        <w:autoSpaceDE w:val="false"/>
        <w:spacing w:lineRule="auto" w:line="237" w:before="0" w:after="0"/>
        <w:ind w:left="4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……………………………………………………………... 3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...................................................................................4-8</w:t>
      </w:r>
    </w:p>
    <w:p>
      <w:pPr>
        <w:pStyle w:val="Style15"/>
        <w:shd w:fill="FFFFFF" w:val="clear"/>
        <w:spacing w:before="0" w:after="150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Что такое крапива. Разновидности крапивы…………………4</w:t>
      </w:r>
    </w:p>
    <w:p>
      <w:pPr>
        <w:pStyle w:val="Style15"/>
        <w:shd w:fill="FFFFFF" w:val="clear"/>
        <w:spacing w:before="0" w:after="150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Где растёт крапива?...................................................................4</w:t>
      </w:r>
    </w:p>
    <w:p>
      <w:pPr>
        <w:pStyle w:val="Style15"/>
        <w:shd w:fill="FFFFFF" w:val="clear"/>
        <w:spacing w:before="0" w:after="150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чему крапива жжется………………………………………4</w:t>
      </w:r>
    </w:p>
    <w:p>
      <w:pPr>
        <w:pStyle w:val="Style15"/>
        <w:shd w:fill="FFFFFF" w:val="clear"/>
        <w:spacing w:before="0" w:after="150"/>
        <w:ind w:left="1080" w:hanging="0"/>
        <w:jc w:val="both"/>
        <w:rPr/>
      </w:pPr>
      <w:r>
        <w:rPr>
          <w:color w:val="000000"/>
          <w:sz w:val="28"/>
          <w:szCs w:val="28"/>
        </w:rPr>
        <w:t>1.4. Полезные свойства крапивы………………………………….5</w:t>
      </w:r>
    </w:p>
    <w:p>
      <w:pPr>
        <w:pStyle w:val="Style15"/>
        <w:shd w:fill="FFFFFF" w:val="clear"/>
        <w:spacing w:before="0" w:after="150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Крапива в медицине...................................................................6</w:t>
      </w:r>
    </w:p>
    <w:p>
      <w:pPr>
        <w:pStyle w:val="Style15"/>
        <w:shd w:fill="FFFFFF" w:val="clear"/>
        <w:spacing w:before="0" w:after="150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Крапива в кулинарии.................................................................7</w:t>
      </w:r>
    </w:p>
    <w:p>
      <w:pPr>
        <w:pStyle w:val="Style15"/>
        <w:shd w:fill="FFFFFF" w:val="clear"/>
        <w:spacing w:before="0" w:after="150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Крапива в косметологии............................................................7</w:t>
      </w:r>
    </w:p>
    <w:p>
      <w:pPr>
        <w:pStyle w:val="Style15"/>
        <w:shd w:fill="FFFFFF" w:val="clear"/>
        <w:spacing w:before="0" w:after="150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Интересные факты о крапиве................................................... 8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......9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……………………………………………………10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Я долго не мог определиться с темой исследования. Ведь удивительный мир растений полон тайн и загадок. Хотелось выбрать объект исследования, о котором можно узнать много нового и интересного. Я был уверен, что о растениях нашей местности всё известно и ничего удивительного о них узнать невозможно. Но учительница рассказала нам о том, что окружающие нас травы, кустарники и деревья не всегда так обычны, как кажется на первый взгляд. Например, самая обычная крапива перед внимательным исследователем откроет свои секреты. Я очень удивился.                                              Кто не знает этого вездесущего сорняка? Он растет повсюду с ранней весны и до глубокой осени. Сколько не «мешают» другие растения, ни уничтожают люди - крапива растет себе и растет. А если по неосторожности коснуться этой травы, то страшно даже вспоминать о последствиях: руки и ноги начинает жечь, кожа моментально краснеет и покрывается белыми волдырями. Вот уж коварное растение, ничего хорошего от него не жди…                  Неужели эта трава может быть чем-то полезна? Мне захотелось разобраться в этом вопросе, и я выполнил исследование на тему «Крапива - удивительное растение».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Объект исследования: </w:t>
      </w:r>
      <w:r>
        <w:rPr>
          <w:color w:val="000000"/>
          <w:sz w:val="28"/>
          <w:szCs w:val="28"/>
        </w:rPr>
        <w:t>крапива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Цель исследования: </w:t>
      </w:r>
      <w:r>
        <w:rPr>
          <w:color w:val="000000"/>
          <w:sz w:val="28"/>
          <w:szCs w:val="28"/>
        </w:rPr>
        <w:t>выяснить, может ли крапива быть полезной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крапиву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ть, почему крапива жжется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ть и изучить материал о полезных свойствах крапивы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ть, для каких целей люди используют крапиву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вергнуть или подтвердить, выдвинутую гипотезу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Гипотеза:</w:t>
      </w:r>
      <w:r>
        <w:rPr>
          <w:color w:val="000000"/>
          <w:sz w:val="28"/>
          <w:szCs w:val="28"/>
        </w:rPr>
        <w:t> предположим, что крапива приносит много пользы для человека, хотя и является сорняком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исследования: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энциклопедиями и справочниками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материалов в сети Интернет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и выводы.</w:t>
      </w:r>
    </w:p>
    <w:p>
      <w:pPr>
        <w:pStyle w:val="Style15"/>
        <w:shd w:fill="FFFFFF" w:val="clear"/>
        <w:spacing w:before="0" w:after="15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то такое крапива. Разновидности крапив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пи́ва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ат.</w:t>
      </w:r>
      <w:r>
        <w:rPr>
          <w:rFonts w:cs="Times New Roman" w:ascii="Times New Roman" w:hAnsi="Times New Roman"/>
          <w:color w:val="000000"/>
          <w:sz w:val="28"/>
          <w:szCs w:val="28"/>
        </w:rPr>
        <w:t> Urtíca) – род цветковых растений семейства Крапивные (Urticaceae). Стебли и листья покрыты жгучими волосками, которые дали латинское название: uro «жгу». Род включает в себя более 50 видов, в нашей стране — 10 видов. Произрастают, в основном, в зоне умеренного климата в Северном и (реже)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Южном полушариях. Наибольшее распространение в России имеют Крапива двудомная (Urticadioica L) и Крапива жгучая (Urticaurens</w:t>
      </w:r>
      <w:r>
        <w:rPr>
          <w:color w:val="000000"/>
          <w:sz w:val="27"/>
          <w:szCs w:val="27"/>
        </w:rPr>
        <w:t xml:space="preserve"> L.)</w:t>
      </w:r>
    </w:p>
    <w:p>
      <w:pPr>
        <w:pStyle w:val="Normal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4805045" cy="207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де растёт крапива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пива всегда растет в тенистых лесах, под деревьями, на вырубках, по берегам рек и ручьёв, оврагам, вдоль лесных тропинок, как сорняк около домов, в садах и огородах. Поэтому все знают, как неприятны её ожоги: это больно, появляется небольшой волдырь, который начинает чесаться.</w:t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b/>
          <w:bCs/>
          <w:color w:val="000000"/>
          <w:sz w:val="28"/>
          <w:szCs w:val="28"/>
        </w:rPr>
        <w:t>Почему крапива жжетс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олоски на веточках и листьях крапивы очень острые. Каждый из них похож на иглу маленького шприца, из которых вытекает муравьиная кислота, которая вызывает ожог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715000" cy="1226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жоги крапивы сравнительно безвредны, хотя известны несколько тропических видов, прикосновение к которым очень болезненно, и даже может привести к смерти (</w:t>
      </w:r>
      <w:r>
        <w:rPr>
          <w:rStyle w:val="Emphasis"/>
          <w:color w:val="000000"/>
          <w:sz w:val="28"/>
          <w:szCs w:val="28"/>
        </w:rPr>
        <w:t>Urtica ferox</w:t>
      </w:r>
      <w:r>
        <w:rPr>
          <w:color w:val="000000"/>
          <w:sz w:val="28"/>
          <w:szCs w:val="28"/>
        </w:rPr>
        <w:t>, крапивное дерево из Новой Зеландии).</w:t>
      </w:r>
      <w:r>
        <w:rPr>
          <w:rFonts w:cs="Arial" w:ascii="Arial" w:hAnsi="Arial"/>
          <w:color w:val="000000"/>
        </w:rPr>
        <w:br w:type="textWrapping" w:clear="left"/>
      </w:r>
      <w:r>
        <w:rPr>
          <w:rFonts w:cs="Arial" w:ascii="Arial" w:hAnsi="Arial"/>
          <w:color w:val="000000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езные свойства крапивы</w:t>
      </w:r>
    </w:p>
    <w:p>
      <w:pPr>
        <w:pStyle w:val="Style15"/>
        <w:shd w:fill="FFFFFF" w:val="clear"/>
        <w:spacing w:before="0" w:after="300"/>
        <w:jc w:val="both"/>
        <w:rPr>
          <w:sz w:val="28"/>
          <w:szCs w:val="28"/>
        </w:rPr>
      </w:pPr>
      <w:r>
        <w:rPr>
          <w:iCs/>
          <w:sz w:val="28"/>
          <w:szCs w:val="28"/>
        </w:rPr>
        <w:t>«Крапива семерых лекарей заменит» - гласит народная мудрость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Майская крапива самая полезная. Железа и меди в ней в десять раз больше, чем в капусте, витамина С – в два раза больше, чем в черной смородине, и в четыре раза – чем в лимоне, каротина – больше, чем в моркови, а витамина К – больше, чем в шпинате. </w:t>
      </w:r>
      <w:r>
        <w:rPr>
          <w:color w:val="000000"/>
          <w:sz w:val="28"/>
          <w:szCs w:val="28"/>
        </w:rPr>
        <w:t>Свежие листья крапивы содержат муравьиную кислоту, обуславливающую жгучесть крапивы, другие органические кислоты,</w:t>
      </w:r>
      <w:r>
        <w:rPr>
          <w:sz w:val="28"/>
          <w:szCs w:val="28"/>
        </w:rPr>
        <w:t xml:space="preserve"> белки,</w:t>
      </w:r>
      <w:r>
        <w:rPr>
          <w:color w:val="000000"/>
          <w:sz w:val="28"/>
          <w:szCs w:val="28"/>
        </w:rPr>
        <w:t xml:space="preserve"> дубильные вещества,</w:t>
      </w:r>
      <w:r>
        <w:rPr>
          <w:sz w:val="28"/>
          <w:szCs w:val="28"/>
        </w:rPr>
        <w:t xml:space="preserve"> эфирные масла,</w:t>
      </w:r>
      <w:r>
        <w:rPr>
          <w:color w:val="000000"/>
          <w:sz w:val="28"/>
          <w:szCs w:val="28"/>
        </w:rPr>
        <w:t xml:space="preserve"> крахмал, хлорофилл, камедь, гликозиды, сахар, соли железа, кальция и др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Белков в свежей крапиве до 3 %, в сушеной до 20 % (значительно больше, чем в капусте, моркови, салате).  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пиву называют «растительным мясом», по питательной ценности она не уступает бобовым растениям.</w:t>
      </w:r>
      <w:r>
        <w:rPr>
          <w:sz w:val="28"/>
          <w:szCs w:val="28"/>
        </w:rPr>
        <w:t xml:space="preserve"> Вот почему решительный поход в заросли майской крапивы – лучший способ провести выходной с пользой. Только не рвите однолетнюю крапиву, ищите многолетнюю двудомную, именно она и является кладезем всех полезных свойств. Отличить правильную крапиву несложно: «неправильная» однолетняя – мелкая, всего лишь до колена, и выдернуть ее очень легко, многолетняя же крапива высокая, до полутора метров – если успела вырасти. А если не успела, то все равно ее легко определить по мощному корневищу: из земли такая крапива выдергивается с большим усилием.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5492750" cy="316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апива в медиц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пива в народной медицине используется с давних времён. Это обусловлено её мощными целебными свойствами, которые были хорошо известны ещё нашим предкам. Для медицинских целей корни заготавливают осенью, выкапывают их, моют и сушат на открытом воздухе или солнце. Семена заготавливают по мере их созревания, а листья сушат в любое время. При низком гемоглобине крапиву добавляют в первые блюда и салаты, что благотворно сказывается на составе крови. Настойка, приготовленная из листьев крапивы, благотворно влияет на сердце и сосуды нашего организма, что часто используют в целях укрепления системы кровообращения.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прекрасное средство против авитаминоза. Крапива останавливает кровотечения. Используется при болезнях почек, мочевого пузыря, печени и желчного пузыря, атеросклерозе, туберкулезе, при нарушении обмена веществ, при эпидемиях гриппа. Используют ее и при лечении гноящихся ран и язвочек (их посыпают порошком из листиков крапивы, высушенных на солнце) - растение обладает превосходными бактерицидными свойствами, препятствующими гни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320415" cy="210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238375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606040" cy="1924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884170" cy="1885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апива в кулинарии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Крапива используется в кулинарии. В голодные военные и послевоенные   50-е годы крапива была основной пищей босоногих ребятишек. Они ели ее, начиная с ранней весны и до поздней осени, а их матери ухитрялись готовить из этого растения множество блюд – щи, салаты и жидкие лепёшки.               В наши времена крапиву также используют при приготовлении пищи. В кулинарии она применяется очень широко. Её кладут в салаты, супы и другие блюда. Это можно объяснить не только всеми полезными свойствами крапивы, но и её отменными вкусовыми качествами. Собирают крапиву молоденькой, когда листья ещё нежные и наиболее богаты ценными веществами. Жгучие листья добавляют в борщ и другие супы, варят из них зелёные щи.  Перед приготовлением листья промывают и обычно ошпаривают кипятком.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Рыба и мясо лучше сохранятся, если их обернуть в листья крапивы. Ежегодно ранней весной мы с бабушкой тоже готовим витаминный суп из майской крапивы, а мама готовит разные сала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35980" cy="140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апива в косметолог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 из даров природы, способный подарить красоту - это крапива. Используется крапива для лица, но и не только - крапива в косметологии применяется ещё и для ухода за волосами. С помощью настоев и отваров из крапивы можно бороться с перхотью, выпадением волос, плохим ростом волос, отсутствием блеска и жизненной силы. Справиться со всем этим поможет ополаскивание волос крапивой, а точнее средствами из неё приготовленными. В свою очередь, маска из крапивы станет прекрасным косметологическим средством, которое подарит коже упругость, эластичность, молодость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/>
        <w:drawing>
          <wp:inline distT="0" distB="0" distL="0" distR="0">
            <wp:extent cx="1828800" cy="1404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1696085" cy="1176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1360" cy="1176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ные факты о крапиве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Наши предки широко применяли крапиву в магических обрядах. Считалось, что её боятся злые духи. Так, ребенка, который был слишком непослушным, стегали этим растением не для того, чтобы причинить боль, а для изгнания из него нечистого, который, по мнению знахарей, побуждал дитя проказничать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Также древние полагали, что коврики, сплетенные из этого растения, способны защитить их жилище от злобных незваных гостей и на время лишить их темной колдовской силы. Кроме того, активно использовались и крапивные веники – им выметалась порча из жилища. Для тех же целей росла крапива во дворе – ее редко кто вырубал. Изготавливались из неё и всевозможные обереги.   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щё в давние времена из стеблей крапивы получали прочную пряжу для изготовления грубых тканей, веревок и канатов.                                                                         Из крапивного полотна на Руси и в других странах шили самые крепкие паруса. В Японии крапивный жгут в сочетании с шёлком был главным материалом в изготовлении дорогих самурайских доспехов, из одеревеневших стеблей делали щиты, а из крепчайшего крапивного волокна, кручёного и натёртого воском, - тетивы для луков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984500" cy="1981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2851150" cy="1942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Крапива часто появляется в сказках и легендах. В сказке Г.Х.Андерсена "Дикие лебеди" главная героиня волшебной силой крапивы, выросшей в тени вдали от людей, и силой своей любви спасла братьев от чар злой колдуньи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/>
        <w:t xml:space="preserve">Мало кто знает, что в Тульской области есть небольшой городок – Крапивна, первые летописные строки о котором относятся еще к концу XIV века. Это ли не лучшее доказательство почитания этого растения древними русичами! Крапива изображена на его гербе. Здесь с 2002 года проводят ежегодный </w:t>
      </w:r>
      <w:r>
        <w:rPr>
          <w:i/>
        </w:rPr>
        <w:t>«</w:t>
      </w:r>
      <w:r>
        <w:rPr>
          <w:rStyle w:val="Emphasis"/>
          <w:i w:val="false"/>
          <w:color w:val="000000"/>
          <w:sz w:val="28"/>
          <w:szCs w:val="28"/>
        </w:rPr>
        <w:t>Фестиваль крапивы</w:t>
      </w:r>
      <w:r>
        <w:rPr>
          <w:i/>
        </w:rPr>
        <w:t>».</w:t>
      </w:r>
      <w:r>
        <w:rPr/>
        <w:t xml:space="preserve"> </w:t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</w:rPr>
        <w:br w:type="textWrapping" w:clear="left"/>
      </w:r>
    </w:p>
    <w:p>
      <w:pPr>
        <w:pStyle w:val="Style15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>Итак, я познакомился с необыкновенным растением, которое раньше считал сорняком – крапивой. Посмотрев журналы, книги и выполнив исследовательскую работу я узнал, что крапива действительно «семерых лекарей заменит», так как обладает многими лекарственными свойствами. Она помогает человеку избавиться от множества болезней. Крапива очень полезна для человека не только в медицине, но и в кулинарии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Крапива - великолепная добавка к пище. Весной, когда многие люди ощущают нехватку витаминов, как не крапива может им помочь восстановить организм. Ведь это кладезь витаминов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Итак, по результатам проведённого исследования я сделал выводы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одтвердилась моя гипотеза о том, что крапива приносит пользу для человека, хотя и является сорняком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Крапива – магическое растение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Крапива обладает полезными свойствами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в медицине, косметологии, кулинарии, хозяйстве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 планете великое множество лекарственных растений, но настоящим лидером, можно назвать крапиву. Это поистине уникальная трава, которая используется человеком во многих сферах жизнедеятельности.</w:t>
      </w:r>
    </w:p>
    <w:p>
      <w:pPr>
        <w:pStyle w:val="Style15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Я доволен, тем, что проделанная мной работа будет кому то полезна.</w:t>
      </w:r>
    </w:p>
    <w:p>
      <w:pPr>
        <w:pStyle w:val="Style15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Желаю всем здоровья!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жегов С.И., Н.Ю. Шведова.</w:t>
      </w: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Толковый словарь русского языка.</w:t>
      </w:r>
      <w:r>
        <w:rPr>
          <w:sz w:val="28"/>
          <w:szCs w:val="28"/>
        </w:rPr>
        <w:t xml:space="preserve"> – М.: Азбуковник, 2011. – с.303.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2. Большая семейная энциклопедия народной медицины от доктора Ужегова.-М.:ОЛМА-ПРЕСС,2006.-960с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3. Алексеев Н.Г., Леонтович А.В., Обухов А.В., Фомина Л.Ф. Концепция развития исследовательской деятельности учащихся // Исследовательская работа школьников. 2002. № 1. С. 24-33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4. Андерсен Г.Х. Дикие лебеди.// Библиотека мировой литературы для детей.-М.:Л64, 1981.- 308с.</w:t>
      </w:r>
    </w:p>
    <w:p>
      <w:pPr>
        <w:pStyle w:val="Style15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5. Дитрих А., Юрмин Г., Кошурникова Р. Почемучка.- М.:Педагогика, 1991. – 191с.                                                                                                                                                6. Лавренов В.К., Лавренова Г.В. Полный справочник целебных трав и растений //Энциклопедия народной медицины.-М.:НЕВА, 2006.-119с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7. Уркушин А.А., Уркушина Н.Г. Блюда и напитки на все вкусы.- Самарский дом печати, 1993. – 39с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8. «Целительные свойства крапивы» http://health.km.ru/magazin/view .asp?id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9. Энциклопедия народной медицины.-М.: АНС, 1992. – 334с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10. Большая советская энциклопедия dic.academic.ru/dic.nsf/ enc2p/258846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11. «Китайская крапива» http://www.tropicshop.ru/shop/CID_83_2.html.                                                              12.</w:t>
      </w:r>
      <w:r>
        <w:rPr>
          <w:rStyle w:val="C2"/>
          <w:rFonts w:eastAsia="Calibri"/>
          <w:color w:val="000000"/>
          <w:sz w:val="28"/>
          <w:szCs w:val="28"/>
        </w:rPr>
        <w:t xml:space="preserve"> Материалы сайта </w:t>
      </w:r>
      <w:r>
        <w:rPr>
          <w:sz w:val="28"/>
          <w:szCs w:val="28"/>
        </w:rPr>
        <w:t xml:space="preserve"> «Крапива» </w:t>
      </w:r>
      <w:hyperlink r:id="rId15">
        <w:r>
          <w:rPr>
            <w:rStyle w:val="InternetLink"/>
            <w:sz w:val="28"/>
            <w:szCs w:val="28"/>
          </w:rPr>
          <w:t>https://ru.wikipedia.org/wiki</w:t>
        </w:r>
      </w:hyperlink>
    </w:p>
    <w:p>
      <w:pPr>
        <w:pStyle w:val="C2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rFonts w:eastAsia="Calibri"/>
          <w:color w:val="000000"/>
          <w:sz w:val="28"/>
          <w:szCs w:val="28"/>
        </w:rPr>
        <w:t>13. Материалы сайта   </w:t>
      </w:r>
      <w:hyperlink r:id="rId16">
        <w:r>
          <w:rPr>
            <w:rStyle w:val="InternetLink"/>
            <w:sz w:val="28"/>
            <w:szCs w:val="28"/>
          </w:rPr>
          <w:t>http://atdiet.ru/krapiva-poleznye-svojstva.htm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C20c15">
    <w:name w:val="c20 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s://www.google.com/url?q=https://ru.wikipedia.org/wiki&amp;sa=D&amp;ust=1485194389340000&amp;usg=AFQjCNH1R7wkBYFKxmCOTSsqdZ8eV3Fs0Q" TargetMode="External"/><Relationship Id="rId16" Type="http://schemas.openxmlformats.org/officeDocument/2006/relationships/hyperlink" Target="https://www.google.com/url?q=http://atdiet.ru/krapiva-poleznye-svojstva.html&amp;sa=D&amp;ust=1485194389341000&amp;usg=AFQjCNGRf-TWXfOG_OIPa65f94kqPk790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7:27:00Z</dcterms:created>
  <dc:creator>Maksim</dc:creator>
  <dc:description/>
  <cp:keywords/>
  <dc:language>en-US</dc:language>
  <cp:lastModifiedBy>galina.sajg@yandex.ru</cp:lastModifiedBy>
  <dcterms:modified xsi:type="dcterms:W3CDTF">2022-11-09T18:58:00Z</dcterms:modified>
  <cp:revision>7</cp:revision>
  <dc:subject/>
  <dc:title/>
</cp:coreProperties>
</file>