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Д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детьми второй младшей группы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тему: «Кукла в гостях у ребят»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с использованием ИКТ и проблемно-игровой технологи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элементарные математические представления о форме, величине и количестве. Познакомить с понятием величины предметов – большой, маленький. Формировать представления о форме предметов. Закреплять умение обследовать  фигуру путём обследования её контура пальцем и прослеживания взглядом за движением руки. Формировать количественные представления – один, много. Формировать умение отвечать на вопрос «Сколько?» на основе количественных представлений. Формировать умение группировать предметы по цвету, выделять и выбирать предмет с заданным свойством с опорой на схему. Закреплять знания цветов: синий, красный, жёлтый, зелёный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Развивать познавательную активность, внимание, память, воображение, наблюдательность, логическое мышлени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>Воспитывать интерес к математическим знаниям, самостоятельность при выполнении зад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грация образовательных областей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овательное развитие: Закреплять представления об игрушк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чевое развитие: Отображать в речи количественные представления словами «один», «много», «ни одного». Упражнять в умении употреблять существительные, обозначающие названия игрушек в единственном и множественном лице, согласовывать существительное «фигура» с прилагательными в роде и числ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развитие: закерплять умение становиться в круг, сужать и расширять его, развивать мелкую моторику пальцев обеих рук, зрительное восприятие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коммуникативное: закреплять представления о режиме и различных видах деятельности детей в дошкольном учереждении.  Вызвать желание совместно со сверстниками выполнять задани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: закреплять умение рисовать круги, правильно держать карандаш, развивать воображен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грация образовательных областей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технология, презентация «Кукла в гостях у ребят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но-игровые технологии: экспериментально-исследовательская деятельность математической направленности – обследование фигуры круглой формы путём обследования её контура пальцем; логическая математическая игра «Логические блоки Дьенеша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 –   пальчиковая гимнастика «Пальчики в лесу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 и оборудование для проведения НО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оры «Логические блоки Дьенеша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обки: большая и маленька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грушечная кукл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зентация «Кукла в гостях у ребят», мультимедийная установ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ветные карандаши и альбомные листы по количеству дет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совместная  деятельность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карточек, обозначающих свойства предмета: цвет, размер предмета; рассматривание предметов красного, зелёного, жёлтого и красных цветов; дидактические игры «Разложи по цвету», «Найди такой же.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Н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 – организационн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Какие вы, ребятки, сегодня весёлые и радостные! У вас хорошее настроение! А это потому что вы пришли в детский сад и встретились со своими друзьями и игрушками. Посмотрите, как нас много. Сколько нас? (Много!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прислушивае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то - то плачет? Пойдём  посмотрим, кто же это плачет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ходят куклу, которая «плачет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 – основн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Кукла плачет, потому что одна, а нас много. Ребятки, сколько нас? (Много!) Сколько кукол? (Одна.) Да куколка в детском саду много детей и много игрушек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авайте покажем кукле наши игрушки и расскажем сколько и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вместе с детьми идут по группе, останавливаясь перед полками с заранее приготовленными игрушк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Сколько кубиков? (Много.) Сколько кирпичиков? (Один.) Сколько машинок? (Много.) Сколько колясок? (Одна.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сесть на стульчики. Куклу сажает на стульчик перед деть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ки, сколько стульчиков (Много.) Сколько нас? (Много.) Сколько кукол? (Одна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Ы 2, 3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У куклы тоже есть игрушки. Только она не знает сколько их. Давайте ей расскажем, сколько у неё игрушек. (Дети называют количество игрушек:( Много мячей  и одна кукла; много кубиков  и одна машинк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взяться за руки  по круг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станьте, дети, встанете в круг, встаньте в 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прекрасно всё вокруг, всё вокру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ставит в центр круга коробку, в которой лежат круглые большие фигурки. (Логические блоки Дьенеша.) Воспитатель: Кукла принесла вам подарочки. Это разноцветные фигуры. Они лежат в коробке. (Воспитатель достаёт из коробки  круглую фигуру и кладёт перед куклой) Это – круглая фигурка! Сколько круглых фигурок в коробке (Много.) Сколько  у куклы (Одна.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о-игровые технологии: экспериментально-исследовательская деятельность математической направлен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Возьмите одину круглую фигурку! Посмотрите на неё. Какой формы фигурка         (Имя ребёнка) у тебя в руках?  (Круглой.). Я обведу  фигурку пальчиком, а вы обведите свою.( Дети выполняют задание.) Фигурку какой формы вы обвели? (Круглой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смотрите, и назовите предметы круглой формы. (Дети называют круглые предметы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смотрите, кукла нарисовала картинку с круглыми предметами.  Какой предмет здесь лишний? (Телефон)  Почему он лишний? (Он не похож на круг.) Сколько круглых предметов? (Много.) Сколько предметов не похожих не круг? (Один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тавит в середину маленькую коробку, в которой лежат маленькие круглые фигур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Сколько фигурок лежит в коробке (Много.) Какой они формы? (Круглой). Возьмите из этой коробки по одной фигурке и садитесь на стульчики. (Дети выполняют задание.) Одинаковые у вас фигуры по размеру. (Ответы детей.) Какие у вас фигурки? (Большая и маленькая. )Покажите мне большую фигурку. Покажите мне маленькую фигурку. (Дети выполняют задание.) Чем похожи фигуры? Они похожи формой! Они круглые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тавит на стол большую и маленькую короб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: Посмотрите на коробки. Они одинаковые? (Одна коробка большая, а другая маленькая.) Кукла просит вас положить большие фигуры в большую коробку, а маленькие фигуры в маленькую коробку. Сколько у вас в руке больших круглых фигур? (Одина.) Сколько маленьких? (Одна.) Разложите фигуры по коробкам! (Дети выполняют задание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Сколько круглых фигур в большой коробке? (Много.) Сколько в маленькой коробке? (Много.) Сколько круглых фигур у куклы? (Одна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взяться за руки и образовать 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станьте, дети, встаньте в круг, встаньте в кру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ак прекрасно всё вокруг, всё во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от какой у нас получился большой круг! Сделаем его маленьким! Давайте покажем кукле, что мы ещё делаем в детском саду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инутка: « Детский сад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ного здесь ребя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ходят в детский сад. (Идут по кругу, взявшись за руки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адятся за обед (Приседают, встают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ъедают много котлет, (Прыжки на месте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ложатся спать (Кладут руки под щёку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корее подрастать! (Встают на носочки, поднимая руки вверх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оле стоит поднос с большими тонкими фигурами красного цвета и тонкими маленькими фигурами жёлтого цвета (Логические блоки Дьенеша.) по количеству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ки, посмотрите, пока мы с вами играли, кукла опять перемешала фигурки. Она хотела выложить из фигурок разного цвета дорожку, но у неё не получилось. Давайте ей помож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игровые технологии: экспериментально-исследовательская деятельность математической направленност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6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Сначала мы сделаем дорожку из таких фигурок. Какой фигуру надо взять с полноса? (Красную, большую.) Возьмите одину большую красную фигуру. Сколько  фигурок на подносе? (Много.) Сколько красных, больших фигурок у вас в руке?( Одна.) Выложите дорожку.(Дети подходят к кукле  и выкладывают заданные фигуры друг за другом.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Теперь  присоединим к дорожке, дорожку вот из таких фигур. Какую фигуру надо взять с полноса? (Жёлтую, маленькую.) Возьмите одину жёлтую, маленькую  фигурку. Сколько  фигурок на подносе? (Много.) Сколько жёлтых, маленьких фигурок у вас в руке? ( Одна.) Выложите дорожку.(Дети подходят к кукле  и выкладывают заданные фигуры друг за другом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оводит куклу по дорож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укла пришла в ле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8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Посмотрите и скажите, каких предметов много в лесу и каких предметов по одному. (Много больших елочек, много грибов, много цветочков, одно солнышко, один зайчик, один домик, одно дерево.) Покажите много пальчиков! Покажите один пальчик! Хлопните в ладошки один раз, тотопайте ножками много раз. Наши пальчики тоже пойдут в лес собирать гриб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 «Грибы в лесу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очерёдно загибают пальчики правой руки, начиная с мизинц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в лес пошёл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альчик гриб нашёл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альчик чистить стал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пальчик жарить стал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этот только ел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 и растолсте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выполняется левой руко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 – Заключительн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стоит коробка с цветными карандашами по количеству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Кукле очень у нас понравилось и она хочет подарить вам подарки:  цветные карандаши. Сколько карандашей в коробке? (Много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раздаёт каждому ребёнку по карандаш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колько у каждого из вас карандашей? (Один.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Давайте нарисуем кукле мячики. Какой формы мячики? (Круглой.) Что можно сказать об их размере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ольшие и маленькие.) Я раздам вам  альбомные листы и вы нарисуете для куклы мячики.(После выполнения задания воспитатель уточняет цвет и размер, нарисованных детьми мячиков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Кукле очень понравились, нарисованные вами мячики! Она хочет  остаться у нас в детском сад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иносит куклу в кукольный уголок и предлагает детям поиграть с ней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ascii="Times New Roman" w:hAnsi="Times New Roman" w:cs="Times New Roman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55:00Z</dcterms:created>
  <dc:creator>ПК</dc:creator>
  <dc:description/>
  <cp:keywords/>
  <dc:language>en-US</dc:language>
  <cp:lastModifiedBy>User</cp:lastModifiedBy>
  <cp:lastPrinted>2018-12-10T18:20:00Z</cp:lastPrinted>
  <dcterms:modified xsi:type="dcterms:W3CDTF">2022-11-09T11:35:00Z</dcterms:modified>
  <cp:revision>4</cp:revision>
  <dc:subject/>
  <dc:title/>
</cp:coreProperties>
</file>