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Д по познавательному развитию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й второй младш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му: «Под грибом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игровой технолог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 Давайте познакомимся! Я – сказочница. Ребята, я знаю, что вы очень любите сказки, и сегодня я приглашаю вас в одну из них. Мы отправимся с вами в сказку не на ковре- самолете, и даже не поезде – самоходе, помогут нам оказаться в сказке волшебные цветы</w:t>
      </w:r>
      <w:r>
        <w:rPr>
          <w:rFonts w:cs="Times New Roman" w:ascii="Times New Roman" w:hAnsi="Times New Roman"/>
          <w:i/>
          <w:sz w:val="24"/>
          <w:szCs w:val="24"/>
        </w:rPr>
        <w:t>. (воспитатель раздает детям цветы)</w:t>
      </w:r>
      <w:r>
        <w:rPr>
          <w:rFonts w:cs="Times New Roman" w:ascii="Times New Roman" w:hAnsi="Times New Roman"/>
          <w:sz w:val="24"/>
          <w:szCs w:val="24"/>
        </w:rPr>
        <w:t xml:space="preserve"> Сейчас цветы перенесут нас в сказку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лись, покружилис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в сказке очутились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, мы оказались в сказочном лесу. Смотрите, какая замечательная полянка. На ней тоже растут волшебные цветы, у каждого цветка в середине геометрическая фигура какого-то цвета. Посмотрите теперь на цветы, которые вы держите в руках, у них тоже такие серединки. Я сейчас буду называть ваши имена, и вы будете находить  цветок, у которого в середине такая же геометрическая фигур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«Найди такой же цветок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адитесь на стульчики, а я вам расскажу историю, которая произошла в этом лесу. Некоторым героям этой истории понадобиться ваша помощь. Вы готовы помочь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!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Тогда слушайте, сказка начинается…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узыка – шум дождя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 под сосной гриб-грибок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но лесной теремок.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прикрепляет к фланелеграфу маленький гриб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жал муравей по опушке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ождь он попал и промок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равей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замечательный дом!!!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юсь-ка я под грибо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прикрепляет под грибом муравья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су летел мотылёк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мок насквозь и продрог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тылёк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! Ах! Я охрип, я погиб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равей, пожалуйста, пусти меня под гриб!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равей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 тебя под гриб пустил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ты уж приуныл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помоги мне, мотылёк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и около гриба лесок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поможем мотыльку?  Посмотрите, я вам покажу, что нужно сделать. Перед каждым из вас полоска коричневого цвета. Это дорожка. На нее надо посадить елочки так же, как у меня. Сначала большую, потом маленькую, потом снова большую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кладывают ёлочки чередуя: большая - маленькая. Потом воспитатель меняет очередность, дети выкладывают снова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равей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 залетай поскорей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будет куда веселей!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прикрепляет под гриб мотылька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мышка – малышка бежит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рогла и страшно дрожит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 она к ним со всех ног…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ышка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ите меня под грибок…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 милости просим! И мыши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ётся местечко под крыш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, мышка, ты нам помоги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ади-ка жучков на цвет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можем мышке рассадить жучков по цвета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ети сажают на цветок вторую божью коровку, у которой столько точечек такой же формы, как и у первой)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отылёк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ка заходи быстрей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будет весе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 и воробей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ите под грибок скорей.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шка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тай воробей под грибо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ь ты замерз и промок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зноба и от дрож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 танец всем поможет!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– физминутка «Села птичка на ветку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заяц бежит скок-скок: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яц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ите меня под грибок. »</w:t>
      </w:r>
    </w:p>
    <w:p>
      <w:pPr>
        <w:pStyle w:val="Style14"/>
        <w:tabs>
          <w:tab w:val="clear" w:pos="708"/>
          <w:tab w:val="left" w:pos="9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tabs>
          <w:tab w:val="clear" w:pos="708"/>
          <w:tab w:val="left" w:pos="921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робей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ходи к нам зайка в дом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местимся мы в нём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лее, косой, проход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овощи нам посади!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давайте поможем зайцу посадить огород! Смотрите, у зайца лейки. Сколько их? Одна или много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ного!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. Посмотрите, я посажу морковь</w:t>
      </w:r>
      <w:r>
        <w:rPr>
          <w:rFonts w:cs="Times New Roman" w:ascii="Times New Roman" w:hAnsi="Times New Roman"/>
          <w:i/>
          <w:sz w:val="24"/>
          <w:szCs w:val="24"/>
        </w:rPr>
        <w:t>. (Воспитатель под каждой лейкой прикрепляет морковь.)</w:t>
      </w:r>
      <w:r>
        <w:rPr>
          <w:rFonts w:cs="Times New Roman" w:ascii="Times New Roman" w:hAnsi="Times New Roman"/>
          <w:sz w:val="24"/>
          <w:szCs w:val="24"/>
        </w:rPr>
        <w:t xml:space="preserve"> Сколько я посадила моркови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ного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ркови столько же сколько леек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Теперь вы подходите по очереди и сажайте столько же овощей, сколько и леек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ое упражнение «Посади огород» на закрепление понятия «столько же – больше – меньше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вот и лиса виляет хвостом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укрыться им как зонто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а, у нас замечательный дом,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т тебе места в нём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построим забор, чтобы заяц смог спрятаться за ним от лисы. Смотрите, у меня есть бревнышки разной длины. Нужно сначала поставить самое н бревнышко, потом повыше, повыше и самое высокое. Давайте, я начну, а вы мне поможете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прикрепляет к фланелеграфу бревнышки на расстоянии друг от друга. Дети прикрепляют недостающие бревна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а восвояси лиса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истились небеса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почти перестал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риб, какой он стал?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что стало с грибом?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Он вырос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вы такие молодцы, вы помогли всем героям сказки, справились со всеми трудностями, вы дружные, умные. Так хорошо отвечали на вопросы. Ну, что ж нам пора отправляться в детский сад. Возьмите в руки цветочк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жились, повернулись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группу мы вернулись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подводит итог занятия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где вы были?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о встретили?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вы помогли?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46:00Z</dcterms:created>
  <dc:creator>Пользователь</dc:creator>
  <dc:description/>
  <cp:keywords/>
  <dc:language>en-US</dc:language>
  <cp:lastModifiedBy>User</cp:lastModifiedBy>
  <dcterms:modified xsi:type="dcterms:W3CDTF">2022-11-09T11:48:00Z</dcterms:modified>
  <cp:revision>21</cp:revision>
  <dc:subject/>
  <dc:title/>
</cp:coreProperties>
</file>