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Д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детьми второй младшей группы</w:t>
      </w:r>
    </w:p>
    <w:p>
      <w:pPr>
        <w:pStyle w:val="Normal"/>
        <w:spacing w:lineRule="auto" w:line="240" w:before="0" w:after="16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sz w:val="28"/>
          <w:szCs w:val="28"/>
        </w:rPr>
        <w:t xml:space="preserve"> «Веселый петушок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использованием технологии музыкального воздействия</w:t>
      </w:r>
    </w:p>
    <w:p>
      <w:pPr>
        <w:pStyle w:val="Normal"/>
        <w:spacing w:lineRule="auto" w:line="240" w:before="0" w:after="16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 ФГОС ДО – речевое развитие, физическое развитие, социально-коммуникативное развит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ФГОС ДО «ПОЗНАВАТЕЛЬНОЕ РАЗВИТИ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  Формировать элементарные математические представления о форме, величине и количестве. Познакомить с понятием величины предметов – большой, маленький. Познакомить с геометрической формой – круг. Формировать умение обследовать модель фигуры путём обследования её контура пальцем и прослеживания взглядом за движением руки. Формировать количественные представления – один, много, ни одного. Формировать умение отвечать на вопрос «Сколько?» на основе количественных представлений. Упражнять в умение группировать  предметы по цвету, выделять и выбирать предмет с заданным свойством. Закреплять знания цветов: синий, красный, жёлтый, зелёный. Развивать познавательную активность детей, наблюдательность, слуховое внимание, мелкую моторику пальцев обеих рук, активизировать и повышать устойчивость зрительного внимания. Воспитывать интерес к математическим знаниям, самостоятельность при выполнении задан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ация образовательных областей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ое развитие:</w:t>
      </w:r>
      <w:r>
        <w:rPr>
          <w:rFonts w:cs="Times New Roman" w:ascii="Times New Roman" w:hAnsi="Times New Roman"/>
          <w:sz w:val="24"/>
          <w:szCs w:val="24"/>
        </w:rPr>
        <w:t xml:space="preserve"> Отображать в речи количественные представления словами «один», «много», «ни одного». Упражнять в умении согласовывать существительные с прилагательными в роде и числе. Активизировать словарь детей существительными и глаголами, обозначающими предметы и действия из окружающей жизни, упражнять в умении употреблять в речи  прилагательные, характеризующие эмоциональное состояние. Вызвать эмоциональный отзыв при восприятии художественной литера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: закреплять умение бегать в рассыпную, не  наталкиваясь друг на друга, развивать мелкую моторику пальцев обеих рук, зрительное и слуховое восприятие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коммуникативно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представления об эмоциональном состоянии, упражнять в умении узнавать эмоцию по изображению, показывать её самостоятельно. Вызвать желание совместно со сверстниками выполнять задани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ые образовательные технологи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ехнология музыкального воздействия использование лицензионного ЭОР  «Весёлые песенки для малышей»: «Есть у солнышка друзья», муз. Е. Тиличевой, сл. Е. Каргановой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КТ-технология (презентация)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есёлый Петушок</w:t>
      </w:r>
      <w:r>
        <w:rPr>
          <w:rFonts w:cs="Times New Roman" w:ascii="Times New Roman" w:hAnsi="Times New Roman"/>
          <w:b/>
          <w:sz w:val="24"/>
          <w:szCs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роблемно- игровая технология: экспериментально-исследовательская деятельность математической направленности – обследование круга путём обследования его контура пальце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ТЕРИАЛЫ И ОБОРУДОВАНИЕ ДЛЯ ПРОВЕДЕНИЯ НОД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ушечный Петушок, фланелеграф, поднос, красивый платок, плоскостное изображение солнышка с лучиком – прищепкой жёлтого цвета, демонстрационные яблоки: 1 большое и 1 маленькое, тарелочки: большая и маленькая, кр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и красного, жёлтого, синего цвета по ко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ямоугольные полоски-дорожки красного, синего, жёлтого цв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щепки зелёного цвета по количеству дет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 каждого ребёнка - 1 большое и 1 маленькое яблок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расивая коробка, бубен, зонтики по количеству дет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офо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льтимедийная установ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«Весёлый Петушок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совместная  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атривание сюжетных и предметных картинок с изображением предметов в количестве один, много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дактические игры: «Разложи по цвету», «Найди такой же», «Покажи много- покажи один», «Собери цело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упражнения с прищепками: «Заборчики», «Иголки у еж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ение словацкой сказки «У солнышка в гостях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изображений с различными эмоциональными состояния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.игра «Зеркал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/и «Солнышко и дожд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 Н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асть 1 – организацион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-технология музыкального воздействия  раздаётся кукарекание петух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ей голосок в слышите? Кто поёт такую песенку? (Петушок.) Правильно. Это петушок кукарекает. Значит утро наступило и Петушок пришёл к нам в гости. Давайте мы его позовём. (Дети зовут Петушка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отрывок из песни «Есть у солнышка друзья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Петушок хочет вам что- то рассказать и показать. Давайте сядем на стульчики и послушаем ег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 – основ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стихотворение А.Кондратьева «Доброе утр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 – птицы и звер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люди, вставайте с постел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чется вся темнота по углам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нце встаёт и идёт по дел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ки, что вы делаете утром? (Просыпаемся, умываемся, делаем зарядку.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етушок принёс вам картинку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и скажите, что изображено на картинке?(Солнышко, зайчики делают зарядку, мальчик умывается.)Когда это бывает? (Утром.) Сколько зайчиков делают зарядку? (Много!) Сколько мальчиков умываются? (Один!) Сколько солнышек проснулось утром? (Одно!) А сколько лучиков у солнышка? (Много.) Похлопайте в ладошки много раз (Дети хлопают в ладошки.) Сколько раз вы хлопнули в ладошки?(Много)  Топните ножкой один раз( Дети топают.) Сколько раз вы топнули ножкой? (Один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как хорошо и весело вы потопали и похлопали, а теперь пришла пора завтра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ом завтрак у людей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птций и у звер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из чашки пью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и Егорка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  яблочко грызёт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шата кор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6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гда наступает время завтрака? (Утром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етушок  сегодня утром принес для  каждого из вас яблоки и положил их на столах, там где вы сидите. (На столах для каждого ребёнка приготовлено по 1 большому и по 1 маленькому муляжу  яблок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дходят к столам, на которых лежат ябло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 и скажите, сколько яблок у Петушка? (Одно! ) Сколько яблок принес вам Петушок? (Много!) Они одинаковые? (Нет!) Какие яблоки принёс вам Петушок? (Большие и маленькие. ) Давайте разложим яблоки по тарелочкам: большие яблоки на большую тарелочку, а маленькие на маленькую тарелочку. Посмотрите на свои яблоки. Покажите большое яблоко. (Дети показывают.) Покажите маленькое яблоко. (Дети показывают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оле у воспитателя демонстрационные яблоки: большоё и маленькое. Воспитатель раскладывает яблоки по тарелкам, сопровождая действия речью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это какая тарелка? (Большая.) А эта тарелка какая? (Маленькая.) Большоё яблоко я положу в большую тарелку, а маленькое – в маленькую тарел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 после показа и объяснения – подходят  и раскладывают яблоки по тарелк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ие вы молодцы: большие яблоки положили на большую тарелку, а маленькие на маленькую тарелку. Сколько яблок на тарелках? (Много.) Сколько яблок у вас? (Ни одного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тре группы стоит поднос с геометрическими фигурами – кругами, квадратами, треугольниками синего, жёлтого, красного цветов. Поднос прикрыт платком. Рядом с подносом сидит Петушок. Воспитатель предлагает детям сесть на свои мес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>Ребята, посмотрите, что стоит у меня на столе?(Поднос.) Сколько подносов? (Один.) А сколько деток за столом? (Много.) Покажите много пальчиков. (Дети показывают.) Покажите один пальчик.(Дети показывают.) Хотите посмотреть, что лежит под платочком у петушка? (Дети отвечают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едленно поднимает плат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какие красивые фигуры! Сколько фигур на подносе? (Много.)  Они разного цвета  и формы. Возьмите из коробки одну красную фигуру. Сколько фигур возьмёт... имя ребёнка. (Одну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по одной красной фигу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красных фигур у вас в руке? (Одна.) Сколько фигур лежит на подносе?(Много.) Положите фигуры обратно на подно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ая работа проводится с жёлтыми и синими фигур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8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что просит показать  для вас Петушок? Это-круг! (Показывает на экране круг и обводит рукой по стороне круга.)Что это? (Круг.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 – игровая технология: экспериментально-исследовательская деятельность математической направленности:  Воспитатель предлагает взять с подноса по одному кругу,  провести по стороне круга рук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ставит на стол круглый подно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ложите круги на круглый этот поднос и и нарисуйте пальчиком круг.(Формообразующие движения в воздухе.) Петушок просит вас найти в корбке только круги и положить их на круглый поднос.(Дети выполняют задание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ётся только круглый поднос с кругами жёлтыми, красными, синими. Поднос  с остальными фигурами воспитатель убирает. На столе раскладываются полоски -дорожки прямоугольной формы, у каждого ребёнка своя полоска определённого цвета: синяя, жёлтая, красна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ки, петушок  хочет погулять по этим цветным дорожкам и просит вас положить на них круги такого же цвета, как дорожка. У каждого у вас своя дорожка, какого она цвета? (Дети отвечают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 красную дорожку положим красный круг, на синие дорожку положим синий круг, а на жёлтую дорожку положим жёлтый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ёнок берёт с подноса круг, соответствующий цвету дорож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.Воспитатель</w:t>
      </w:r>
      <w:r>
        <w:rPr>
          <w:rFonts w:cs="Times New Roman" w:ascii="Times New Roman" w:hAnsi="Times New Roman"/>
          <w:sz w:val="24"/>
          <w:szCs w:val="24"/>
        </w:rPr>
        <w:t>:  Вот какие вы молодцы! Сколько у вас кругов на дорожке? (Один.) Сколько дорожек на столе? (Мног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ругов на подносе? (Ни одного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етушок предлагает вам погулять по дорожк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минутка. «Дорожка.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 по дорожке. (Ходьба на месте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 в ладоши. (Хлопаем в ладоши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чки (Руки подняли вверх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ышку, к туч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устали, посидели ( Приседания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ли, и опять присели. (Садятся на стульчики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 мы весело шагали по дорожке, посмотрите, даже солнышко к нам заглянуло в гости. Давайте с ним поздороваемся. Доборе утро, солнышко. Какое солнышко? (Дети могут перечислить: круглое, жёлтое и т.п.)  Какое настроение у солнышка? (Весёлое, радостное). Как вы догадались? (Оно улыбается, смеётся). Давайте ему улыбнёмся в ответ! Как хорошо вы показали эмоцию радост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Посмотрите и скажите, какое солнышко? (Грустное). Да солнышко показывает грусть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жите, как вы грустит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А теперь скажите какое солнышко? (Удивлённое). Правильно, это удивление. Покажите, как вы удивляетесь!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плоскостное изображение солнышка, изготовленного из жёлтого ковралина с одним лучиком-прищепкой жёлтого цвета. В коробке прищепки зелёного цвета по кол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ки, а вот у солнышка из нашей любимой сказки случилась беда. Оно грустит и очень расстроенно! Посмотрите на него. Какой формы солнышко? (Круглой.) Сколько у него лучиков? (Один.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 солнышка, которое заглянуло к нам? (Много). Солнышко из сказки тоже хочет много лучиков. Петушок приготовил для вас зелёные лучики-прищепки. Сколько зелёных лучиков? (Много.) Он просит, чтобы каждый из вас подарили солнышку по 1 лучику зелёного цвета:  пристегнули зелёную прищепку к солныш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ребёнок пристёгивает одну прищепку  к солныш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колько жёлтых лучиков у солнышка? (Одно.) Сколько зелёных лучиков? (Много.) Сколько красных лучиков? (Ни одного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ое красивое солнышко у вас получилось! Ему стало радостно и весело! Петушок благодарит ва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 – Заключительна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айд 1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 Петушок любит играть с солнышком. Когда светит солнышко (воспитатель ритмично ударяет по бубну.), петушок бегает, клюёт зерныш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3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гда же солнышко спрячется за тучку(воспитатель выполняет медленные удары по бубну), пойдёт дождь, и  Петушок спрячется под зонтик.(Речь воспитателя  сопровождается показом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етушок хочет поиграть вместе с вами и  принес для вас зонтик, они лежат в этой корзин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детям корзинку с зонтик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зонтиков в корзинке?(Много.)Сколько зонтиков у петушка? (Один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здаёт каждому ребёнку по зонти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зонтиков у каждого из вас?(Один.)Сколько зонтиков осталось в корзинке? ( Ни одного.) Возьмите зонтики и спрячьтесь  под ними, потому что пошёл дождик. (Воспитатель выполняет медленные удары по бубну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выполняют игровые действ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А теперь дождь прошёл и выглянуло солнышко.(Воспитатель ритмично бьёт по бубну.)Выходите из под зонтиков и давайте побегаем, попрыгаем! (Дети выполняют игровые действия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проводится 2-3 раз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Ребятки, Петушок хочет вам подарить зонтики! Давайте скажем петушку спасибо, ему пора возвращается домой! До свидания, Петушо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ascii="Times New Roman" w:hAnsi="Times New Roman" w:cs="Times New Roman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36:00Z</dcterms:created>
  <dc:creator>ПК</dc:creator>
  <dc:description/>
  <cp:keywords/>
  <dc:language>en-US</dc:language>
  <cp:lastModifiedBy>User</cp:lastModifiedBy>
  <cp:lastPrinted>2018-12-10T18:20:00Z</cp:lastPrinted>
  <dcterms:modified xsi:type="dcterms:W3CDTF">2022-11-09T11:34:00Z</dcterms:modified>
  <cp:revision>5</cp:revision>
  <dc:subject/>
  <dc:title/>
</cp:coreProperties>
</file>