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вместной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детьми первой младшей групп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Расскажем сказку»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использованием технологии драматизации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ые задачи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русским народным творчеством-сказкой. Учить детей узнавать персонажей из сказки «Репка» и разыгрывать несложное представление по знакомому литературному произведению.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следовательность прихода персонажей. Развивать слуховое внимание, фантазию, интерес к сценическому искусств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ывать навыки драматизации, вызвать желание с помощью воспитателя драматизировать сказку;  формировать умение слушать и участвовать в сказк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 Костюмы для деда, бабки, шапочки животных, репка, перчаточный театр, дом с огородом (декорации), сундучок, магнитофон, фонограм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приемы:  </w:t>
      </w:r>
      <w:r>
        <w:rPr>
          <w:rFonts w:cs="Times New Roman" w:ascii="Times New Roman" w:hAnsi="Times New Roman"/>
          <w:sz w:val="24"/>
          <w:szCs w:val="24"/>
        </w:rPr>
        <w:t>наглядный (иллюстрации к сказкам), словесный (художественное слово, беседа, вопросы, рассказ),  игровой (игр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, сюрпризный момент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шествующая работа:</w:t>
      </w:r>
      <w:r>
        <w:rPr>
          <w:rFonts w:cs="Times New Roman" w:ascii="Times New Roman" w:hAnsi="Times New Roman"/>
          <w:sz w:val="24"/>
          <w:szCs w:val="24"/>
        </w:rPr>
        <w:t> Знакомство детей с содержанием сказки   «Репка» посредством кукольного театра. Разбор содержания сказки, рассматривание иллюстраций, обсуждение содержания сказки, просмотр и прослушивание русской народной сказки «Реп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ся к детям со слов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детки, не шум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сказку не спугнит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десь бывают чудес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спряталась по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, улыбн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дарит нам сюрприз!                                                                                                                 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ем показывает сундучок и сообщает о том, что сказка спряталась именно здесь. После этого достает из него кукол (перчаточный театр): деда, бабку, внучку, кошку, собаку, мышку. Просит детей догадаться, герои какой сказки пришли к ним в гости.                                                                                                                  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мощью воспитателя дети рассказывают сказку «Репка» (побудить детей вспомнить последовательность прихода персонажей).                                                   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одится игра-имитация «Изобрази героев», сопровождаемая слов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«Репка» дедка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и вну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ими жили ко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, песик Жу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репку пос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он ее рас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а кака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-пребольша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Воспитатель и дети, шагая по кругу, последовательно передают дв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геро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гра-драматизация. Дети, по желанию, выбирают роли, надевают костюмы. Все вместе решают, где будет жить семья деда и бабки, где расположить их огород.         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педагог хвалит детей за исполнительские умения и предлагает им пригласить сказку в гости еще ра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, сказка, прихо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ды малы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3:06:00Z</dcterms:created>
  <dc:creator>User</dc:creator>
  <dc:description/>
  <cp:keywords/>
  <dc:language>en-US</dc:language>
  <cp:lastModifiedBy>User</cp:lastModifiedBy>
  <dcterms:modified xsi:type="dcterms:W3CDTF">2022-11-09T11:52:00Z</dcterms:modified>
  <cp:revision>5</cp:revision>
  <dc:subject/>
  <dc:title/>
</cp:coreProperties>
</file>