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нспект</w:t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вместной образовательной деятельности</w:t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детьми первой младшей группы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Солнышко - колоколнышко»</w:t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использованием технологии нетрадиционного рисования.</w:t>
      </w:r>
    </w:p>
    <w:p>
      <w:pPr>
        <w:pStyle w:val="Style14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освоение нетрадиционной техники рисования (отпечатки ладошек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ь рисовать с помощью отпечатков ладоше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звать яркий эмоциональный отклик на необычный способ создания изобра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еспечить условия для сотворчества по созданию коллективной композици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t>рассматривание иллюстраций о весне; наблюдения за живой природой; чтение потешек о весн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ехнический материал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t>гуашь желтая, салфетки, листы ватмана с изображением солнца, изображение тучки, зонтик, музыкальное сопровождени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теграци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  <w:br/>
        <w:t>музыка, позна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рганизационная час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приглашает детей к себе и рассказывает детям новую потешку о солнышк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ышко, колоколнышко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пораньше взойд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 пораньше разбуд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 в поля бежать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весну встреча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ая час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ти, вы хотите, чтобы весна побыстрее к нам пришла 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 подойдем к окну и посмотрим, взошло ли солнышко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 окне висит изображение тучк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Ой, а где же солнышко? Давайте позовем ег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читает закличк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ышко, солнышко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не спи за тучей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ышко, солнышко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жись нам лучше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-за тучки появись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скорее улыбнись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бе мы все скучаем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корее к нам явись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А солнышко бывает разное, давайте посмотрим. Вот солнышко желтое, а это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нжевое, красное, это розовое, малиновое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ти помогают назвать цвет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 лучики у него тоже бывают разные – длинные и короткие, прямые и волнистые …  А сегодня мы ч вами нарисуем солнышку лучики не кисточкой, не пальчиком, а ладошками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подходят к изображению на ватман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,  чего не достает солнышку?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ьно, лучиков. Какого цвета в тарелочке краска? (Желта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мотрите, сначала я опускаю ладошку в краску, затем убираю ее. И у нас получились вот  такие красивые лучики для солнышка. (Дети с помощью воспитателя начинают выполнять печатание лучиков ладошкой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красивое  получилось солнышко: яркое, теплое, лучистое, доброе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давайтем подойдем к окну и посмотрим: выглянуло ли солнышко из-за тучки? (Звучит произведение Э.Грига «Утро». Дети любуются изображением солнышка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мотрите! Солнышко вышло из-за тучки! Как весело улыбается нам! А сейчас, давайте посмотрим на наше солнышко, которое мы нарисовали. (Рисунок крепится на доске воспитателем. Дети любуются своим творчеством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 солнышка становится всем теплее! Детки, покажите, какое у вас хорошее настроение. (Дети мимикой изображают настроение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Заключительная час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скажите, что мы сегодня рисовали? (Ответы детей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мы рисовали лучики солнышку? (Ответы детей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се ребята молодцы! Вы хотите поиграть с солнышком? (Ответы детей) Давайте  поиграем в игру «Солнышко и дождик» (Игра проводится 2 раза.)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33:00Z</dcterms:created>
  <dc:creator>User</dc:creator>
  <dc:description/>
  <cp:keywords/>
  <dc:language>en-US</dc:language>
  <cp:lastModifiedBy>User</cp:lastModifiedBy>
  <dcterms:modified xsi:type="dcterms:W3CDTF">2022-11-09T11:53:00Z</dcterms:modified>
  <cp:revision>3</cp:revision>
  <dc:subject/>
  <dc:title/>
</cp:coreProperties>
</file>