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детьми первой младшей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Яблочки для ежика»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использованием технологии нетрадиционного рисования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формирование  интересов к нетрадиционным способам изображения объектов природы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  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формировать умения рисовать пальцами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крупе, вносить в рисунок предметы - заместител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азвивать творческие способности детей,  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ображение и восприятие окружающего мира. Развивать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лкую моторику рук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ывающие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воспитывать доброе и бережное отношени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рироде, отзывчивость, трудолюбие, аккуратность, старательность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выполнении рабо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ноутбук, скайп, электронная почта, подключени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сети Интернет, мультимедийное оборудование (мультимедийный проектор, экран), музыкальный центр, компакт диск с игрой «Ежик», компакт диск с музыкальным произведением «Звуки леса», костюм ежика, глубокий поднос, пшено красного, зеленого, желтого цвета (покрашенное гуашевыми красками), коктейльные трубочки, мячики-массажеры, трафарет дерева, кружки зеленого, красного цвета, дорожка - здоровья «Гусеница», корзинка с яблоками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тоды и приемы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глядно-практический метод (творческие упражнения, босохождени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овесный метод (рассказ, беседы 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ем эмоциональной заинтересованности (звонок от ёжик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овой прием (игра-физминутк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проблемных ситуац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НО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ая игровая деятельность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Организационный момент.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дается звонок о получении электронного письма на электронную почт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бята, вы слышите,  нам на почту пришло видио письмо-обращение, хотите узнать от кого он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 с детьми подходит к экрану и включает скайп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кране появляется Ежик, дети и воспитатель ведут с ним беседу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жик: 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ствуйте, ребята! Вы меня узнал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, узнали, это ежик!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жик: </w:t>
      </w:r>
      <w:r>
        <w:rPr>
          <w:rFonts w:cs="Times New Roman" w:ascii="Times New Roman" w:hAnsi="Times New Roman"/>
          <w:sz w:val="24"/>
          <w:szCs w:val="24"/>
          <w:lang w:eastAsia="ru-RU"/>
        </w:rPr>
        <w:t>Я – Ежик, злой волшебник заколдовал мой сад, на деревь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растут фрукты и сад опустел. Помогите мне, пожалуйста, разобраться с этой бед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 поможем ежику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ну тогда все идите за 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ровненькой дорожке, шагают наши нож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 камушкам, по камушкам, в ямку бу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рятались все в травку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Закрепление изученного материала. Бесе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что же нам делать, как в сад попасть? В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ете, что растет в саду? Какие деревья растут в нем? Кто поет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аду? Кто летает? Кто жужжит? А кто в яблочке спрятался,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то по листикам ползает? Послушайте внимательно (звучит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 «Звуки леса»)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а еще в саду растет гусеничка, 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м укажет путь и поможет попасть в сад к Ежику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мотрите какая красивая гусеничка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и помогают воспитателю раскладывать пособие на полу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дорожка-здоровья «Гусеничка»)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сохождение по дорожке-здоровья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и совместно с воспитателем шагают по дорожке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родуктивная деятельность детей. Рисование пшеном. 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  ребята вот мы с вами шли, шли и в сад пришли, посмотрите какой большой и красивый сад, а в саду растут деревья и кусты, а еще в саду есть полянка, а на этой полянке растет дерево, возле этого дерева есть много листочков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оспитатель раскладывает панно «Полянка» и демонстрирует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ям нетрадиционный материал для рисования (пшено трех цветов: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желтое, красное, зеленое) окрашенное предварительно гуашевым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аскам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 рассматривание пшена, определение цвета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оспитатель поочередно высыпает   пшено на полянку, закрепляя с детьми цвет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посмотрите, какие красивые листочки разбросал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ень. Прилетел Ветерок, подул, закружил листики.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Дети пальчикам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мешивают пшено)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 Помогите ветерку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дыхательная гимнастика с использованием трубочек;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Дети дует на пшено через коктейльные трубочки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Малыши вы немного устали? А сейчас мы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дохне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- мелодикломация «Ежик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с использованием массажных мячиков с музыкальным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провождением)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                                      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 дорожке ежик ше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Шишку под сосной наше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 лапки ежик шишку взя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                                      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немножко поигр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верх подбросил и пойм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                                      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 ладожке покат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                                  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 лапки ежик шишку взя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                            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 немножко поигр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                                 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верх подбросил и в пойм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                                       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о ладожке покатал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рисование дерева пальчиками на пшене, выкладывание «яблочек», определение названия дерева и его плодов, цвета яблок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и по трафарету из пшена рисуют силуэт дерева, после на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илуэте выкладывают приготовленные заранее кружечки (яблочки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посмотрите, какое дерево мы расколдовали?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 какие на нем выросли  фрукты? Что за фрукты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вились на дереве? Какого цвета фрукты?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ы детей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тог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слышите кто-то к нам идет? Чьи это  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аги мы слышим? Как вы думаете, кто это к нам идет?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 группу с большой корзиной яблок входит ежик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Ребята, какие вы молодцы! Спасибо вам за, то что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 расколдовал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й сад, и в нем снова растут вкусные, наливные яблочки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вижу, что вы трудолюбивые и очень дружные ребята. Я хочу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ас угостить яблочками. Кушайте на здоровье! А мне пора, до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иданья ребята!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ети прощаются с Ежиком. Ежик уходи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бята вам понравилось помогать Ежику, спасать заколдованный сад?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 все молодцы, хорошо потрудились и сделали доброе дело. Теперь в саду всегда будут расти сладкие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                                                 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ливные яблочки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18">
    <w:name w:val="c18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3:04:00Z</dcterms:created>
  <dc:creator>User</dc:creator>
  <dc:description/>
  <cp:keywords/>
  <dc:language>en-US</dc:language>
  <cp:lastModifiedBy>User</cp:lastModifiedBy>
  <dcterms:modified xsi:type="dcterms:W3CDTF">2022-11-09T11:56:00Z</dcterms:modified>
  <cp:revision>4</cp:revision>
  <dc:subject/>
  <dc:title/>
</cp:coreProperties>
</file>