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ой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детьми младшего возрас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Мой любимый дожди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технологии нетрадиционного ри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. 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приглашает детей сесть на сту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. Основ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Дети, сегодня к нам в гости пришла звездочка. Звездочка хочет рассказать нам свою историю. Когда солнышко садится и вокруг становится темно, все детки ложатся спать в свои кроватки. И вот на небе появляется луна, а с ней и первая звездочка. И как же ей там одиноко, потому что она одна, и нет у нее подружек, с которыми она бы могла поиграть и поговорить. Поэтому и просит звездочка, чтобы мы ей помогли - нарисовали ей подружек, таких ярких и красивых как она. Давайте поможем нашей гостье. Вы согласны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 демонстрирует игрушку-звезду с печальным выражением лиц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Дети, а какая звездочка: печальная или веселая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А какого она цвета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А сейчас детки берите свои стульчики и садитесь за свои стол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Вот посмотрите на этот рисунок. Что на нем нарисовано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 случае надобности воспитатель помогает ответить детям, что на рисунке нарисовано ночное небо с луной, звездочками и домиками.)</w:t>
      </w:r>
      <w:r>
        <w:rPr>
          <w:rFonts w:cs="Times New Roman" w:ascii="Times New Roman" w:hAnsi="Times New Roman"/>
          <w:sz w:val="28"/>
          <w:szCs w:val="28"/>
          <w:lang w:eastAsia="ru-RU"/>
        </w:rPr>
        <w:t>. Я уже заранее нарисовала на нем звезд - подружек для нашей гость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Какого цвета небо?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Сине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А какого цвета месяц?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желт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А какого цвета звездочки?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бел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Именно с помощью белой краски мы и будем с вами рисовать звездочек - подружек для нашей гость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А рисовать мы будем не кистью, а волшебной ватной палочкой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оспитатель показывает и объясняет технику рисования ватной палочкой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Я осторожно погружаю ватную палочку в белую краску, стараясь не испачкать краской все вокруг, и ставлю точечку на небе - это и будет наша звездочка. Вот и еще, и еще звездочки появляются на нашем небе. Смотрите, как их стало уже много! Сияние наших звезд осветило все небо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приглашает детей самостоятельно нарисовать подружек - звездочек для госте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 время выполнения задания воспитатель подходит к тем детям, кому нужна помощь и показывает им, вместе со звездочкой, на своем листе бумаги, как надо правильно нарисовать звездочки. Затем воспитатель вывешивает детские рисунки на мольберт, и вместе со звездочкой просматривают и оценивают их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Звездочка, ты рада, что у тебя теперь много новых подружек - звездочек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оспитатель меняет печальное выражение лица игрушки звезды на веселое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ездочка: 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Видите, теперь она не грустная, а веселая. Звездочка хочет с вами поиграть в интересную игру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вижная игра «День - ночь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упражнять детей в умении действовать по сигналу воспитателя; развивать умение ориентироваться в пространстве; воспитывать вниматель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од игры: Если я вам скажу «день», то вы все бегаете, гуляете, а если скажу «ночь», то вы останавливаетесь на месте, приседаете на колени, составляете ручки под щечку и закрываете свои глаза. (Игра повторяется 2 - 3 раза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I. Итог. 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Что мы сегодня с вами делал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А что именно мы с вами рисовал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А для кого мы рисовали звездоч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Чем мы рисовали звездочки на неб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Звездочка вас благодарит за то, что вы нарисовали ей таких великолепных подружек и еще и поиграли с ней. До свидания, звездочка.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46:00Z</dcterms:created>
  <dc:creator>Пользователь</dc:creator>
  <dc:description/>
  <cp:keywords/>
  <dc:language>en-US</dc:language>
  <cp:lastModifiedBy>User</cp:lastModifiedBy>
  <dcterms:modified xsi:type="dcterms:W3CDTF">2022-11-09T11:57:00Z</dcterms:modified>
  <cp:revision>3</cp:revision>
  <dc:subject/>
  <dc:title/>
</cp:coreProperties>
</file>